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7"/>
        <w:jc w:val="center"/>
        <w:rPr>
          <w:b/>
          <w:b/>
          <w:bCs/>
          <w:sz w:val="36"/>
          <w:szCs w:val="36"/>
          <w:lang w:val="en-US"/>
        </w:rPr>
      </w:pPr>
      <w:r>
        <w:rPr>
          <w:b/>
          <w:bCs/>
          <w:sz w:val="36"/>
          <w:szCs w:val="36"/>
          <w:lang w:val="en-US"/>
        </w:rPr>
      </w:r>
    </w:p>
    <w:p>
      <w:pPr>
        <w:pStyle w:val="Style15"/>
        <w:spacing w:before="0" w:after="0"/>
        <w:ind w:firstLine="567"/>
        <w:jc w:val="center"/>
        <w:rPr>
          <w:b/>
          <w:b/>
          <w:bCs/>
          <w:sz w:val="36"/>
          <w:szCs w:val="36"/>
          <w:lang w:val="en-US"/>
        </w:rPr>
      </w:pPr>
      <w:r>
        <w:rPr>
          <w:b/>
          <w:bCs/>
          <w:sz w:val="36"/>
          <w:szCs w:val="36"/>
          <w:lang w:val="en-US"/>
        </w:rPr>
      </w:r>
    </w:p>
    <w:p>
      <w:pPr>
        <w:pStyle w:val="Style15"/>
        <w:spacing w:before="0" w:after="0"/>
        <w:ind w:firstLine="567"/>
        <w:jc w:val="center"/>
        <w:rPr>
          <w:b/>
          <w:b/>
          <w:bCs/>
          <w:sz w:val="36"/>
          <w:szCs w:val="36"/>
          <w:lang w:val="en-US"/>
        </w:rPr>
      </w:pPr>
      <w:r>
        <w:rPr>
          <w:b/>
          <w:bCs/>
          <w:sz w:val="36"/>
          <w:szCs w:val="36"/>
          <w:lang w:val="en-US"/>
        </w:rPr>
      </w:r>
    </w:p>
    <w:p>
      <w:pPr>
        <w:pStyle w:val="Style15"/>
        <w:spacing w:before="0" w:after="0"/>
        <w:ind w:firstLine="567"/>
        <w:jc w:val="center"/>
        <w:rPr>
          <w:b/>
          <w:b/>
          <w:bCs/>
          <w:sz w:val="36"/>
          <w:szCs w:val="36"/>
          <w:lang w:val="en-US"/>
        </w:rPr>
      </w:pPr>
      <w:r>
        <w:rPr>
          <w:b/>
          <w:bCs/>
          <w:sz w:val="36"/>
          <w:szCs w:val="36"/>
          <w:lang w:val="en-US"/>
        </w:rPr>
      </w:r>
    </w:p>
    <w:p>
      <w:pPr>
        <w:pStyle w:val="Style15"/>
        <w:spacing w:before="0" w:after="0"/>
        <w:ind w:firstLine="567"/>
        <w:jc w:val="center"/>
        <w:rPr>
          <w:b/>
          <w:b/>
          <w:bCs/>
          <w:sz w:val="36"/>
          <w:szCs w:val="36"/>
          <w:lang w:val="en-US"/>
        </w:rPr>
      </w:pPr>
      <w:r>
        <w:rPr>
          <w:b/>
          <w:bCs/>
          <w:sz w:val="36"/>
          <w:szCs w:val="36"/>
          <w:lang w:val="en-US"/>
        </w:rPr>
      </w:r>
    </w:p>
    <w:p>
      <w:pPr>
        <w:pStyle w:val="Style15"/>
        <w:spacing w:before="0" w:after="0"/>
        <w:ind w:firstLine="567"/>
        <w:jc w:val="center"/>
        <w:rPr>
          <w:b/>
          <w:b/>
          <w:bCs/>
          <w:sz w:val="36"/>
          <w:szCs w:val="36"/>
          <w:lang w:val="en-US"/>
        </w:rPr>
      </w:pPr>
      <w:r>
        <w:rPr>
          <w:b/>
          <w:bCs/>
          <w:sz w:val="36"/>
          <w:szCs w:val="36"/>
          <w:lang w:val="en-US"/>
        </w:rPr>
      </w:r>
    </w:p>
    <w:p>
      <w:pPr>
        <w:pStyle w:val="Style15"/>
        <w:spacing w:before="0" w:after="0"/>
        <w:ind w:firstLine="567"/>
        <w:jc w:val="center"/>
        <w:rPr>
          <w:b/>
          <w:b/>
          <w:bCs/>
          <w:sz w:val="36"/>
          <w:szCs w:val="36"/>
          <w:lang w:val="en-US"/>
        </w:rPr>
      </w:pPr>
      <w:r>
        <w:rPr>
          <w:b/>
          <w:bCs/>
          <w:sz w:val="36"/>
          <w:szCs w:val="36"/>
          <w:lang w:val="en-US"/>
        </w:rPr>
      </w:r>
    </w:p>
    <w:p>
      <w:pPr>
        <w:pStyle w:val="Style15"/>
        <w:spacing w:before="0" w:after="0"/>
        <w:ind w:firstLine="567"/>
        <w:jc w:val="center"/>
        <w:rPr>
          <w:b/>
          <w:b/>
          <w:bCs/>
          <w:sz w:val="36"/>
          <w:szCs w:val="36"/>
          <w:lang w:val="en-US"/>
        </w:rPr>
      </w:pPr>
      <w:r>
        <w:rPr>
          <w:b/>
          <w:bCs/>
          <w:sz w:val="36"/>
          <w:szCs w:val="36"/>
          <w:lang w:val="en-US"/>
        </w:rPr>
      </w:r>
    </w:p>
    <w:p>
      <w:pPr>
        <w:pStyle w:val="Style15"/>
        <w:spacing w:before="0" w:after="0"/>
        <w:ind w:firstLine="567"/>
        <w:jc w:val="center"/>
        <w:rPr>
          <w:sz w:val="36"/>
          <w:szCs w:val="36"/>
          <w:lang w:val="en-US"/>
        </w:rPr>
      </w:pPr>
      <w:r>
        <w:rPr>
          <w:b/>
          <w:bCs/>
          <w:sz w:val="36"/>
          <w:szCs w:val="36"/>
        </w:rPr>
        <w:t>Рубин В.</w:t>
      </w:r>
      <w:r>
        <w:rPr>
          <w:sz w:val="36"/>
          <w:szCs w:val="36"/>
        </w:rPr>
        <w:t xml:space="preserve"> </w:t>
        <w:br/>
        <w:t xml:space="preserve">  </w:t>
        <w:br/>
        <w:t xml:space="preserve">  </w:t>
      </w:r>
    </w:p>
    <w:p>
      <w:pPr>
        <w:pStyle w:val="Style15"/>
        <w:spacing w:before="0" w:after="0"/>
        <w:ind w:firstLine="567"/>
        <w:jc w:val="center"/>
        <w:rPr>
          <w:sz w:val="36"/>
          <w:szCs w:val="36"/>
          <w:lang w:val="en-US"/>
        </w:rPr>
      </w:pPr>
      <w:r>
        <w:rPr>
          <w:sz w:val="36"/>
          <w:szCs w:val="36"/>
          <w:lang w:val="en-US"/>
        </w:rPr>
      </w:r>
    </w:p>
    <w:p>
      <w:pPr>
        <w:pStyle w:val="Style15"/>
        <w:spacing w:before="0" w:after="0"/>
        <w:ind w:firstLine="567"/>
        <w:jc w:val="center"/>
        <w:rPr>
          <w:sz w:val="36"/>
          <w:szCs w:val="36"/>
          <w:lang w:val="en-US"/>
        </w:rPr>
      </w:pPr>
      <w:r>
        <w:rPr>
          <w:sz w:val="36"/>
          <w:szCs w:val="36"/>
          <w:lang w:val="en-US"/>
        </w:rPr>
      </w:r>
    </w:p>
    <w:p>
      <w:pPr>
        <w:pStyle w:val="Style15"/>
        <w:spacing w:before="0" w:after="0"/>
        <w:ind w:firstLine="567"/>
        <w:jc w:val="center"/>
        <w:rPr>
          <w:sz w:val="36"/>
          <w:szCs w:val="36"/>
          <w:lang w:val="en-US"/>
        </w:rPr>
      </w:pPr>
      <w:r>
        <w:rPr>
          <w:sz w:val="36"/>
          <w:szCs w:val="36"/>
          <w:lang w:val="en-US"/>
        </w:rPr>
      </w:r>
    </w:p>
    <w:p>
      <w:pPr>
        <w:pStyle w:val="Style15"/>
        <w:spacing w:before="0" w:after="0"/>
        <w:ind w:firstLine="567"/>
        <w:jc w:val="center"/>
        <w:rPr>
          <w:sz w:val="36"/>
          <w:szCs w:val="36"/>
          <w:lang w:val="en-US"/>
        </w:rPr>
      </w:pPr>
      <w:r>
        <w:rPr>
          <w:sz w:val="36"/>
          <w:szCs w:val="36"/>
          <w:lang w:val="en-US"/>
        </w:rPr>
      </w:r>
    </w:p>
    <w:p>
      <w:pPr>
        <w:pStyle w:val="Style15"/>
        <w:spacing w:before="0" w:after="0"/>
        <w:ind w:firstLine="567"/>
        <w:jc w:val="center"/>
        <w:rPr>
          <w:sz w:val="36"/>
          <w:szCs w:val="36"/>
          <w:lang w:val="en-US"/>
        </w:rPr>
      </w:pPr>
      <w:r>
        <w:rPr>
          <w:sz w:val="36"/>
          <w:szCs w:val="36"/>
          <w:lang w:val="en-US"/>
        </w:rPr>
      </w:r>
    </w:p>
    <w:p>
      <w:pPr>
        <w:pStyle w:val="Style15"/>
        <w:spacing w:before="0" w:after="0"/>
        <w:ind w:firstLine="567"/>
        <w:jc w:val="center"/>
        <w:rPr>
          <w:sz w:val="36"/>
          <w:szCs w:val="36"/>
          <w:lang w:val="en-US"/>
        </w:rPr>
      </w:pPr>
      <w:r>
        <w:rPr>
          <w:sz w:val="36"/>
          <w:szCs w:val="36"/>
          <w:lang w:val="en-US"/>
        </w:rPr>
      </w:r>
    </w:p>
    <w:p>
      <w:pPr>
        <w:pStyle w:val="Style15"/>
        <w:spacing w:before="0" w:after="0"/>
        <w:ind w:firstLine="567"/>
        <w:jc w:val="center"/>
        <w:rPr>
          <w:sz w:val="36"/>
          <w:szCs w:val="36"/>
          <w:lang w:val="en-US"/>
        </w:rPr>
      </w:pPr>
      <w:r>
        <w:rPr>
          <w:sz w:val="36"/>
          <w:szCs w:val="36"/>
          <w:lang w:val="en-US"/>
        </w:rPr>
      </w:r>
    </w:p>
    <w:p>
      <w:pPr>
        <w:pStyle w:val="Style15"/>
        <w:spacing w:before="0" w:after="0"/>
        <w:ind w:firstLine="567"/>
        <w:jc w:val="center"/>
        <w:rPr>
          <w:sz w:val="36"/>
          <w:szCs w:val="36"/>
          <w:lang w:val="en-US"/>
        </w:rPr>
      </w:pPr>
      <w:r>
        <w:rPr>
          <w:sz w:val="36"/>
          <w:szCs w:val="36"/>
          <w:lang w:val="en-US"/>
        </w:rPr>
      </w:r>
    </w:p>
    <w:p>
      <w:pPr>
        <w:pStyle w:val="Style15"/>
        <w:spacing w:before="0" w:after="0"/>
        <w:ind w:firstLine="567"/>
        <w:jc w:val="center"/>
        <w:rPr>
          <w:sz w:val="36"/>
          <w:szCs w:val="36"/>
        </w:rPr>
      </w:pPr>
      <w:r>
        <w:rPr>
          <w:sz w:val="36"/>
          <w:szCs w:val="36"/>
        </w:rPr>
        <w:t> </w:t>
      </w:r>
      <w:r>
        <w:rPr>
          <w:b/>
          <w:bCs/>
          <w:sz w:val="36"/>
          <w:szCs w:val="36"/>
        </w:rPr>
        <w:t>Идеология и культура</w:t>
      </w:r>
      <w:r>
        <w:rPr>
          <w:sz w:val="36"/>
          <w:szCs w:val="36"/>
        </w:rPr>
        <w:t xml:space="preserve"> </w:t>
      </w:r>
      <w:r>
        <w:rPr>
          <w:b/>
          <w:bCs/>
          <w:sz w:val="36"/>
          <w:szCs w:val="36"/>
        </w:rPr>
        <w:t>древнего Китая</w:t>
      </w:r>
      <w:r>
        <w:rPr>
          <w:sz w:val="36"/>
          <w:szCs w:val="36"/>
        </w:rPr>
        <w:t xml:space="preserve"> </w:t>
      </w:r>
      <w:r>
        <w:rPr>
          <w:b/>
          <w:bCs/>
          <w:sz w:val="36"/>
          <w:szCs w:val="36"/>
        </w:rPr>
        <w:t>(четыре силуэта)</w:t>
      </w:r>
      <w:r>
        <w:br w:type="page"/>
      </w:r>
    </w:p>
    <w:p>
      <w:pPr>
        <w:pStyle w:val="Style15"/>
        <w:spacing w:before="0" w:after="0"/>
        <w:ind w:firstLine="567"/>
        <w:jc w:val="center"/>
        <w:rPr/>
      </w:pPr>
      <w:r>
        <w:rPr>
          <w:b/>
          <w:bCs/>
          <w:sz w:val="36"/>
          <w:szCs w:val="36"/>
        </w:rPr>
        <w:t>Виталий Рубин</w:t>
      </w:r>
      <w:r>
        <w:rPr/>
        <w:t xml:space="preserve"> </w:t>
        <w:br/>
        <w:t> </w:t>
      </w:r>
      <w:r>
        <w:rPr>
          <w:b/>
          <w:bCs/>
        </w:rPr>
        <w:t>Идеология и культура</w:t>
      </w:r>
      <w:r>
        <w:rPr/>
        <w:t xml:space="preserve"> </w:t>
      </w:r>
      <w:r>
        <w:rPr>
          <w:b/>
          <w:bCs/>
        </w:rPr>
        <w:t>древнего Китая</w:t>
      </w:r>
      <w:r>
        <w:rPr/>
        <w:t xml:space="preserve"> </w:t>
      </w:r>
      <w:r>
        <w:rPr>
          <w:b/>
          <w:bCs/>
        </w:rPr>
        <w:t>(четыре силуэта)</w:t>
      </w:r>
    </w:p>
    <w:p>
      <w:pPr>
        <w:pStyle w:val="Normal"/>
        <w:ind w:left="567" w:hanging="0"/>
        <w:rPr/>
      </w:pPr>
      <w:r>
        <w:rPr>
          <w:b/>
          <w:bCs/>
        </w:rPr>
        <w:t>Памяти отца и  друга Арона Ильича Рубина</w:t>
      </w:r>
      <w:r>
        <w:rPr/>
        <w:t xml:space="preserve"> </w:t>
        <w:br/>
        <w:t xml:space="preserve">  </w:t>
        <w:br/>
        <w:t>Содержание {1}</w:t>
      </w:r>
    </w:p>
    <w:p>
      <w:pPr>
        <w:pStyle w:val="Normal"/>
        <w:ind w:left="567" w:hanging="0"/>
        <w:rPr/>
      </w:pPr>
      <w:r>
        <w:rPr/>
      </w:r>
    </w:p>
    <w:p>
      <w:pPr>
        <w:pStyle w:val="Normal"/>
        <w:ind w:firstLine="567"/>
        <w:rPr/>
      </w:pPr>
      <w:r>
        <w:rPr/>
        <w:t xml:space="preserve"> </w:t>
      </w:r>
      <w:r>
        <w:rPr/>
        <w:t xml:space="preserve">Трагедия и человеческая личность, Конфуций и раннее конфуцианство (силуэт первый): </w:t>
      </w:r>
    </w:p>
    <w:p>
      <w:pPr>
        <w:pStyle w:val="Normal"/>
        <w:ind w:firstLine="567"/>
        <w:rPr/>
      </w:pPr>
      <w:r>
        <w:rPr/>
        <w:t xml:space="preserve">Историческая обстановка в эпоху Конфуция (1-I) </w:t>
      </w:r>
    </w:p>
    <w:p>
      <w:pPr>
        <w:pStyle w:val="Normal"/>
        <w:ind w:firstLine="567"/>
        <w:rPr/>
      </w:pPr>
      <w:r>
        <w:rPr/>
        <w:t xml:space="preserve">Жизнь мыслит-я. Книга "Лунь-юй" (2-I) </w:t>
      </w:r>
    </w:p>
    <w:p>
      <w:pPr>
        <w:pStyle w:val="Normal"/>
        <w:ind w:firstLine="567"/>
        <w:rPr/>
      </w:pPr>
      <w:r>
        <w:rPr/>
        <w:t xml:space="preserve">Традиции и культура (3-I) </w:t>
      </w:r>
    </w:p>
    <w:p>
      <w:pPr>
        <w:pStyle w:val="Normal"/>
        <w:ind w:firstLine="567"/>
        <w:rPr/>
      </w:pPr>
      <w:r>
        <w:rPr/>
        <w:t xml:space="preserve">Два идеала человека (4-I) </w:t>
      </w:r>
    </w:p>
    <w:p>
      <w:pPr>
        <w:pStyle w:val="Normal"/>
        <w:ind w:firstLine="567"/>
        <w:rPr/>
      </w:pPr>
      <w:r>
        <w:rPr/>
        <w:t>Заключение  (5-I)</w:t>
      </w:r>
    </w:p>
    <w:p>
      <w:pPr>
        <w:pStyle w:val="Normal"/>
        <w:ind w:firstLine="567"/>
        <w:rPr/>
      </w:pPr>
      <w:r>
        <w:rPr/>
      </w:r>
    </w:p>
    <w:p>
      <w:pPr>
        <w:pStyle w:val="Normal"/>
        <w:ind w:firstLine="567"/>
        <w:rPr/>
      </w:pPr>
      <w:r>
        <w:rPr/>
        <w:t xml:space="preserve"> </w:t>
      </w:r>
      <w:r>
        <w:rPr/>
        <w:t xml:space="preserve">"Государственная машина для всеобщей пользы", Мо-цзы и моизм (силуэт второй): </w:t>
      </w:r>
    </w:p>
    <w:p>
      <w:pPr>
        <w:pStyle w:val="Normal"/>
        <w:ind w:firstLine="567"/>
        <w:rPr/>
      </w:pPr>
      <w:r>
        <w:rPr/>
        <w:t xml:space="preserve">Личность мыслителя, его эпоха и трактат (1-II) </w:t>
      </w:r>
    </w:p>
    <w:p>
      <w:pPr>
        <w:pStyle w:val="Normal"/>
        <w:ind w:firstLine="567"/>
        <w:rPr/>
      </w:pPr>
      <w:r>
        <w:rPr/>
        <w:t xml:space="preserve">Утилитаризи и всеобщая любовь (2-II) </w:t>
      </w:r>
    </w:p>
    <w:p>
      <w:pPr>
        <w:pStyle w:val="Normal"/>
        <w:ind w:firstLine="567"/>
        <w:rPr/>
      </w:pPr>
      <w:r>
        <w:rPr/>
        <w:t xml:space="preserve">Утопия всеобщего конформизма (3-II) </w:t>
      </w:r>
    </w:p>
    <w:p>
      <w:pPr>
        <w:pStyle w:val="Normal"/>
        <w:ind w:firstLine="567"/>
        <w:rPr/>
      </w:pPr>
      <w:r>
        <w:rPr/>
        <w:t xml:space="preserve">Ремесло управления (4-II) </w:t>
      </w:r>
    </w:p>
    <w:p>
      <w:pPr>
        <w:pStyle w:val="Normal"/>
        <w:ind w:firstLine="567"/>
        <w:rPr/>
      </w:pPr>
      <w:r>
        <w:rPr/>
        <w:t xml:space="preserve">Упразднение музыки (5-II) </w:t>
      </w:r>
    </w:p>
    <w:p>
      <w:pPr>
        <w:pStyle w:val="Normal"/>
        <w:ind w:firstLine="567"/>
        <w:rPr/>
      </w:pPr>
      <w:r>
        <w:rPr/>
        <w:t>Заключение (6-II)</w:t>
      </w:r>
    </w:p>
    <w:p>
      <w:pPr>
        <w:pStyle w:val="Normal"/>
        <w:ind w:firstLine="567"/>
        <w:rPr/>
      </w:pPr>
      <w:r>
        <w:rPr/>
      </w:r>
    </w:p>
    <w:p>
      <w:pPr>
        <w:pStyle w:val="Normal"/>
        <w:ind w:firstLine="567"/>
        <w:rPr/>
      </w:pPr>
      <w:r>
        <w:rPr/>
        <w:t xml:space="preserve"> </w:t>
      </w:r>
      <w:r>
        <w:rPr/>
        <w:t xml:space="preserve">Теория и практика тоталитарного государства, Шан Ян и легизм (силуэт третий): </w:t>
      </w:r>
    </w:p>
    <w:p>
      <w:pPr>
        <w:pStyle w:val="Normal"/>
        <w:ind w:firstLine="567"/>
        <w:rPr/>
      </w:pPr>
      <w:r>
        <w:rPr/>
        <w:t xml:space="preserve">Условия формирования легистской теории (1-III) </w:t>
      </w:r>
    </w:p>
    <w:p>
      <w:pPr>
        <w:pStyle w:val="Normal"/>
        <w:ind w:firstLine="567"/>
        <w:rPr/>
      </w:pPr>
      <w:r>
        <w:rPr/>
        <w:t xml:space="preserve">Абсолютная власть правителя - высшая цель (2-III) </w:t>
      </w:r>
    </w:p>
    <w:p>
      <w:pPr>
        <w:pStyle w:val="Normal"/>
        <w:ind w:firstLine="567"/>
        <w:rPr/>
      </w:pPr>
      <w:r>
        <w:rPr/>
        <w:t xml:space="preserve">Как достичь абсолютной власти? (3-III) </w:t>
      </w:r>
    </w:p>
    <w:p>
      <w:pPr>
        <w:pStyle w:val="Normal"/>
        <w:ind w:firstLine="567"/>
        <w:rPr/>
      </w:pPr>
      <w:r>
        <w:rPr/>
        <w:t xml:space="preserve">Борьба против культуры (4-III) </w:t>
      </w:r>
    </w:p>
    <w:p>
      <w:pPr>
        <w:pStyle w:val="Normal"/>
        <w:ind w:firstLine="567"/>
        <w:rPr/>
      </w:pPr>
      <w:r>
        <w:rPr/>
        <w:t xml:space="preserve">Милитаризм (5-III) </w:t>
      </w:r>
    </w:p>
    <w:p>
      <w:pPr>
        <w:pStyle w:val="Normal"/>
        <w:ind w:firstLine="567"/>
        <w:rPr/>
      </w:pPr>
      <w:r>
        <w:rPr/>
        <w:t xml:space="preserve">Полемика между легистами и конфуцианцами (6-III) </w:t>
      </w:r>
    </w:p>
    <w:p>
      <w:pPr>
        <w:pStyle w:val="Normal"/>
        <w:ind w:firstLine="567"/>
        <w:rPr/>
      </w:pPr>
      <w:r>
        <w:rPr/>
        <w:t>Заключение (7-III)</w:t>
      </w:r>
    </w:p>
    <w:p>
      <w:pPr>
        <w:pStyle w:val="Normal"/>
        <w:ind w:firstLine="567"/>
        <w:rPr/>
      </w:pPr>
      <w:r>
        <w:rPr/>
      </w:r>
    </w:p>
    <w:p>
      <w:pPr>
        <w:pStyle w:val="Normal"/>
        <w:ind w:firstLine="567"/>
        <w:rPr/>
      </w:pPr>
      <w:r>
        <w:rPr/>
        <w:t xml:space="preserve">Природа против цивилизации (силуэт четвертый): </w:t>
      </w:r>
    </w:p>
    <w:p>
      <w:pPr>
        <w:pStyle w:val="Normal"/>
        <w:ind w:firstLine="567"/>
        <w:rPr/>
      </w:pPr>
      <w:r>
        <w:rPr/>
        <w:t xml:space="preserve">Истоки даосизма (1-IV) </w:t>
      </w:r>
    </w:p>
    <w:p>
      <w:pPr>
        <w:pStyle w:val="Normal"/>
        <w:ind w:firstLine="567"/>
        <w:rPr/>
      </w:pPr>
      <w:r>
        <w:rPr/>
        <w:t xml:space="preserve">Жизнь мыслителя и трактат (2-IV) </w:t>
      </w:r>
    </w:p>
    <w:p>
      <w:pPr>
        <w:pStyle w:val="Normal"/>
        <w:ind w:firstLine="567"/>
        <w:rPr/>
      </w:pPr>
      <w:r>
        <w:rPr/>
        <w:t xml:space="preserve">Человеческая индивидуальность (3-IV) </w:t>
      </w:r>
    </w:p>
    <w:p>
      <w:pPr>
        <w:pStyle w:val="Normal"/>
        <w:ind w:firstLine="567"/>
        <w:rPr/>
      </w:pPr>
      <w:r>
        <w:rPr/>
        <w:t xml:space="preserve">Осуждение цивилизации (4-IV) </w:t>
      </w:r>
    </w:p>
    <w:p>
      <w:pPr>
        <w:pStyle w:val="Normal"/>
        <w:ind w:firstLine="567"/>
        <w:rPr/>
      </w:pPr>
      <w:r>
        <w:rPr/>
        <w:t>Заключение (5-IV)</w:t>
      </w:r>
    </w:p>
    <w:p>
      <w:pPr>
        <w:pStyle w:val="Normal"/>
        <w:ind w:firstLine="567"/>
        <w:rPr/>
      </w:pPr>
      <w:r>
        <w:rPr/>
      </w:r>
    </w:p>
    <w:p>
      <w:pPr>
        <w:pStyle w:val="Normal"/>
        <w:ind w:firstLine="567"/>
        <w:rPr/>
      </w:pPr>
      <w:r>
        <w:rPr/>
        <w:t>Заключение</w:t>
      </w:r>
    </w:p>
    <w:p>
      <w:pPr>
        <w:pStyle w:val="Normal"/>
        <w:ind w:firstLine="567"/>
        <w:rPr/>
      </w:pPr>
      <w:r>
        <w:rPr/>
      </w:r>
    </w:p>
    <w:p>
      <w:pPr>
        <w:pStyle w:val="Normal"/>
        <w:ind w:firstLine="567"/>
        <w:rPr/>
      </w:pPr>
      <w:r>
        <w:rPr/>
        <w:t>Примеч. к "Идеологии и культуре..."</w:t>
      </w:r>
    </w:p>
    <w:p>
      <w:pPr>
        <w:pStyle w:val="Normal"/>
        <w:ind w:firstLine="567"/>
        <w:rPr/>
      </w:pPr>
      <w:r>
        <w:rPr/>
        <w:t xml:space="preserve">  </w:t>
      </w:r>
      <w:r>
        <w:rPr/>
        <w:b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67"/>
        <w:jc w:val="center"/>
        <w:rPr/>
      </w:pPr>
      <w:r>
        <w:rPr/>
        <w:br/>
      </w:r>
    </w:p>
    <w:p>
      <w:pPr>
        <w:pStyle w:val="Normal"/>
        <w:ind w:firstLine="567"/>
        <w:jc w:val="center"/>
        <w:rPr>
          <w:b/>
          <w:b/>
          <w:bCs/>
        </w:rPr>
      </w:pPr>
      <w:r>
        <w:rPr>
          <w:b/>
          <w:bCs/>
        </w:rPr>
        <w:t>Трагедия и человеческая личность, Конфуций и раннее конфуцианство</w:t>
      </w:r>
      <w:r>
        <w:rPr/>
        <w:t xml:space="preserve"> </w:t>
      </w:r>
      <w:r>
        <w:rPr>
          <w:b/>
          <w:bCs/>
        </w:rPr>
        <w:t>(силуэт первый)</w:t>
      </w:r>
    </w:p>
    <w:p>
      <w:pPr>
        <w:pStyle w:val="Normal"/>
        <w:ind w:firstLine="567"/>
        <w:jc w:val="center"/>
        <w:rPr>
          <w:b/>
          <w:b/>
          <w:bCs/>
        </w:rPr>
      </w:pPr>
      <w:r>
        <w:rPr>
          <w:b/>
          <w:bCs/>
        </w:rPr>
      </w:r>
    </w:p>
    <w:p>
      <w:pPr>
        <w:pStyle w:val="Normal"/>
        <w:ind w:firstLine="567"/>
        <w:jc w:val="center"/>
        <w:rPr/>
      </w:pPr>
      <w:r>
        <w:rPr>
          <w:b/>
          <w:bCs/>
        </w:rPr>
        <w:t xml:space="preserve">Историческая обстановка в эпоху Конфуция </w:t>
      </w:r>
      <w:r>
        <w:rPr/>
        <w:t>(1-I)</w:t>
      </w:r>
    </w:p>
    <w:p>
      <w:pPr>
        <w:pStyle w:val="Normal"/>
        <w:ind w:firstLine="567"/>
        <w:jc w:val="center"/>
        <w:rPr/>
      </w:pPr>
      <w:r>
        <w:rPr/>
      </w:r>
    </w:p>
    <w:p>
      <w:pPr>
        <w:pStyle w:val="Normal"/>
        <w:ind w:firstLine="567"/>
        <w:rPr/>
      </w:pPr>
      <w:r>
        <w:rPr/>
        <w:t xml:space="preserve">     </w:t>
      </w:r>
      <w:r>
        <w:rPr/>
        <w:t xml:space="preserve">Имя Конфуций </w:t>
      </w:r>
      <w:hyperlink r:id="rId2">
        <w:r>
          <w:rPr>
            <w:rStyle w:val="InternetLink"/>
            <w:color w:val="000000"/>
          </w:rPr>
          <w:t>{2}</w:t>
        </w:r>
      </w:hyperlink>
      <w:r>
        <w:rPr/>
        <w:t xml:space="preserve"> известно любому образованному человеку, где бы он ни жил: в Китае, в Европе, в Америке или в Австралии. Это очень существенно и не случайно. Человек, в течение тысячелетий почитавшийся в одной из цивилизаций земного шара за то, что провозгласил ценности, на которые ориентировались потом многие поколения, не может быть незначительной фигурой. Не может он быть и простым передатчиком того, что возникло раньше, - если бы это было так, разум народа указал бы на его предшественника, а не на него.  </w:t>
        <w:br/>
        <w:t xml:space="preserve">     Жизнь и воззрения таких людей, как Конфуций, интересны и в высокой степени репрезентативны, и не только потому, что в известном смысле такие люди выбраны своим народом как его представители, но и потому, что каждое зарегистрированное историей слово, сказанное ими, было подобно брошенному в воду камню, - круги от него расходились через поколения, через века.  </w:t>
        <w:br/>
        <w:t xml:space="preserve">      Конфуций открывает собою эпоху непревзойденного расцвета мысли, ту эпоху, когда были заложены основы китайской культуры. Его учение было отправной точкой для последующих мыслителей; одни продолжали и развивали его взгляды, другие подвергали их яростной критике. Но прежде чем охарактеризовать его взгляды, мы хотели бы познакомить читателя с историческим фоном, который нужно учитывать для их понимания.  </w:t>
        <w:br/>
        <w:t>     Конфуций (551-479 гг. до н.э.) жил за три с лишним столетия до объединения Китая, в эпоху, когда Китай, по площади занимавший лишь незначительную часть современного, был разделен на множество городов-государств, в известной мере сохранявших еще остатки примитивной демократии. В традиционной  историографии считается, что в это время страной управляла династия Чжоу (1122- 249 гг. до н.э.), но на самом деле чжоуский ван, носивший титул «сын неба», обладал авторитетом, но не властью. Он исполнял ритуальные функции как священное лицо, которому небо доверило управление Поднебесной, т.е. государствами Китая, которые представлялись древним китайцам как средоточие цивилизации вообще. Их называли Срединными государствами (</w:t>
      </w:r>
      <w:r>
        <w:rPr/>
        <w:drawing>
          <wp:inline distT="0" distB="0" distL="0" distR="0">
            <wp:extent cx="2667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5" t="-270" r="-135" b="-270"/>
                    <a:stretch>
                      <a:fillRect/>
                    </a:stretch>
                  </pic:blipFill>
                  <pic:spPr bwMode="auto">
                    <a:xfrm>
                      <a:off x="0" y="0"/>
                      <a:ext cx="266700" cy="133350"/>
                    </a:xfrm>
                    <a:prstGeom prst="rect">
                      <a:avLst/>
                    </a:prstGeom>
                  </pic:spPr>
                </pic:pic>
              </a:graphicData>
            </a:graphic>
          </wp:inline>
        </w:drawing>
      </w:r>
      <w:r>
        <w:rPr/>
        <w:t xml:space="preserve"> </w:t>
      </w:r>
      <w:r>
        <w:rPr>
          <w:i/>
          <w:iCs/>
        </w:rPr>
        <w:t>Чжун-го</w:t>
      </w:r>
      <w:r>
        <w:rPr/>
        <w:t xml:space="preserve">), ибо считалось, что они окружены некультурными племенами. Это самоназвание Китая сохранилось и до сих пор, с той только разницей, что теперь его следует понимать как Срединное государство (в древнекитайском языке нет форм множественного числа). Представление о том, что весь Китай является единой Поднебесной, во главе которой стоит один властитель, сын неба, заставляло рассматривать политическую раздробленность как аномалию, отпадение от правильного порядка и, следовательно, явление временное, переходное, представляющее собой ступень к новому единству. Мысли о возможности существования государств, независимых от сына неба и ему не подчиняющихся, в древнем Китае так и не возникло, и это оказало определенное влияние на политическое мышление китайцев.  </w:t>
        <w:br/>
        <w:t>    Однако политической реальностью была не Поднебесная, а город-государство (</w:t>
      </w:r>
      <w:r>
        <w:rPr/>
        <w:drawing>
          <wp:inline distT="0" distB="0" distL="0" distR="0">
            <wp:extent cx="1238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1" t="-270" r="-291" b="-270"/>
                    <a:stretch>
                      <a:fillRect/>
                    </a:stretch>
                  </pic:blipFill>
                  <pic:spPr bwMode="auto">
                    <a:xfrm>
                      <a:off x="0" y="0"/>
                      <a:ext cx="123825" cy="133350"/>
                    </a:xfrm>
                    <a:prstGeom prst="rect">
                      <a:avLst/>
                    </a:prstGeom>
                  </pic:spPr>
                </pic:pic>
              </a:graphicData>
            </a:graphic>
          </wp:inline>
        </w:drawing>
      </w:r>
      <w:r>
        <w:rPr/>
        <w:t xml:space="preserve"> </w:t>
      </w:r>
      <w:r>
        <w:rPr>
          <w:i/>
          <w:iCs/>
        </w:rPr>
        <w:t>го</w:t>
      </w:r>
      <w:r>
        <w:rPr/>
        <w:t xml:space="preserve">), небольшой по размерам (лишь в крупнейших городах число дворов доходило до нескольких тысяч), населенный в основном земледельцами и, в значительно меньшей мере, ремесленниками и торговцами. Высший слой здесь состоял из знатных родов, находившихся в родстве с правящей династией и живших за счет доходов от передававшихся им в кормление сельских общин. Рабы в это время в древнем Китае серьезной роли в экономике не играли. Использовали их во дворцах в качестве прислуги. В городе-государстве </w:t>
      </w:r>
      <w:hyperlink r:id="rId5">
        <w:r>
          <w:rPr>
            <w:rStyle w:val="InternetLink"/>
            <w:color w:val="000000"/>
          </w:rPr>
          <w:t>{3}</w:t>
        </w:r>
      </w:hyperlink>
      <w:r>
        <w:rPr/>
        <w:t>, как правило, все друг друга знали, и отношения между правителем и подданными носили в значительной мере личный характер. Этим объясняется глубоко проникшее в мышление древних китайцев представление о государстве как о большой семье, нашедшее отражение в древнекитайском языке, где одним из терминов, обозначавших государство, было слово «го-цзя» (</w:t>
      </w:r>
      <w:r>
        <w:rPr/>
        <w:drawing>
          <wp:inline distT="0" distB="0" distL="0" distR="0">
            <wp:extent cx="2952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270" r="-122" b="-270"/>
                    <a:stretch>
                      <a:fillRect/>
                    </a:stretch>
                  </pic:blipFill>
                  <pic:spPr bwMode="auto">
                    <a:xfrm>
                      <a:off x="0" y="0"/>
                      <a:ext cx="295275" cy="133350"/>
                    </a:xfrm>
                    <a:prstGeom prst="rect">
                      <a:avLst/>
                    </a:prstGeom>
                  </pic:spPr>
                </pic:pic>
              </a:graphicData>
            </a:graphic>
          </wp:inline>
        </w:drawing>
      </w:r>
      <w:r>
        <w:rPr/>
        <w:t xml:space="preserve">) - «государство-семья». Народ в городе-государстве играл несравненно более активную роль, чем в позднейшей империи. Хотя в обычное время правитель делил власть со знатью, в опасные моменты на сходки собирался вооруженный народ, без одобрения которого правитель действовать не осмеливался. Наиболее дальновидные представители знати в своих речах постоянно подчеркивали, что от народа зависит  судьба правителей, советовали заботиться о народе и предостерегали от попыток навязать ему волю силой оружия. Как отметил китайский историк Шан Юэ, такая политическая обстановка привела к убеждению, что народ находится в тесной связи со сверхъестественными силами, с небом и с духами. Так, в «Книге истории» («Шу-цзин») говорится, что «прозрение и настороженность неба осуществляются через прозрение и настороженность народа» </w:t>
      </w:r>
      <w:hyperlink r:id="rId7">
        <w:r>
          <w:rPr>
            <w:rStyle w:val="InternetLink"/>
            <w:color w:val="000000"/>
          </w:rPr>
          <w:t>{4}</w:t>
        </w:r>
      </w:hyperlink>
      <w:r>
        <w:rPr/>
        <w:t xml:space="preserve">. В хронике «Цзо-чжуань» передаются  </w:t>
        <w:br/>
        <w:t xml:space="preserve">слова одного из сановников о том, что «народ - хозяин духов» </w:t>
      </w:r>
      <w:hyperlink r:id="rId8">
        <w:r>
          <w:rPr>
            <w:rStyle w:val="InternetLink"/>
            <w:color w:val="000000"/>
          </w:rPr>
          <w:t>{5}</w:t>
        </w:r>
      </w:hyperlink>
      <w:r>
        <w:rPr/>
        <w:t xml:space="preserve">. Здесь же приводится речь начальника музыкантов Куана, который, отстаивая право народа на изгнание жестокого и несправедливого властителя, говорит: «Небо, создав народ и поставив над ним государя, поручило ему быть пастырем, и ему не следует терять этого качества... Любовь неба к народу огромна, разве оно позволит одному человеку чинить произвол над ним, давать волю своим прихотям и не считаться с природой неба и земли? Конечно, нет!» </w:t>
      </w:r>
      <w:hyperlink r:id="rId9">
        <w:r>
          <w:rPr>
            <w:rStyle w:val="InternetLink"/>
            <w:color w:val="000000"/>
          </w:rPr>
          <w:t>{6}</w:t>
        </w:r>
      </w:hyperlink>
      <w:r>
        <w:rPr/>
        <w:t xml:space="preserve">. О глубоком сознании силы народа говорит появившееся в это время и впоследствии вошедшее в пословицу изречение «Сердце народа строит стены, голос народа плавит металл». Об этом же свидетельствуют и слова Конфуция: «Без доверия народа удержаться невозможно» </w:t>
      </w:r>
      <w:hyperlink r:id="rId10">
        <w:r>
          <w:rPr>
            <w:rStyle w:val="InternetLink"/>
            <w:color w:val="000000"/>
          </w:rPr>
          <w:t>{7}</w:t>
        </w:r>
      </w:hyperlink>
      <w:r>
        <w:rPr/>
        <w:t xml:space="preserve">.  </w:t>
        <w:br/>
        <w:t xml:space="preserve">     Кроме города-государства, a VI-V вв. до н.э. огромную роль в жизни древнекитайского общества играла организация </w:t>
      </w:r>
      <w:r>
        <w:rPr>
          <w:i/>
          <w:iCs/>
        </w:rPr>
        <w:t>цзун-цзу</w:t>
      </w:r>
      <w:r>
        <w:rPr/>
        <w:t>  (</w:t>
      </w:r>
      <w:r>
        <w:rPr/>
        <w:drawing>
          <wp:inline distT="0" distB="0" distL="0" distR="0">
            <wp:extent cx="2762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0" t="-291" r="-130" b="-291"/>
                    <a:stretch>
                      <a:fillRect/>
                    </a:stretch>
                  </pic:blipFill>
                  <pic:spPr bwMode="auto">
                    <a:xfrm>
                      <a:off x="0" y="0"/>
                      <a:ext cx="276225" cy="123825"/>
                    </a:xfrm>
                    <a:prstGeom prst="rect">
                      <a:avLst/>
                    </a:prstGeom>
                  </pic:spPr>
                </pic:pic>
              </a:graphicData>
            </a:graphic>
          </wp:inline>
        </w:drawing>
      </w:r>
      <w:r>
        <w:rPr/>
        <w:t xml:space="preserve">) - клана. Как показал М.В.Крюков, это была патронимическая организация, объединявшая происходившую от общего предка группу родственных семей, между которыми существовало иерархическое подчинение, но которые в то же время были связаны общностью интересов </w:t>
      </w:r>
      <w:hyperlink r:id="rId12">
        <w:r>
          <w:rPr>
            <w:rStyle w:val="InternetLink"/>
            <w:color w:val="000000"/>
          </w:rPr>
          <w:t>{8}</w:t>
        </w:r>
      </w:hyperlink>
      <w:r>
        <w:rPr/>
        <w:t xml:space="preserve">. Считалось, что </w:t>
      </w:r>
      <w:r>
        <w:rPr>
          <w:i/>
          <w:iCs/>
        </w:rPr>
        <w:t>цзун-цзу</w:t>
      </w:r>
      <w:r>
        <w:rPr/>
        <w:t xml:space="preserve"> несет ответственность за действия всех своих членов, и этим объясняются встречающиеся в источниках сведения об истреблении всего рода, если кто-либо из членов обвинялся в тяжких преступлениях. Наличие связанной родственными узами мощной организации, как и факт органической связи между структурой </w:t>
      </w:r>
      <w:r>
        <w:rPr>
          <w:i/>
          <w:iCs/>
        </w:rPr>
        <w:t>цзун-цзу</w:t>
      </w:r>
      <w:r>
        <w:rPr/>
        <w:t xml:space="preserve"> и системой социальных рангов, существовавших в то время в древнем Китае, - все это укрепляло представление о принципиальной идентичности семьи и государства. </w:t>
      </w:r>
    </w:p>
    <w:p>
      <w:pPr>
        <w:pStyle w:val="Normal"/>
        <w:ind w:firstLine="567"/>
        <w:jc w:val="center"/>
        <w:rPr>
          <w:b/>
          <w:b/>
          <w:bCs/>
        </w:rPr>
      </w:pPr>
      <w:r>
        <w:rPr>
          <w:b/>
          <w:bCs/>
        </w:rPr>
      </w:r>
    </w:p>
    <w:p>
      <w:pPr>
        <w:pStyle w:val="Normal"/>
        <w:ind w:firstLine="567"/>
        <w:jc w:val="center"/>
        <w:rPr/>
      </w:pPr>
      <w:r>
        <w:rPr>
          <w:b/>
          <w:bCs/>
        </w:rPr>
        <w:t>Жизнь мыслителя. Книга «Лунь-юй»</w:t>
      </w:r>
      <w:r>
        <w:rPr/>
        <w:t xml:space="preserve"> (2-I)</w:t>
      </w:r>
    </w:p>
    <w:p>
      <w:pPr>
        <w:pStyle w:val="Normal"/>
        <w:ind w:firstLine="567"/>
        <w:rPr/>
      </w:pPr>
      <w:r>
        <w:rPr/>
        <w:t xml:space="preserve">     </w:t>
      </w:r>
      <w:r>
        <w:rPr/>
        <w:t xml:space="preserve">Конфуций, родившийся и проведший почти всю жизнь в царстве Лу, происходил из семьи обедневших аристократов. В молодости ему пришлось вынести немало трудностей, и возможно, что эти ранние испытания и бедность способствовали тому,  </w:t>
        <w:br/>
        <w:t xml:space="preserve">что на всю жизнь у него осталось сочувствие к простым людям.  </w:t>
        <w:br/>
        <w:t xml:space="preserve">     Как предполагают биографы Конфуция, он пытался в юности сделать политическую карьеру. Но в то время большинство должностей передавалось от отца к сыну, и те посты, которые открывали возможность реального участия в решении  государственных дел, были естественным достоянием отпрысков высшей аристократии. Человек такого происхождения, как Конфуций, мог продвинуться только при условии, если бы он интригами и лестью сумел завоевать расположение тех, кто вершил делами. К этому Конфуций был решительно не способен. Более того, создается впечатление, что и впоследствии, когда кому-либо из учеников удавалось добиться для него многообещающего свидания с власть имущими, он все портил, открыто высказывая свое мнение о действиях собеседника. Возможен был еще один  </w:t>
        <w:br/>
        <w:t xml:space="preserve">путь - военная карьера. Но к убийству людей, к войне, к военной муштре и методам военной организации Конфуций испытывал глубокое отвращение. Конфуций всегда осознавал себя представителем того, появившегося в XI в. до н. э., начала  </w:t>
        <w:br/>
        <w:t>нравственности и культуры (</w:t>
      </w:r>
      <w:r>
        <w:rPr/>
        <w:drawing>
          <wp:inline distT="0" distB="0" distL="0" distR="0">
            <wp:extent cx="1238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1" t="-270" r="-291" b="-270"/>
                    <a:stretch>
                      <a:fillRect/>
                    </a:stretch>
                  </pic:blipFill>
                  <pic:spPr bwMode="auto">
                    <a:xfrm>
                      <a:off x="0" y="0"/>
                      <a:ext cx="123825" cy="133350"/>
                    </a:xfrm>
                    <a:prstGeom prst="rect">
                      <a:avLst/>
                    </a:prstGeom>
                  </pic:spPr>
                </pic:pic>
              </a:graphicData>
            </a:graphic>
          </wp:inline>
        </w:drawing>
      </w:r>
      <w:r>
        <w:rPr/>
        <w:t xml:space="preserve"> </w:t>
      </w:r>
      <w:r>
        <w:rPr>
          <w:i/>
          <w:iCs/>
        </w:rPr>
        <w:t>вэнь</w:t>
      </w:r>
      <w:r>
        <w:rPr/>
        <w:t>), которое противопоставлялось началу воинственности и войны (</w:t>
      </w:r>
      <w:r>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i/>
          <w:iCs/>
        </w:rPr>
        <w:t xml:space="preserve"> у</w:t>
      </w:r>
      <w:r>
        <w:rPr/>
        <w:t xml:space="preserve">).  </w:t>
        <w:br/>
        <w:t xml:space="preserve">     Убедившись, что путь к политической деятельности для него закрыт, Конфуций занялся учеными разысканиями и преподаванием. По-видимому, он считал себя неудачником. Если в последующие времена деятельность ученого и преподавателя  была связана с известным общественным престижем и даже подчас окружена ореолом, в то время, когда жил Конфуций, такой ореол окружал только правителей и их ближайших помощников. Конечно, со времени возникновения в Китае государства, в особенности же с момента, когда начали вести регулярные хроники, знакомство с историческими материалами было необходимо даже для повседневного ведения дел как во внутренней политике, так и во взаимоотношениях с другими  </w:t>
        <w:br/>
        <w:t xml:space="preserve">государствами. Точно так же нужно было знать и ритуал для проведения различных торжеств при дворах государей. Но это делалось как бы между прочим чиновниками, основные обязанности которых лежали в сфере активного участия в управлении. Так же обстояло дело и с преподаванием, и с подготовкой смены для стареющих государственных мужей.  </w:t>
        <w:br/>
        <w:t xml:space="preserve">     Конфуций был первым в Китае, кто целиком посвятил себя этим второстепенным в глазах современников занятиям. Но главное в том, что он впервые стал заниматься историческими исследованиями и преподаванием не как официальное лицо, не в  </w:t>
        <w:br/>
        <w:t xml:space="preserve">порядке выполнения служебных обязанностей, а по своей собственной инициативе. Успех его деятельности показал, что значение человека не исчерпывается тем местом, которое он занимает в официальной иерархии, и тот, кто, размышляя над проблемами справедливости, человечности, культуры, привлекает к себе людей, жаждущих услышать живое слово, может сыграть в жизни общества несравненно большую роль, чем министры и сановники. Это открытие, сделанное исподволь, без осознанного  стремления к переворотам, было неслыханным новшеством, прорывом к новым горизонтам из анонимной коллективности архаического города-государства. Живший через 150 лет после Конфуция его последователь Мэн-цзы мог уже говорить о том, что  учитель - лицо гораздо более почтенное, чем правитель, и что учителю не может приказать явиться к себе не только царь, но даже и сын неба </w:t>
      </w:r>
      <w:hyperlink r:id="rId15">
        <w:r>
          <w:rPr>
            <w:rStyle w:val="InternetLink"/>
            <w:color w:val="000000"/>
          </w:rPr>
          <w:t>{9}</w:t>
        </w:r>
      </w:hyperlink>
      <w:r>
        <w:rPr/>
        <w:t xml:space="preserve">.  </w:t>
        <w:br/>
        <w:t xml:space="preserve">     По всей вероятности, то течение, которое впоследствии стало школой Конфуция, возникло первоначально как свободное сообщество друзей, обсуждавших интересовавшие их вопросы. Но сила ума и масштабы личности Конфуция вскоре привели к тому, что он стал признанным главой школы, а его друзья - его учениками. В «Лунь-юй» упоминаются имена 22 учеников. Даже если эта цифра и не точна, она дает представление о размерах его школы. Конфуций принимал к себе в школу всякого, кто шел к нему, вне зависимости от того, принадлежал ли он к аристократии  или к простым людям, к богатым или бедным. Он говорил, что среди стремящихся к знанию он не признает никаких различий;  </w:t>
        <w:br/>
        <w:t xml:space="preserve">это также было новшеством там, где главным признаком человека было происхождение.  </w:t>
        <w:br/>
        <w:t xml:space="preserve">     В китайской традиции существует версия, что Конфуций был крупным сановником, ведавшим в царстве Лу вопросами суда и расправы. Восходит эта версия к весьма  почтенному источнику - к биографии Конфуция, написанной великим китайским   историком Сыма Цянем (приблизительно 145-90 гг. до н.э.), о кото-ром нам не раз еще придется упоминать. Авторитет Сыма Цяня, поддержанный и усиленный двухтысячелетней традицией, казался до последнего времени достаточной гарантией  правильности сообщаемых им сведений. Но критические исследования ученых нашего века показали, что отнюдь не всему, что пишет Сыма Цянь, следует безусловно доверять. В частности, было выяснено, что, живя в условиях централизованной  империи, Сыма Цянь не представлял себе обстановки, существовавшей в маленьких самостоятельных городах-государствах, уничтоженных еще за три столетия до его  </w:t>
        <w:br/>
        <w:t xml:space="preserve">рождения. Народные выступления, происходившие на улицах и площадях, Сыма Цянь изображает как борьбу сановников, происходившую в тронных залах и коридорах дворцов </w:t>
      </w:r>
      <w:hyperlink r:id="rId16">
        <w:r>
          <w:rPr>
            <w:rStyle w:val="InternetLink"/>
            <w:color w:val="000000"/>
          </w:rPr>
          <w:t>{10}</w:t>
        </w:r>
      </w:hyperlink>
      <w:r>
        <w:rPr/>
        <w:t xml:space="preserve">. Поскольку история, как ему казалось, творится во дворцах  императорами и их приближенными, неудивительно, что он превращает в сановника и Конфуция, в его время уже рассматривавшегося в качестве основоположника  государственной идеологии. Для такого человека положение скромного учителя казалось Сыма Цяню неуместным, и, опираясь на легенды, уже окружавшие в это время личность мыслителя, он наделяет его высоким постом и помещает его биографию среди биографий царственных особ.  </w:t>
        <w:br/>
        <w:t xml:space="preserve">     Современный биограф Конфуция, Х. Г. Крил,  убедительно опроверг эту версию. Самым существенным из его аргументов является то, что в то время высокий пост мог занимать лишь человек, принадлежащий к одному из знатных родов, а если бы в  действительности Конфуций, не принадлежавший к знати, этот пост занимал, такой факт не остался бы не отмеченным в самой достоверной книге, о нем рассказывающей, - в «Беседах и рассуждениях» («Лунь-юй»). Впоследствии, когда вокруг Конфуция стали возникать легенды, ему приписывали, что, будучи главой  судебного ведомства, он приказывал присуждать к смертной казни за такие преступления, как «изобретение необычной одежды». Ниже мы остановимся на политических взглядах Конфуция, но сейчас стоит отметить, что такой образ действий полностью противоречит достоверно известным высказываниям Конфуция, бывшего принципиальным противником жестоких наказаний.  </w:t>
        <w:br/>
        <w:t xml:space="preserve">     Однако, по-видимому, какой-то официальный пост Конфуций все же занимал. Его ученики шли все выше по лестнице карьеры, и делалось все более странным, что их учитель - лицо официально не признанное. Цзи Кан-цзы, управлявший в то время царством Лу, присвоил Конфуцию звание не слишком высокое, но достаточно  почетное. По-видимому, он стал одним из низших </w:t>
      </w:r>
      <w:r>
        <w:rPr>
          <w:i/>
          <w:iCs/>
        </w:rPr>
        <w:t>да-фу</w:t>
      </w:r>
      <w:r>
        <w:rPr/>
        <w:t> </w:t>
      </w:r>
      <w:r>
        <w:rPr/>
        <w:drawing>
          <wp:inline distT="0" distB="0" distL="0" distR="0">
            <wp:extent cx="2857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6" t="-270" r="-126" b="-270"/>
                    <a:stretch>
                      <a:fillRect/>
                    </a:stretch>
                  </pic:blipFill>
                  <pic:spPr bwMode="auto">
                    <a:xfrm>
                      <a:off x="0" y="0"/>
                      <a:ext cx="285750" cy="133350"/>
                    </a:xfrm>
                    <a:prstGeom prst="rect">
                      <a:avLst/>
                    </a:prstGeom>
                  </pic:spPr>
                </pic:pic>
              </a:graphicData>
            </a:graphic>
          </wp:inline>
        </w:drawing>
      </w:r>
      <w:r>
        <w:rPr/>
        <w:t xml:space="preserve"> (сановников). К такому заключению можно прийти на основании текста, где говорится, что с другими низшими </w:t>
      </w:r>
      <w:r>
        <w:rPr>
          <w:i/>
          <w:iCs/>
        </w:rPr>
        <w:t>да-фу</w:t>
      </w:r>
      <w:r>
        <w:rPr/>
        <w:t xml:space="preserve"> он говорил прямо и непринужденно, в то время как с высшими держался более формально </w:t>
      </w:r>
      <w:hyperlink r:id="rId18">
        <w:r>
          <w:rPr>
            <w:rStyle w:val="InternetLink"/>
            <w:color w:val="000000"/>
          </w:rPr>
          <w:t>{11}</w:t>
        </w:r>
      </w:hyperlink>
      <w:r>
        <w:rPr/>
        <w:t xml:space="preserve">. Пост Конфуция, насколько можно судить, был достаточно почетным, но не давал ему возможности влиять на ведение дел, и Конфуций тяжело переживал это. В «Лунь-юй» есть такой эпизод. Один из учеников Конфуция опоздал к нему и объяснил, что задержался из-за государственных дел, и тогда Конфуций сказал: «Это очевидно, были мелкие дела, ибо если бы это были столь важные вопросы, что можно было бы назвать их государственными, посоветовались бы со мной» </w:t>
      </w:r>
      <w:hyperlink r:id="rId19">
        <w:r>
          <w:rPr>
            <w:rStyle w:val="InternetLink"/>
            <w:color w:val="000000"/>
          </w:rPr>
          <w:t>{12}</w:t>
        </w:r>
      </w:hyperlink>
      <w:r>
        <w:rPr/>
        <w:t xml:space="preserve">.  </w:t>
        <w:br/>
        <w:t xml:space="preserve">     Но вскоре ему пришлось отказаться от этой иллюзии и понять, что добиться политического влияния в Лу ему не удастся. А между тем он уже приближался к шестидесяти, и если он хотел действовать, откладывать это на долгий срок было нельзя. И вот он решил отправиться в странствие, чтобы найти правителя, который, поверив в его учение, предложил бы ему осуществить его. Проскитавшись около десяти лет по нескольким царствам древнего Китая, Конфуций ни с чем вернулся в Лу. Через несколько лет после возвращения он умер.  </w:t>
        <w:br/>
        <w:t xml:space="preserve">     Неудачное путешествие Конфуция накладывает на его жизнь, в общем неяркую и небогатую событиями, отпечаток страдания. Это точно сформулировал Х.Г.Крил, следующим образом охарактеризовавший значение его путешествия:  «Конечно, сферой Конфуция была сфера идей... Он не способен был к компромиссам, необходимым для того, чтобы претворить эти идеи в жизнь. Но крайне важно было, чтобы он сделал такую попытку. Различие здесь такое же, как между офицером,  дающим команду "За мной!", и тем, кто командует "Вперед!". Если бы Конфуций оставался в Лу, пользуясь синекурой и расхаживая со своими учениками, он был бы проповедником. Решившись на свои безнадежные поиски, он стал пророком. В некотором роде это смешная картина: почтенный, но все еще в известном смысле  наивный джентльмен, которому уже за пятьдесят, отправляется в путешествие с целью спасти мир, убедив прошедших огонь, воду и медные трубы правителей, чтобы они не угнетали своих подданных. Но если есть в этом что-то смешное, то это самое  смешное, что свойственно великим людям» </w:t>
      </w:r>
      <w:hyperlink r:id="rId20">
        <w:r>
          <w:rPr>
            <w:rStyle w:val="InternetLink"/>
            <w:color w:val="000000"/>
          </w:rPr>
          <w:t>{13}</w:t>
        </w:r>
      </w:hyperlink>
      <w:r>
        <w:rPr/>
        <w:t xml:space="preserve">.  </w:t>
        <w:br/>
        <w:t xml:space="preserve">     Теперь посмотрим, что представляет собой книга, на которую в дальнейшем не раз придется ссылаться и которая, по-видимому, является единственным достоверным свидетельством о Конфуции и его взглядах. Это «Лунь-юй» - небольшой трактат, в который входят изречения Конфуция, а также разговоры между ним и его учениками и современниками.  </w:t>
        <w:br/>
        <w:t xml:space="preserve">     В самой ранней китайской библиографии, относящейся к I в. до н.э., сообщается, что эта книга составлена учениками Конфуция после его смерти на основе сохранившихся у них записей. Но в настоящее время большинство ученых считает, что, будучи  действительно основанной на этих записях, книга (за исключением двух глав) подготовлена через 70-80 лет после смерти Конфуция, т.е. в начале IV в. до н.э. «Лунь-юй» написана крайне лаконичным языком и состоит из отрывочных записей, в которых затрагиваются самые разнообразные темы, на-чиная от деталей повседневной жизни Конфуция и кончая разбором проблем философии, культуры, политики и морали. В книге нет продуманной системы;  части, на которые она разделена, озаглавлены по первым словам первого отрывка. В редких случаях несколько следующих друг за другом записей содержат сходные по теме высказывания; слова учителя перемежаются словами учеников, причем на  вопросы, многократно повторяющиеся, почти всегда даются различные ответы. В «Лунь-юй» зарегистрирована постоянная работа мысли, бьющейся над решением основных вопросов человеческой жизни и отношения к людям; к этим вопросам мыслитель подходит все вновь и вновь с разных сторон, каждый раз предлагая иной аспект их решения.  </w:t>
        <w:br/>
        <w:t xml:space="preserve">     Чтобы читатель представил себе стиль книги, приведем несколько отрывков. Конфуций замечает: «Настоящий человек не досадует на то, что он не занимает подходящего места; он озабочен тем, есть ли у него качества, которые для этого необходимы. Он не беспокоится, что о нем никто не знает, а стремится поступать так,  чтобы иметь право на признание» </w:t>
      </w:r>
      <w:hyperlink r:id="rId21">
        <w:r>
          <w:rPr>
            <w:rStyle w:val="InternetLink"/>
            <w:color w:val="000000"/>
          </w:rPr>
          <w:t>{14}</w:t>
        </w:r>
      </w:hyperlink>
      <w:r>
        <w:rPr/>
        <w:t xml:space="preserve">. Слова Конфуция чередуются с воспоминаниями и мыслями о нем учеников. Так, одна из записей гласит: «Когда учитель, будучи в Ци, услышал музыку Шао, в течение трех месяцев он не чувствовал вкуса того, что ел. "Я никогда не думал, - сказал он, - что музыка может быть столь прекрасна"» </w:t>
      </w:r>
      <w:hyperlink r:id="rId22">
        <w:r>
          <w:rPr>
            <w:rStyle w:val="InternetLink"/>
            <w:color w:val="000000"/>
          </w:rPr>
          <w:t>{15}</w:t>
        </w:r>
      </w:hyperlink>
      <w:r>
        <w:rPr/>
        <w:t xml:space="preserve">. В другой записи так резюмируется впечатление о его личности: «Учитель был ласков, но тверд; преисполнен достоинства, но не высокомерен; почтителен, но спокоен» </w:t>
      </w:r>
      <w:hyperlink r:id="rId23">
        <w:r>
          <w:rPr>
            <w:rStyle w:val="InternetLink"/>
            <w:color w:val="000000"/>
          </w:rPr>
          <w:t>{16}</w:t>
        </w:r>
      </w:hyperlink>
      <w:r>
        <w:rPr/>
        <w:t xml:space="preserve">.  </w:t>
        <w:br/>
        <w:t>     Сведений о Конфуции в позднейших китайских источниках необъятное количество, и до последних десятилетий принято было строить на их основе характеристику мыслителя. Но осуществленные уже в XX в. исследования, как отмечалось выше,  показали, что эти источники (в первую очередь биография Конфуция в «Исторических записках» Сыма Цяня) недостоверны и подчас грубо искажают его биографию и взгляды. Мы будем привлекать их лишь в случаях, когда они дают возможность  разъяснить факты, достоверность которых засвидетельствована в «Лунь-юй».</w:t>
      </w:r>
    </w:p>
    <w:p>
      <w:pPr>
        <w:pStyle w:val="Normal"/>
        <w:ind w:firstLine="567"/>
        <w:jc w:val="center"/>
        <w:rPr/>
      </w:pPr>
      <w:r>
        <w:rPr>
          <w:b/>
          <w:bCs/>
        </w:rPr>
        <w:t>Традиция и культура</w:t>
      </w:r>
      <w:r>
        <w:rPr/>
        <w:t xml:space="preserve"> (3-I)</w:t>
      </w:r>
    </w:p>
    <w:p>
      <w:pPr>
        <w:pStyle w:val="Style15"/>
        <w:spacing w:before="0" w:after="0"/>
        <w:ind w:firstLine="567"/>
        <w:rPr/>
      </w:pPr>
      <w:r>
        <w:rPr/>
        <w:t xml:space="preserve">     </w:t>
      </w:r>
      <w:r>
        <w:rPr/>
        <w:t xml:space="preserve">Одна из особенностей «Лунь-юй» - высокая оценка Конфуцием традиции как таковой. Поскольку именно на этом основана стереотипная оценка конфуцианства как идеологии по преимуществу консервативной, необходимо, на наш взгляд, рассмотреть этот вопрос в более широком контексте.  </w:t>
        <w:br/>
        <w:t xml:space="preserve">     Понятие традиции теснейшим образом связано с понятием культуры, допускающим самые различные и подчас противоречивые интерпретации. Американские ученые Кребер и Клакхон проанализировали в работе, посвященной этому понятию, несколько сот его определений </w:t>
      </w:r>
      <w:hyperlink r:id="rId24">
        <w:r>
          <w:rPr>
            <w:rStyle w:val="InternetLink"/>
            <w:color w:val="000000"/>
          </w:rPr>
          <w:t>{17}</w:t>
        </w:r>
      </w:hyperlink>
      <w:r>
        <w:rPr/>
        <w:t xml:space="preserve">. Польский социолог Я.Щепаньский выделяет в качестве основных, во-первых, определение, связанное с происхождением этого понятия, означавшего по-латыни возделывание земли, во-вторых, определение, говорящее об улучшении и облагораживании человеческих обычаев и поведения; в-третьих, определение, при котором под культурой понимается все то, что не растет  само по себе, а появляется благодаря труду человека, что создано его целенаправленным размышлением и деятельностью; и, наконец, толкование культуры, включающее в это понятие не все создания человека, а только «высшие» - науку, искусство, литературу, религию </w:t>
      </w:r>
      <w:hyperlink r:id="rId25">
        <w:r>
          <w:rPr>
            <w:rStyle w:val="InternetLink"/>
            <w:color w:val="000000"/>
          </w:rPr>
          <w:t>{18}</w:t>
        </w:r>
      </w:hyperlink>
      <w:r>
        <w:rPr/>
        <w:t xml:space="preserve">. Сам Я.Щепаньский склоняется к третьему определению культуры. Он включает в это понятие все материальные и нематериальные продукты человеческой деятельности, ценности и способы поведения, принятые в любых общностях и передаваемые другим общностям и последующим поколениям </w:t>
      </w:r>
      <w:hyperlink r:id="rId26">
        <w:r>
          <w:rPr>
            <w:rStyle w:val="InternetLink"/>
            <w:color w:val="000000"/>
          </w:rPr>
          <w:t>{19}</w:t>
        </w:r>
      </w:hyperlink>
      <w:r>
        <w:rPr/>
        <w:t xml:space="preserve">. С таким понятием в основном совпадает определение Ю.Лотмана, данное в его работе, посвященной типологии культуры: «Совокупность ненаследственной информации, которую накопляют, хранят и передают разнообразные коллективы человеческого общества» </w:t>
      </w:r>
      <w:hyperlink r:id="rId27">
        <w:r>
          <w:rPr>
            <w:rStyle w:val="InternetLink"/>
            <w:color w:val="000000"/>
          </w:rPr>
          <w:t>{20}</w:t>
        </w:r>
      </w:hyperlink>
      <w:r>
        <w:rPr/>
        <w:t xml:space="preserve">.  </w:t>
        <w:br/>
        <w:t xml:space="preserve">     В обоих определениях подчеркивается первостепенной важности факт, что культура передается из поколения в поколение. Этот факт говорит о неразрывной ее связи с традицией. Культура не может существовать отдельно от ее передачи, от  преемственности. Представить себе культуру, существующую независимо от традиции, было бы примерно равнозначно представлению о живом организме, в котором прекращен обмен веществ. Совокупность информации, составляющая  содержание понятия «культура», живет в традиции. Культура немыслима без традиции, как традиция немыслима без культуры. Эти термины обозначают, таким образом, не два различных феномена, а два аспекта одного феномена.  </w:t>
        <w:br/>
        <w:t xml:space="preserve">     Известно, что совершенно исключительное почтение к традиции испытывают племена и народности, находящиеся на первобытной ступени развития. Значение традиции в их жизни легко понять - без культурных традиций, попросту говоря, ни  один из этих народов не мог бы выжить. Именно накапливавшийся старшими опыт борьбы с многочисленными врагами первобытного человека, передававшийся во  всех своих многочисленных деталях младшему поколению, мог обеспечить выживание группы. Поскольку традиция передается от старших к младшим, среди первобытных племен непререкаемым авторитетом, как правило, пользуются старики.  </w:t>
        <w:br/>
        <w:t xml:space="preserve">     Но круг народов, почитающих традицию как таковую, не ограничивается примитивными племенами. Можно сказать, что стремление к новаторству, предпочтение нового старому - черта, лишь сравнительно недавно, с началом нового времени, появившаяся в истории, причем в истории народов Европы. Для  примера приведем некоторые данные, относящиеся к древней Руси. Говоря о древнерусской литературе, Д.С.Лихачев отмечает, что нельзя распространять представление об интересе читателя ко всему новому и современному на психологию тех, кто читал книги в древней Руси. «Там произведения жили многими столетиями,  - пишет Д.С.Лихачев. - Произведения старые иногда интересовали даже больше, чем произведения только что созданные (интересовала "авторитетность" произведения как исторического документа, как произведения значительного в церковном отношении и т.д.)». Возражая тем, кто считает традиционность  древнерусской литературы результатом косности и недостатка творческого начала, Д.С.Лихачев пишет: «Традиционность древнерусской литературы - факт определенной художественной системы... Стремление к новизне, к обновлению художественных средств - принцип, в полной мере развившийся в новой  </w:t>
        <w:br/>
        <w:t xml:space="preserve">литературе...  Стремление... к обновлению своего восприятия мира отнюдь не является извечным средством литературного творчества» </w:t>
      </w:r>
      <w:hyperlink r:id="rId28">
        <w:r>
          <w:rPr>
            <w:rStyle w:val="InternetLink"/>
            <w:color w:val="000000"/>
          </w:rPr>
          <w:t>{21}</w:t>
        </w:r>
      </w:hyperlink>
      <w:r>
        <w:rPr/>
        <w:t xml:space="preserve">.  </w:t>
        <w:br/>
        <w:t xml:space="preserve">     Для Конфуция традиция воплощалась в понятии </w:t>
      </w:r>
      <w:r>
        <w:rPr>
          <w:i/>
          <w:iCs/>
        </w:rPr>
        <w:t>«ли»</w:t>
      </w:r>
      <w:r>
        <w:rPr/>
        <w:t> </w:t>
      </w:r>
      <w:r>
        <w:rPr/>
        <w:drawing>
          <wp:inline distT="0" distB="0" distL="0" distR="0">
            <wp:extent cx="1428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52" t="-270" r="-252" b="-270"/>
                    <a:stretch>
                      <a:fillRect/>
                    </a:stretch>
                  </pic:blipFill>
                  <pic:spPr bwMode="auto">
                    <a:xfrm>
                      <a:off x="0" y="0"/>
                      <a:ext cx="142875" cy="133350"/>
                    </a:xfrm>
                    <a:prstGeom prst="rect">
                      <a:avLst/>
                    </a:prstGeom>
                  </pic:spPr>
                </pic:pic>
              </a:graphicData>
            </a:graphic>
          </wp:inline>
        </w:drawing>
      </w:r>
      <w:r>
        <w:rPr/>
        <w:t xml:space="preserve">|, которое переводится на европейские языки как «обряды», «этикет», «ритуал», «правила благопристойности» или как вошедшие в пословицу «китайские церемонии». Чтобы читатель почувствовал смысл этого понятия в миропонимании Конфуция, стоит прибегнуть к аналогии с правилами вежливости. Вежливость абсолютно необходима культурному человеку, и тщательное выполнение правил вежливости и в настоящее время  рассматривается как свидетельство в пользу высоких нравственных качеств человека. Но эта аналогия, годная для первого приближения, имеет все же ограниченное значение. </w:t>
      </w:r>
      <w:r>
        <w:rPr>
          <w:i/>
          <w:iCs/>
        </w:rPr>
        <w:t>Ли</w:t>
      </w:r>
      <w:r>
        <w:rPr/>
        <w:t xml:space="preserve"> - не только правила вежливости и благопристойного поведения, но и религиозный ритуал, ритуал охоты, дипломатии, управления. Замечание Ю.М.Лотмана о том, что в средневековом обществе любая социально значимая форма деятельности требовала своего ритуала </w:t>
      </w:r>
      <w:hyperlink r:id="rId30">
        <w:r>
          <w:rPr>
            <w:rStyle w:val="InternetLink"/>
            <w:color w:val="000000"/>
          </w:rPr>
          <w:t>{22}</w:t>
        </w:r>
      </w:hyperlink>
      <w:r>
        <w:rPr/>
        <w:t xml:space="preserve">, несомненно относится и к архаическому древнекитайскому городу-государству. В </w:t>
      </w:r>
      <w:r>
        <w:rPr>
          <w:i/>
          <w:iCs/>
        </w:rPr>
        <w:t>ли</w:t>
      </w:r>
      <w:r>
        <w:rPr/>
        <w:t xml:space="preserve">, следовательно, включались не только правила вежливого обхождения; в форме ритуала символизировались и религиозные взгляды народа, и его культурные традиции, и представления о добре и  зле. Соблюдение </w:t>
      </w:r>
      <w:r>
        <w:rPr>
          <w:i/>
          <w:iCs/>
        </w:rPr>
        <w:t>ли</w:t>
      </w:r>
      <w:r>
        <w:rPr/>
        <w:t xml:space="preserve"> означало не только выполнение определенных правил; в понимании Конфуция сюда входило и принятие ценностей, в этих правилах воплощенных.  </w:t>
        <w:br/>
        <w:t xml:space="preserve">     Конфуций большей частью употребляет данное слово в паре со словом </w:t>
      </w:r>
      <w:r>
        <w:rPr>
          <w:i/>
          <w:iCs/>
        </w:rPr>
        <w:t>«юэ»</w:t>
      </w:r>
      <w:r>
        <w:rPr/>
        <w:t> </w:t>
      </w:r>
      <w:r>
        <w:rPr/>
        <w:drawing>
          <wp:inline distT="0" distB="0" distL="0" distR="0">
            <wp:extent cx="12382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291" t="-270" r="-291" b="-270"/>
                    <a:stretch>
                      <a:fillRect/>
                    </a:stretch>
                  </pic:blipFill>
                  <pic:spPr bwMode="auto">
                    <a:xfrm>
                      <a:off x="0" y="0"/>
                      <a:ext cx="123825" cy="133350"/>
                    </a:xfrm>
                    <a:prstGeom prst="rect">
                      <a:avLst/>
                    </a:prstGeom>
                  </pic:spPr>
                </pic:pic>
              </a:graphicData>
            </a:graphic>
          </wp:inline>
        </w:drawing>
      </w:r>
      <w:r>
        <w:rPr/>
        <w:t xml:space="preserve">, которое принято переводить как «музыка». Это понятие, впрочем, столь же мало поддается точному переводу на современные европейские языки, как и «ли». В первую очередь оно обозначает ритуальные танцы, исполнявшиеся при дворах  древнекитайских правителей под аккомпанемент музыкальных инструментов. Чтобы дать представление о том, как воспринималась в древнем Китае музыка, приведем  диалог между Конфуцием и одним из его учеников, имеющийся в «Записках о музыке» («Юэ-цзи»). «Конфуций, сидя однажды рядом с Бинь Моу-цзя, вступил с ним в разговор о музыке и спросил: "Почему при исполнении песни об У-ване </w:t>
      </w:r>
      <w:hyperlink r:id="rId32">
        <w:r>
          <w:rPr>
            <w:rStyle w:val="InternetLink"/>
            <w:color w:val="000000"/>
          </w:rPr>
          <w:t>{23}</w:t>
        </w:r>
      </w:hyperlink>
      <w:r>
        <w:rPr/>
        <w:t xml:space="preserve"> вступление и отбиваемая барабанами тревога тянутся так долго?" - "Они означают опасения У-вана о том, поддержат ли его союзники", - ответил Бинь Моу-цзя.  "Почему звуки тянутся и стонут, как долгие вздохи?» - спросил Конфуций. "Чтобы выразить страх У-вана, что союзники не поспеют вовремя", - ответил Бинь Моу-цзя.  </w:t>
        <w:br/>
        <w:t xml:space="preserve">"Почему танцующие начинают так рано размахивать руками и топать ногами?" - спросил Конфуций. "Чтобы показать, что настало время начинать сражение", - ответил Бинь Моу-цзя» </w:t>
      </w:r>
      <w:hyperlink r:id="rId33">
        <w:r>
          <w:rPr>
            <w:rStyle w:val="InternetLink"/>
            <w:color w:val="000000"/>
          </w:rPr>
          <w:t>{24}</w:t>
        </w:r>
      </w:hyperlink>
      <w:r>
        <w:rPr/>
        <w:t xml:space="preserve">. Приведенный здесь диалог (хотя, по-видимому, и легендарный) показывает, что каждый звук и жест «музыки» воспринимались как нечто значимое, символизирующее чувства и действия исторических героев и помогающее почувствовать прошлое как нечто неотделимое от настоящего. Интерпретация музыкального произведения бывала весьма далека от беспристрастного анализа. Через историю она всегда вела к этике, к основным вопросам человеческих взаимоотношений и жизни общества. Это прекрасно выражено в этом же трактате, где говорится, что, прослушав такую музыку, благородный человек объясняет ее содержание говоря о древности, исправляет собственное поведение и свою семью, а затем стремится установить справедливость и спокойствие в Поднебесной </w:t>
      </w:r>
      <w:hyperlink r:id="rId34">
        <w:r>
          <w:rPr>
            <w:rStyle w:val="InternetLink"/>
            <w:color w:val="000000"/>
          </w:rPr>
          <w:t>{25}</w:t>
        </w:r>
      </w:hyperlink>
      <w:r>
        <w:rPr/>
        <w:t xml:space="preserve">.  </w:t>
        <w:br/>
        <w:t>     Обряды (</w:t>
      </w:r>
      <w:r>
        <w:rPr>
          <w:i/>
          <w:iCs/>
        </w:rPr>
        <w:t>ли</w:t>
      </w:r>
      <w:r>
        <w:rPr/>
        <w:t>) вместе с музыкой (</w:t>
      </w:r>
      <w:r>
        <w:rPr>
          <w:i/>
          <w:iCs/>
        </w:rPr>
        <w:t>юэ</w:t>
      </w:r>
      <w:r>
        <w:rPr/>
        <w:t xml:space="preserve">) образуют в китайской традиции культуру, обозначаемую словом </w:t>
      </w:r>
      <w:r>
        <w:rPr>
          <w:i/>
          <w:iCs/>
        </w:rPr>
        <w:t>«вэнь»</w:t>
      </w:r>
      <w:r>
        <w:rPr/>
        <w:t xml:space="preserve">. Как происхождение, так и смысл этого весьма примечательны. В иньских надписях на костях (XIV-XII вв. иероглиф </w:t>
      </w:r>
      <w:r>
        <w:rPr>
          <w:i/>
          <w:iCs/>
        </w:rPr>
        <w:t>«вэнь»</w:t>
      </w:r>
      <w:r>
        <w:rPr/>
        <w:t xml:space="preserve">  представляет собой пиктограмму человека с татуировкой на  груди, и в раннечжоуских письменных источниках он фигурирует со значением «линия, рисунок, украшение» </w:t>
      </w:r>
      <w:hyperlink r:id="rId35">
        <w:r>
          <w:rPr>
            <w:rStyle w:val="InternetLink"/>
            <w:color w:val="000000"/>
          </w:rPr>
          <w:t>{26}</w:t>
        </w:r>
      </w:hyperlink>
      <w:r>
        <w:rPr/>
        <w:t xml:space="preserve">. Здесь как будто еще ничто не предвещает той огромной роли, которую впоследствии сыграет начало </w:t>
      </w:r>
      <w:r>
        <w:rPr>
          <w:i/>
          <w:iCs/>
        </w:rPr>
        <w:t>вэнь</w:t>
      </w:r>
      <w:r>
        <w:rPr/>
        <w:t xml:space="preserve"> в миропонимании  китайцев. Может показаться странным, что Конфуций в момент смертельной опасности восклицает: «Если бы небо хотело, чтобы </w:t>
      </w:r>
      <w:r>
        <w:rPr>
          <w:i/>
          <w:iCs/>
        </w:rPr>
        <w:t>вэнь</w:t>
      </w:r>
      <w:r>
        <w:rPr/>
        <w:t xml:space="preserve"> погибло, оно не дало бы мне, позднорожденному смертному, к нему причаститься» </w:t>
      </w:r>
      <w:hyperlink r:id="rId36">
        <w:r>
          <w:rPr>
            <w:rStyle w:val="InternetLink"/>
            <w:color w:val="000000"/>
          </w:rPr>
          <w:t>{27}</w:t>
        </w:r>
      </w:hyperlink>
      <w:r>
        <w:rPr/>
        <w:t xml:space="preserve">. Понятие </w:t>
      </w:r>
      <w:r>
        <w:rPr>
          <w:i/>
          <w:iCs/>
        </w:rPr>
        <w:t>«вэнь»</w:t>
      </w:r>
      <w:r>
        <w:rPr/>
        <w:t xml:space="preserve"> при этом возводится Конфуцием к Вэнь-вану (XI в. до н.э.), основателю династии Чжоу. В таком отождествлении качества с именем сказывается одна из особенно-стей мышления древних китайцев, связанная со структурой древнекитайского языка. Дело в том, что в отличие от европейских языков в древнекитайском полностью отсутствует  категория времени. Если в европейских языках сама форма глагола указывает на то, происходило ли что-то в прошлом, происходит в настоящем или будет происходить в будущем, в древнекитайском языке для этого необходимо упоминание каких-то  конкретных имен и событий. При такой структуре языка исчезает принципиальная разница между прошлым, настоящим и будущим. «Появляется своего рода временная плоскость, населенная разного рода образцами и событиями, которые дают возможность ориентироваться, но благодаря которым время не распадается на две принципиально противоположные сферы - прошлого и будущего» </w:t>
      </w:r>
      <w:hyperlink r:id="rId37">
        <w:r>
          <w:rPr>
            <w:rStyle w:val="InternetLink"/>
            <w:color w:val="000000"/>
          </w:rPr>
          <w:t>{28}</w:t>
        </w:r>
      </w:hyperlink>
      <w:r>
        <w:rPr/>
        <w:t xml:space="preserve">. Отсюда, с одной стороны, как бы постоянное «присутствие» фигур прошлого; с другой - глубоко укоренившаяся привычка к приведению исторических прецедентов. Если к этому  прибавить, что отсутствие грамматических частиц, флексий и суффиксов сводило возможность формирования абстрактных понятий до минимума, становится понятнее склонность китайцев создавать их при помощи исторических примеров. Иначе говоря, определенный деятель становится, как правило, воплощением  </w:t>
        <w:br/>
        <w:t xml:space="preserve">определенного качества, и, вместо того чтобы сказать «деспот», называли имя деспота.  </w:t>
        <w:br/>
        <w:t xml:space="preserve">     Но если так, то невозможно раскрыть конкретный смысл начала </w:t>
      </w:r>
      <w:r>
        <w:rPr>
          <w:i/>
          <w:iCs/>
        </w:rPr>
        <w:t>вэнь</w:t>
      </w:r>
      <w:r>
        <w:rPr/>
        <w:t xml:space="preserve">, не выяснив образа Вэнь-вана, того «царя Вэнь», имя которого впоследствии превратилось в понятие, определяющее, на взгляд Сыма Цяня, все правление династии Чжоу </w:t>
      </w:r>
      <w:hyperlink r:id="rId38">
        <w:r>
          <w:rPr>
            <w:rStyle w:val="InternetLink"/>
            <w:color w:val="000000"/>
          </w:rPr>
          <w:t>{29}</w:t>
        </w:r>
      </w:hyperlink>
      <w:r>
        <w:rPr/>
        <w:t xml:space="preserve">. Сыма Цянь, синтезировавший в своем труде древнекитайскую традицию, рассказывает, что Вэнь-ван отличался исключительными нравственными достоинствами. «Он был честным и человечным. Почитая стариков и хорошо относясь к детям, он был почтительным и скромным по отношению к людям мудрым» </w:t>
      </w:r>
      <w:hyperlink r:id="rId39">
        <w:r>
          <w:rPr>
            <w:rStyle w:val="InternetLink"/>
            <w:color w:val="000000"/>
          </w:rPr>
          <w:t>{30}</w:t>
        </w:r>
      </w:hyperlink>
      <w:r>
        <w:rPr/>
        <w:t xml:space="preserve">. Привлеченные его добродетелью, к нему стали отовсюду стекаться лучшие люди, что навлекло на него  гнев иньского правителя, возглавлявшего государство, от которого зависело племя чжоу. Вэнь-ван был заточен в тюрьму иньским правителем, выпустившим его лишь за драгоценные подарки. Впоследствии Вэнь-ван добился от иньского правителя отказа от особенно зверской пытки, уступив ему страну к западу от реки Ло.  </w:t>
        <w:br/>
        <w:t xml:space="preserve">     Эта характеристика ничего не говорит о культуре как таковой, но в ней всячески подчеркивается нравственное совершенство Вэнь-вана. Что же дает основание вкладывать в понятие </w:t>
      </w:r>
      <w:r>
        <w:rPr>
          <w:i/>
          <w:iCs/>
        </w:rPr>
        <w:t>«вэнь»</w:t>
      </w:r>
      <w:r>
        <w:rPr/>
        <w:t xml:space="preserve"> смысл «культура»? Чтобы ответить на этот вопрос, придется продолжить рассказ об основании династии Чжоу. Хотя Сыма Цянь говорит, что Вэнь-ван принял «небесное повеление» и возглавил, таким образом, Поднебесную, фактическим основателем династии был У-ван, сын Вэнь-вана, собравший уже после смерти отца войско, с помощью которого он и разгромил  государство Инь. В то время как спектр значений слова «вэнь» очень широк, смысл имени У-вана не вызывает сомнений. Оно значит «царь Воинственный». И хотя действия этого правителя не осуждаются традицией, его образ радикально отличается  от образа его отца. Сыма Цянь приводит целый ряд его речей, обращенных к войску перед началом сражения и кончающихся угрозой смертной казни для тех, кто будет плохо сражаться. После захвата иньской столицы У-ван отправляется во дворец, где только что повесились последний иньский правитель Чжоу-синь и его жены, и разрубает их трупы на части.  </w:t>
        <w:br/>
        <w:t xml:space="preserve">     Это не мешает тому, что в древнейших документах имена этих царей употребляются рядом друг с другом, и несмотря на то, что Вэнь-ван окружен более ярким ореолом как основатель династии, они не противопоставляются друг другу в моральном плане </w:t>
      </w:r>
      <w:hyperlink r:id="rId40">
        <w:r>
          <w:rPr>
            <w:rStyle w:val="InternetLink"/>
            <w:color w:val="000000"/>
          </w:rPr>
          <w:t>{31}</w:t>
        </w:r>
      </w:hyperlink>
      <w:r>
        <w:rPr/>
        <w:t xml:space="preserve">. Но постепенно качества, воплощением которых служат эти государи, начинают осознаваться как нечто глубоко различное и даже противоположное, и принцип </w:t>
      </w:r>
      <w:r>
        <w:rPr>
          <w:i/>
          <w:iCs/>
        </w:rPr>
        <w:t>вэнь</w:t>
      </w:r>
      <w:r>
        <w:rPr/>
        <w:t xml:space="preserve">, сочетающий в себе миролюбие, нравственность и культуру, выступает как контраст воинственности. Это противопоставление выражено в словах государственного деятеля и мыслителя второй половины VI в. до н.э. Цзы-чаня, заявившего в момент упоения военными успехами в его родном царстве Чжэн: «Не может быть большего несчастья для маленького государства, чем военный успех без гражданской добродетели» </w:t>
      </w:r>
      <w:hyperlink r:id="rId41">
        <w:r>
          <w:rPr>
            <w:rStyle w:val="InternetLink"/>
            <w:color w:val="000000"/>
          </w:rPr>
          <w:t>{32}</w:t>
        </w:r>
      </w:hyperlink>
      <w:r>
        <w:rPr/>
        <w:t xml:space="preserve">. Термин </w:t>
      </w:r>
      <w:r>
        <w:rPr>
          <w:i/>
          <w:iCs/>
        </w:rPr>
        <w:t>«вэнь»</w:t>
      </w:r>
      <w:r>
        <w:rPr/>
        <w:t xml:space="preserve"> объединяет в себе широкий спектр значений, однако после того, как в качестве основного этического понятия Конфуций выдвинул принцип </w:t>
      </w:r>
      <w:r>
        <w:rPr>
          <w:i/>
          <w:iCs/>
        </w:rPr>
        <w:t>жэнь</w:t>
      </w:r>
      <w:r>
        <w:rPr/>
        <w:t> </w:t>
      </w:r>
      <w:r>
        <w:rPr/>
        <w:drawing>
          <wp:inline distT="0" distB="0" distL="0" distR="0">
            <wp:extent cx="142240"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2"/>
                    <a:srcRect l="-252" t="-270" r="-252" b="-270"/>
                    <a:stretch>
                      <a:fillRect/>
                    </a:stretch>
                  </pic:blipFill>
                  <pic:spPr bwMode="auto">
                    <a:xfrm>
                      <a:off x="0" y="0"/>
                      <a:ext cx="142240" cy="133985"/>
                    </a:xfrm>
                    <a:prstGeom prst="rect">
                      <a:avLst/>
                    </a:prstGeom>
                  </pic:spPr>
                </pic:pic>
              </a:graphicData>
            </a:graphic>
          </wp:inline>
        </w:drawing>
      </w:r>
      <w:r>
        <w:rPr/>
        <w:t xml:space="preserve"> («человечность»), в понятии </w:t>
      </w:r>
      <w:r>
        <w:rPr>
          <w:i/>
          <w:iCs/>
        </w:rPr>
        <w:t>«вэнь»</w:t>
      </w:r>
      <w:r>
        <w:rPr/>
        <w:t xml:space="preserve"> все более сосредоточивается то, что характеризует культуру как таковую. Это можно заметить уже в «Лунь-юй», где приводятся слова Конфуция о том, каким должен быть молодой человек. Конфуций говорит, что он должен быть почтителен по отношению к старшим, серьезен, искренен; должен точно выполнять свои обещания, проявлять  </w:t>
        <w:br/>
        <w:t xml:space="preserve">добрые чувства ко всем и искать дружбы гуманных людей. «Если же, - добавляет Конфуций, - у него еще останутся силы, пусть он отдаст их культуре» </w:t>
      </w:r>
      <w:hyperlink r:id="rId43">
        <w:r>
          <w:rPr>
            <w:rStyle w:val="InternetLink"/>
            <w:color w:val="000000"/>
          </w:rPr>
          <w:t>{33}</w:t>
        </w:r>
      </w:hyperlink>
      <w:r>
        <w:rPr/>
        <w:t xml:space="preserve">. Доказательство преимущества вэнь, понимавшегося как путь мира, человеколюбия и культуры, над путем войны стало с тех пор популярной темой политических  размышлений конфуциански настроенных мыслителей </w:t>
      </w:r>
      <w:hyperlink r:id="rId44">
        <w:r>
          <w:rPr>
            <w:rStyle w:val="InternetLink"/>
            <w:color w:val="000000"/>
          </w:rPr>
          <w:t>{34}</w:t>
        </w:r>
      </w:hyperlink>
      <w:r>
        <w:rPr/>
        <w:t>. Понимание огромной роли, какую играет культура в жизни отдельного человека и всего общества, было настолько глубоко внедрено ранним конфуцианством в китайскую общественную  мысль, что в сочинении крупнейшего мыслителя II в. до н.э. Дун Чжун-шу принцип вэнь фигурирует как конституирующее начало для всей эпохи Чжоу. </w:t>
      </w:r>
    </w:p>
    <w:p>
      <w:pPr>
        <w:pStyle w:val="Normal"/>
        <w:ind w:firstLine="567"/>
        <w:jc w:val="center"/>
        <w:rPr/>
      </w:pPr>
      <w:r>
        <w:rPr>
          <w:b/>
          <w:bCs/>
        </w:rPr>
        <w:t>Два идеала человека</w:t>
      </w:r>
      <w:r>
        <w:rPr/>
        <w:t xml:space="preserve"> (4-I)</w:t>
      </w:r>
    </w:p>
    <w:p>
      <w:pPr>
        <w:pStyle w:val="Normal"/>
        <w:ind w:firstLine="567"/>
        <w:rPr/>
      </w:pPr>
      <w:r>
        <w:rPr/>
        <w:t xml:space="preserve">     </w:t>
      </w:r>
      <w:r>
        <w:rPr/>
        <w:t>С уважением к традиции всегда связано почтение к тем, кто эту традицию передает, - к старшим, и в первую очередь к собственным родителям. Добродетели сыновней почтительности  (</w:t>
      </w:r>
      <w:r>
        <w:rPr/>
        <w:drawing>
          <wp:inline distT="0" distB="0" distL="0" distR="0">
            <wp:extent cx="14287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5"/>
                    <a:srcRect l="-252" t="-270" r="-252" b="-270"/>
                    <a:stretch>
                      <a:fillRect/>
                    </a:stretch>
                  </pic:blipFill>
                  <pic:spPr bwMode="auto">
                    <a:xfrm>
                      <a:off x="0" y="0"/>
                      <a:ext cx="142875" cy="133350"/>
                    </a:xfrm>
                    <a:prstGeom prst="rect">
                      <a:avLst/>
                    </a:prstGeom>
                  </pic:spPr>
                </pic:pic>
              </a:graphicData>
            </a:graphic>
          </wp:inline>
        </w:drawing>
      </w:r>
      <w:r>
        <w:rPr>
          <w:i/>
          <w:iCs/>
        </w:rPr>
        <w:t>сяо</w:t>
      </w:r>
      <w:r>
        <w:rPr/>
        <w:t>) Конфуций придавал первостепенное значение, считая  ее основой всех остальных добродетелей, и прежде всего человечности. На втором месте среди семейных добродетелей он называет уважение и любовь к старшим братьям (</w:t>
      </w:r>
      <w:r>
        <w:rPr/>
        <w:drawing>
          <wp:inline distT="0" distB="0" distL="0" distR="0">
            <wp:extent cx="1238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r>
        <w:rPr/>
        <w:t xml:space="preserve"> </w:t>
      </w:r>
      <w:r>
        <w:rPr>
          <w:i/>
          <w:iCs/>
        </w:rPr>
        <w:t>ди</w:t>
      </w:r>
      <w:r>
        <w:rPr/>
        <w:t xml:space="preserve">). Сетуя на то, что в его время примерными детьми считаются те, кто просто кормит родителей, Конфуций вопрошает: «Кормят ведь собак и лошадей тоже. Если это делается без глубокого почтения, в чем здесь разница?» </w:t>
      </w:r>
      <w:hyperlink r:id="rId47">
        <w:r>
          <w:rPr>
            <w:rStyle w:val="InternetLink"/>
            <w:color w:val="000000"/>
          </w:rPr>
          <w:t>{35}</w:t>
        </w:r>
      </w:hyperlink>
      <w:r>
        <w:rPr/>
        <w:t xml:space="preserve">. Чувства эти, по Конфуцию, должны выражаться в послушании родителям в соответствии с правилами ли при их жизни, а после смерти - в том, чтобы достойно похоронить их и приносить жертвы на их могилах </w:t>
      </w:r>
      <w:hyperlink r:id="rId48">
        <w:r>
          <w:rPr>
            <w:rStyle w:val="InternetLink"/>
            <w:color w:val="000000"/>
          </w:rPr>
          <w:t>{36}</w:t>
        </w:r>
      </w:hyperlink>
      <w:r>
        <w:rPr/>
        <w:t xml:space="preserve">.  </w:t>
        <w:br/>
        <w:t xml:space="preserve">     Тщетно было бы искать в «Лунь-юй» описания этих правил. Прав, вероятно, английский китаевед А.Уэйли, замечающий, что до тех пор, пока они выполнялись как нечто само собой разумеющееся, не было нужды в их письменной фиксации </w:t>
      </w:r>
      <w:hyperlink r:id="rId49">
        <w:r>
          <w:rPr>
            <w:rStyle w:val="InternetLink"/>
            <w:color w:val="000000"/>
          </w:rPr>
          <w:t>{37}</w:t>
        </w:r>
      </w:hyperlink>
      <w:r>
        <w:rPr/>
        <w:t xml:space="preserve">. Поэтому, чтобы дать читателю представление о них, придется обратиться к книге «Ли-цзи» («Записки о ритуале»). Здесь в разделе, озаглавленном «Нэй-цзэ» («Домашние правила»), содержится подробнейшее предписание молодым людям о том, как следует вести себя дома. После совершения утреннего туалета  сыновья вместе с их женами должны прийти к родителям. «Придя к ним, они скромно, веселым тоном спрашивают, теплая ли у них одежда. Если родители страдают от болезни, от нездоровья или от несварения желудка, сыновья почтительно потирают им больную часть тела. Когда родители выходят, сыновья и их жены сопровождают их спереди и сзади. Они несут все, что нужно, чтобы родители помыли руки, причем младший держит таз, а старший - кувшин с водой... После того как родители помыли руки, они дают им полотенце и, спросив, не нужно ли им чего-нибудь еще, почтительно им это приносят» </w:t>
      </w:r>
      <w:hyperlink r:id="rId50">
        <w:r>
          <w:rPr>
            <w:rStyle w:val="InternetLink"/>
            <w:color w:val="000000"/>
          </w:rPr>
          <w:t>{38}</w:t>
        </w:r>
      </w:hyperlink>
      <w:r>
        <w:rPr/>
        <w:t xml:space="preserve">. Столь же подробные предписания даются и в отношении всех остальных моментов повседневной жизни семьи. Лейтмотив их - послушание детей родителям, которое продолжается всю  жизнь, не прекращаясь с совершеннолетием детей.  </w:t>
        <w:br/>
        <w:t xml:space="preserve">     Такая оценка сыновней почтительности способствовала тому, что в Китае эта добродетель стала пользоваться совершенно исключительным социальным престижем. Один из современных ученых отмечает, что китайское общество «всегда было под влиянием этической концепции сыновней почтительности. Другими словами, оно было построено на сыновней почтительности, которая дошла до каждого уголка китайской жизни, пронизав собой все виды деятельности китайского  народа... Все традиционные обычаи и нравы народа воплощали этот принцип. Это может быть подтверждено тщательным разбором семейной, религиозной, социальной и политической жизни китайского народа» </w:t>
      </w:r>
      <w:hyperlink r:id="rId51">
        <w:r>
          <w:rPr>
            <w:rStyle w:val="InternetLink"/>
            <w:color w:val="000000"/>
          </w:rPr>
          <w:t>{39}</w:t>
        </w:r>
      </w:hyperlink>
      <w:r>
        <w:rPr/>
        <w:t xml:space="preserve">.  </w:t>
        <w:br/>
        <w:t xml:space="preserve">     Поскольку государство рассматривалось как большая семья, добродетель послушания должна была найти себе место и среди качеств, характеризующих отношения между правителем и подданными. И в самом деле, в «Лунь-юй» не раз встречается мысль, что тот, кто в семье слушается отца, в государстве повинуется правителю. Конфуций высоко отзывается о человеке, считающемся почтительным сыном в клане, к которому принадлежит </w:t>
      </w:r>
      <w:hyperlink r:id="rId52">
        <w:r>
          <w:rPr>
            <w:rStyle w:val="InternetLink"/>
            <w:color w:val="000000"/>
          </w:rPr>
          <w:t>{40}</w:t>
        </w:r>
      </w:hyperlink>
      <w:r>
        <w:rPr/>
        <w:t xml:space="preserve">, и, говоря об одном из своих старших современников, хвалит его за то, что он «в своем поведении был почтителен и, служа вышестоящим, проявлял уважение» </w:t>
      </w:r>
      <w:hyperlink r:id="rId53">
        <w:r>
          <w:rPr>
            <w:rStyle w:val="InternetLink"/>
            <w:color w:val="000000"/>
          </w:rPr>
          <w:t>{41}</w:t>
        </w:r>
      </w:hyperlink>
      <w:r>
        <w:rPr/>
        <w:t xml:space="preserve">. Мысль о том, что сыновняя любовь и уважение к старшим братьям, играющие решающую роль в семье, должны служить основой поведения подданного, проводится в словах ученика Конфуция Ю-цзы: «Редко случается, чтобы люди, обладающие сыновней почтительностью и уважением к старшим братьям, выступали против вышестоящих... Благородный человек все свое внимание уделяет основе; когда основа твердо установлена, появляется и правильный путь. Сыновняя почтительность и уважение к старшим братьям и есть основа человечности» </w:t>
      </w:r>
      <w:hyperlink r:id="rId54">
        <w:r>
          <w:rPr>
            <w:rStyle w:val="InternetLink"/>
            <w:color w:val="000000"/>
          </w:rPr>
          <w:t>{42}</w:t>
        </w:r>
      </w:hyperlink>
      <w:r>
        <w:rPr/>
        <w:t xml:space="preserve">.  </w:t>
        <w:br/>
        <w:t xml:space="preserve">     Призыв к покорности и послушанию был одной из тех особенностей конфуцианства, которые позже, уже во П в. до н.э., обеспечили этому учению положение официальной идеологии. Мотив, у Конфуция звучащий еще не слишком громко, впоследствии стал лейтмотивом императорского конфуцианства. В этой идейной эволюции большую роль сыграла философия Сюнь-цзы (приблизительно 298- 238 гг. до н.э.), подчеркивавшего необходимость строгой иерархии в обществе и утверждавшего, что человек по природе зол и избавиться от дурных наклонностей  может лишь беспрекословно слушаясь своих учителей. Французский китаевед Э.Балаш пишет, что основными ценностями конфуцианства, обеспечившими  ему впоследствии положение государственной идеологии, были «уважение, смирение, покорность, повиновение и субординация по отношению к старшим и лучшим» </w:t>
      </w:r>
      <w:hyperlink r:id="rId55">
        <w:r>
          <w:rPr>
            <w:rStyle w:val="InternetLink"/>
            <w:color w:val="000000"/>
          </w:rPr>
          <w:t>{43}</w:t>
        </w:r>
      </w:hyperlink>
      <w:r>
        <w:rPr/>
        <w:t xml:space="preserve">.  </w:t>
        <w:br/>
        <w:t xml:space="preserve">     Представление о том. что государство не что иное, как большая семья, определяет взгляды Конфуция на важнейшие проблемы общественного устройства и, в частности, его отношение к закону. Он считал, что законы никакого значения для улучшения общества не имеют. Важно лишь, чтобы во главе государства стоял  хороший правитель, воспитывающий народ своим примером и действующий на него при помощи добродетели и правил благопристойности - ли </w:t>
      </w:r>
      <w:hyperlink r:id="rId56">
        <w:r>
          <w:rPr>
            <w:rStyle w:val="InternetLink"/>
            <w:color w:val="000000"/>
          </w:rPr>
          <w:t>{44}</w:t>
        </w:r>
      </w:hyperlink>
      <w:r>
        <w:rPr/>
        <w:t xml:space="preserve">. В хронике «Цзо-чжуань» рассказывается, что, когда в царстве Цзинь в 513 г. до н.э. были отлиты треножники с уложением о наказаниях, Конфуций осудил это, опасаясь, что, познакомившись с кодексом, народ перестанет уважать знать и ей трудно будет удержать унаследованные позиции. «Если не будет различий между высшими и низшими, то как можно будет управлять государством?» - говорил, согласно  «Цзо-чжуань», Конфуций </w:t>
      </w:r>
      <w:hyperlink r:id="rId57">
        <w:r>
          <w:rPr>
            <w:rStyle w:val="InternetLink"/>
            <w:color w:val="000000"/>
          </w:rPr>
          <w:t>{45}</w:t>
        </w:r>
      </w:hyperlink>
      <w:r>
        <w:rPr/>
        <w:t xml:space="preserve">. Х.Г.Крил </w:t>
      </w:r>
      <w:hyperlink r:id="rId58">
        <w:r>
          <w:rPr>
            <w:rStyle w:val="InternetLink"/>
            <w:color w:val="000000"/>
          </w:rPr>
          <w:t>{46}</w:t>
        </w:r>
      </w:hyperlink>
      <w:r>
        <w:rPr/>
        <w:t xml:space="preserve"> выражает сомнение в аутентичности этого текста, исходя из того, что такого рода аргументация не встречается в «Лунь-юй», где ни разу Конфуций не настаивает на том, что необходимым условием управления должно быть различие между высшими и низшими. Вполне возможно, что эта аргументация добавлена составителями хроники в IV в. до н.э. </w:t>
      </w:r>
      <w:hyperlink r:id="rId59">
        <w:r>
          <w:rPr>
            <w:rStyle w:val="InternetLink"/>
            <w:color w:val="000000"/>
          </w:rPr>
          <w:t>{47}</w:t>
        </w:r>
      </w:hyperlink>
      <w:r>
        <w:rPr/>
        <w:t>. Однако возражение против кодификации законов является естественным следствием позиции Конфуция, настаивавшего на том, что для хорошего управления необходимо и достаточно, чтобы правитель обладал высокими нравственными качествами. С того времени в китайской политической мысли появляется представление о двух противоположных методах управления: при помощи ли - правил благопристойности, воплощающих всю традиционную систему нравственных и культурных ценностей, и при помощи </w:t>
      </w:r>
      <w:r>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0"/>
                    <a:srcRect l="-270" t="-270" r="-270" b="-270"/>
                    <a:stretch>
                      <a:fillRect/>
                    </a:stretch>
                  </pic:blipFill>
                  <pic:spPr bwMode="auto">
                    <a:xfrm>
                      <a:off x="0" y="0"/>
                      <a:ext cx="133350" cy="133350"/>
                    </a:xfrm>
                    <a:prstGeom prst="rect">
                      <a:avLst/>
                    </a:prstGeom>
                  </pic:spPr>
                </pic:pic>
              </a:graphicData>
            </a:graphic>
          </wp:inline>
        </w:drawing>
      </w:r>
      <w:r>
        <w:rPr/>
        <w:t xml:space="preserve"> </w:t>
      </w:r>
      <w:r>
        <w:rPr>
          <w:i/>
          <w:iCs/>
        </w:rPr>
        <w:t>фа</w:t>
      </w:r>
      <w:r>
        <w:rPr/>
        <w:t xml:space="preserve"> - законов, означающих неукоснительное и жестокое  регулирование.  </w:t>
        <w:br/>
        <w:t xml:space="preserve">     Конфуцианское противопоставление закона этическим ценностям, передаваемым традицией, интересно сравнить с подходом к этому вопросу, сложившимся в древней Греции. Здесь уже со времени греко-персидских войн появилось сознание, что для полиса важнейшую роль играют законы и конституция, на которых он основан, причем законы рассматривались не как свод приказов и правил, налагавшихся сверху, а как хартия, обеспечивающая право граждан и защищающая их от угнетения </w:t>
      </w:r>
      <w:hyperlink r:id="rId61">
        <w:r>
          <w:rPr>
            <w:rStyle w:val="InternetLink"/>
            <w:color w:val="000000"/>
          </w:rPr>
          <w:t>{48}</w:t>
        </w:r>
      </w:hyperlink>
      <w:r>
        <w:rPr/>
        <w:t xml:space="preserve">. В классическую эпоху в Греции уже не возникало вопроса о том, нужен ли закон. Стоял другой вопрос: как добиться, чтобы в законах была воплощена максимальная справедливость. Платон утверждал, что правильным может считаться лишь тот закон,  который, подобно хорошему стрелку, постоянно нацелен на то, в чем есть истинная красота, и который пренебрегает всем, что лишено добродетели, будь то богатство или что-либо иное в подобном роде </w:t>
      </w:r>
      <w:hyperlink r:id="rId62">
        <w:r>
          <w:rPr>
            <w:rStyle w:val="InternetLink"/>
            <w:color w:val="000000"/>
          </w:rPr>
          <w:t>{49}</w:t>
        </w:r>
      </w:hyperlink>
      <w:r>
        <w:rPr/>
        <w:t xml:space="preserve">.  </w:t>
        <w:br/>
        <w:t xml:space="preserve">     Позиция Конфуция, противопоставившего нравственные и культурные ценности закону, имела огромное значение в истории Китая. Вопрос: «либо господство традиции, передающей ценности нравственности и культуры, либо господство закона» - был поставлен в тот момент, когда в связи с поглощением  городов-государств крупными царствами возникла необходимость разработки законодательных и административных норм. Государственные деятели и мыслители, понявшие требования времени, приняли дихотомию Конфуция как нечто неоспоримое и выступили за закон и, следовательно, против культуры и  </w:t>
        <w:br/>
        <w:t>нравственности. Об этой школе древнекитайской мысли, получившей в европейской  литературе название легистов  (</w:t>
      </w:r>
      <w:r>
        <w:rPr/>
        <w:drawing>
          <wp:inline distT="0" distB="0" distL="0" distR="0">
            <wp:extent cx="295275"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rcRect l="-122" t="-270" r="-122" b="-270"/>
                    <a:stretch>
                      <a:fillRect/>
                    </a:stretch>
                  </pic:blipFill>
                  <pic:spPr bwMode="auto">
                    <a:xfrm>
                      <a:off x="0" y="0"/>
                      <a:ext cx="295275" cy="133350"/>
                    </a:xfrm>
                    <a:prstGeom prst="rect">
                      <a:avLst/>
                    </a:prstGeom>
                  </pic:spPr>
                </pic:pic>
              </a:graphicData>
            </a:graphic>
          </wp:inline>
        </w:drawing>
      </w:r>
      <w:r>
        <w:rPr/>
        <w:t xml:space="preserve"> </w:t>
      </w:r>
      <w:r>
        <w:rPr>
          <w:i/>
          <w:iCs/>
        </w:rPr>
        <w:t>«фа-цзя»</w:t>
      </w:r>
      <w:r>
        <w:rPr/>
        <w:t xml:space="preserve">), речь будет впереди. Но следует сразу заметить, что жестокости, превозносившиеся, а впоследствии и проводившиеся в жизнь сторонниками этой школы, дискредитировали в Китае идею закона.  </w:t>
        <w:br/>
        <w:t xml:space="preserve">     Призыв к покорности рассматривается в настоящее время большинством ученых как основное содержание проповеди Конфуция. Конфуцианские тексты показывают, что этот взгляд не лишен оснований. Но он все же оставляет смутное чувство недоумения. В самом деле, как могло случиться, что провозвестник столь убогого по своей сути мировоззрения, дающего человеку так мало удовлетворения и ни в малейшей мере не отвечающего на высшие запросы личности, мог получить место в пантеоне человечества рядом с величайшими мыслителями и  </w:t>
        <w:br/>
        <w:t xml:space="preserve">основателями мировых религий? Как объяснить, что учение,  им выдвинутое, сумело сохраниться в Китае на протяжении  двух с половиной тысячелетий, проникнуть в Корею, Японию  и Вьетнам и отразить наступление такого мощного соперника,  как буддизм?  </w:t>
        <w:br/>
        <w:t xml:space="preserve">     Можно ли себе представить, что все это было достигнуто одной лишь проповедью послушания и покорности? Если в поисках ответа на эти вопросы вновь обратиться к «Лунь-юй», в глаза бросится поразительный факт: наряду с проповедью покорности там обнаруживается проповедь непокорности. На вопрос о том, как служить государю, Конфуций ответил: «Не надо его обманывать, но надо ему сопротивляться» </w:t>
      </w:r>
      <w:hyperlink r:id="rId64">
        <w:r>
          <w:rPr>
            <w:rStyle w:val="InternetLink"/>
            <w:color w:val="000000"/>
          </w:rPr>
          <w:t>{50}</w:t>
        </w:r>
      </w:hyperlink>
      <w:r>
        <w:rPr/>
        <w:t xml:space="preserve">. И это не единичное заявление, а принцип, пронизывающий весь трактат. Как объяснить это противоречие?  </w:t>
        <w:br/>
        <w:t>     Изучение «Лунь-юй» показывает, что помимо покорности у Конфуция был еще один идеал. Этот идеал воплощен в образе благородного человека (</w:t>
      </w:r>
      <w:r>
        <w:rPr/>
        <w:drawing>
          <wp:inline distT="0" distB="0" distL="0" distR="0">
            <wp:extent cx="30480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118" t="-270" r="-118" b="-270"/>
                    <a:stretch>
                      <a:fillRect/>
                    </a:stretch>
                  </pic:blipFill>
                  <pic:spPr bwMode="auto">
                    <a:xfrm>
                      <a:off x="0" y="0"/>
                      <a:ext cx="304800" cy="133350"/>
                    </a:xfrm>
                    <a:prstGeom prst="rect">
                      <a:avLst/>
                    </a:prstGeom>
                  </pic:spPr>
                </pic:pic>
              </a:graphicData>
            </a:graphic>
          </wp:inline>
        </w:drawing>
      </w:r>
      <w:r>
        <w:rPr>
          <w:i/>
          <w:iCs/>
        </w:rPr>
        <w:t>цзюнъ-цзы</w:t>
      </w:r>
      <w:r>
        <w:rPr/>
        <w:t xml:space="preserve">). Чтобы понять мировоззрение Конфуция и проникнуть в секрет его привлекательности, необходимо выяснить, какое содержание вкладывалось в этот образ. Это не менее важно, чем, скажем, для человека, занимающегося мировоззрением средневековья, понять, как представлял себе средневековый человек образ святого.  </w:t>
        <w:br/>
        <w:t>     Термин «цзюнъ-цзы» был заимствован Конфуцием из «Книги песен» («Ши-цзин»), которую Конфуций не только хорошо знал, но и, если верить традиции, редактировал. В «Книге песен» слово «цзюнь-цзы»- означало «государев сын» (буквальное значение  иероглифа </w:t>
      </w:r>
      <w:r>
        <w:rPr/>
        <w:drawing>
          <wp:inline distT="0" distB="0" distL="0" distR="0">
            <wp:extent cx="16192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222" t="-270" r="-222" b="-270"/>
                    <a:stretch>
                      <a:fillRect/>
                    </a:stretch>
                  </pic:blipFill>
                  <pic:spPr bwMode="auto">
                    <a:xfrm>
                      <a:off x="0" y="0"/>
                      <a:ext cx="161925" cy="133350"/>
                    </a:xfrm>
                    <a:prstGeom prst="rect">
                      <a:avLst/>
                    </a:prstGeom>
                  </pic:spPr>
                </pic:pic>
              </a:graphicData>
            </a:graphic>
          </wp:inline>
        </w:drawing>
      </w:r>
      <w:r>
        <w:rPr/>
        <w:t xml:space="preserve"> </w:t>
      </w:r>
      <w:r>
        <w:rPr>
          <w:i/>
          <w:iCs/>
        </w:rPr>
        <w:t>«цзюнь»</w:t>
      </w:r>
      <w:r>
        <w:rPr/>
        <w:t xml:space="preserve"> - «государь», иероглифа </w:t>
      </w:r>
      <w:r>
        <w:rPr/>
        <w:drawing>
          <wp:inline distT="0" distB="0" distL="0" distR="0">
            <wp:extent cx="142875"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252" t="-270" r="-252" b="-270"/>
                    <a:stretch>
                      <a:fillRect/>
                    </a:stretch>
                  </pic:blipFill>
                  <pic:spPr bwMode="auto">
                    <a:xfrm>
                      <a:off x="0" y="0"/>
                      <a:ext cx="142875" cy="133350"/>
                    </a:xfrm>
                    <a:prstGeom prst="rect">
                      <a:avLst/>
                    </a:prstGeom>
                  </pic:spPr>
                </pic:pic>
              </a:graphicData>
            </a:graphic>
          </wp:inline>
        </w:drawing>
      </w:r>
      <w:r>
        <w:rPr/>
        <w:t xml:space="preserve"> </w:t>
      </w:r>
      <w:r>
        <w:rPr>
          <w:i/>
          <w:iCs/>
        </w:rPr>
        <w:t>«цзы»</w:t>
      </w:r>
      <w:r>
        <w:rPr/>
        <w:t xml:space="preserve">- - «сын») или «аристократ». Конфуций изменил смысл этого слова так, что оно стало обозначать уже не происхождение, а качества человека. Смысловая эволюция этого слова напоминает эволюцию, проделанную в русском языке словом «благородный», которое  первоначально указывало на аристократическое происхождение, а в современном языке говорит о нравственном облике человека. Поставив в центр своей проповеди идеал благородного человека, Конфуций (сам считавший, что не создает ничего нового, но лишь передает то, что им получено от традиции) внес совершенно новый элемент в идейные устои древнекитайской жизни. По сути дела, Конфуций говорил о том, что настоящее благородство зависит не от происхождения, а лишь от нравственных качеств и от культуры и потому принципиально доступно каждому. Это значило, что в обществе появился не только новый идеал, но и новый тип связей наряду с освященными традицией родственными связями.  </w:t>
        <w:br/>
        <w:t xml:space="preserve">     Имеющийся в «Лунь-юй» разговор между учениками Конфуция показывает, что узы,  связывающие между собой единомышленников, вместе стремящихся к высоким  </w:t>
        <w:br/>
        <w:t xml:space="preserve">идеалам, рассматривались близкими к нему людьми как нечто не менее священное и непоколебимое, чем узы родства. Один из них сетует на судьбу за то, что у него нет братьев, другой возражает: «Жизнь и смерть зависят от судьбы, а богатства и почести  </w:t>
        <w:br/>
        <w:t xml:space="preserve">- от неба. Но если </w:t>
      </w:r>
      <w:r>
        <w:rPr>
          <w:i/>
          <w:iCs/>
        </w:rPr>
        <w:t>цзюнъ-цзы</w:t>
      </w:r>
      <w:r>
        <w:rPr/>
        <w:t xml:space="preserve"> почтительно блюдет свой долг и не уклоняется от него, если он вежлив с людьми и выполняет правила благопристойности, то во всем мире между четырьмя морями он найдет себе братьев» </w:t>
      </w:r>
      <w:hyperlink r:id="rId68">
        <w:r>
          <w:rPr>
            <w:rStyle w:val="InternetLink"/>
            <w:color w:val="000000"/>
          </w:rPr>
          <w:t>{51}</w:t>
        </w:r>
      </w:hyperlink>
      <w:r>
        <w:rPr/>
        <w:t xml:space="preserve">.  </w:t>
        <w:br/>
        <w:t>     Многочисленные высказывания Конфуция позволяют раскрыть тот идеал личности,  который обозначался словом «</w:t>
      </w:r>
      <w:r>
        <w:rPr>
          <w:i/>
          <w:iCs/>
        </w:rPr>
        <w:t>цзюнъ-цзы</w:t>
      </w:r>
      <w:r>
        <w:rPr/>
        <w:t>». Первейшее его качество - человечность (</w:t>
      </w:r>
      <w:r>
        <w:rPr>
          <w:i/>
          <w:iCs/>
        </w:rPr>
        <w:t>жэнь</w:t>
      </w:r>
      <w:r>
        <w:rPr/>
        <w:t xml:space="preserve">). Конфуций говорит, что </w:t>
      </w:r>
      <w:r>
        <w:rPr>
          <w:i/>
          <w:iCs/>
        </w:rPr>
        <w:t>цзюнъ-цзы</w:t>
      </w:r>
      <w:r>
        <w:rPr/>
        <w:t xml:space="preserve"> не расстается с человечностью ни в спешке, ни в момент опасности. «Если же он откажется от человечности, то как можно считать его </w:t>
      </w:r>
      <w:r>
        <w:rPr>
          <w:i/>
          <w:iCs/>
        </w:rPr>
        <w:t>цзюнь- цзы</w:t>
      </w:r>
      <w:r>
        <w:rPr/>
        <w:t xml:space="preserve">?» </w:t>
      </w:r>
      <w:hyperlink r:id="rId69">
        <w:r>
          <w:rPr>
            <w:rStyle w:val="InternetLink"/>
            <w:color w:val="000000"/>
          </w:rPr>
          <w:t>{52}</w:t>
        </w:r>
      </w:hyperlink>
      <w:r>
        <w:rPr/>
        <w:t xml:space="preserve">. Поставленный перед выбором, что предпочесть - жизнь или нравственные принципы, </w:t>
      </w:r>
      <w:r>
        <w:rPr>
          <w:i/>
          <w:iCs/>
        </w:rPr>
        <w:t>цзюнь-цзы</w:t>
      </w:r>
      <w:r>
        <w:rPr/>
        <w:t xml:space="preserve"> идет на смерть, но не отказывается от того, что придает смысл его существованию </w:t>
      </w:r>
      <w:hyperlink r:id="rId70">
        <w:r>
          <w:rPr>
            <w:rStyle w:val="InternetLink"/>
            <w:color w:val="000000"/>
          </w:rPr>
          <w:t>{53}</w:t>
        </w:r>
      </w:hyperlink>
      <w:r>
        <w:rPr/>
        <w:t xml:space="preserve">. Стремление </w:t>
      </w:r>
      <w:r>
        <w:rPr>
          <w:i/>
          <w:iCs/>
        </w:rPr>
        <w:t>цзюнь-цзы.</w:t>
      </w:r>
      <w:r>
        <w:rPr/>
        <w:t xml:space="preserve"> к высоким нравственным идеалам сказывается не только в моменты смертельной опасности и в критических ситуациях. Оно находит свое воплощение и в образе жизни, в том, о чем повседневно думает и говорит человек. </w:t>
      </w:r>
      <w:r>
        <w:rPr>
          <w:i/>
          <w:iCs/>
        </w:rPr>
        <w:t xml:space="preserve">Цзюнъ-цзы </w:t>
      </w:r>
      <w:r>
        <w:rPr/>
        <w:t xml:space="preserve">неприхотлив в еде и одежде </w:t>
      </w:r>
      <w:hyperlink r:id="rId71">
        <w:r>
          <w:rPr>
            <w:rStyle w:val="InternetLink"/>
            <w:color w:val="000000"/>
          </w:rPr>
          <w:t>{54}</w:t>
        </w:r>
      </w:hyperlink>
      <w:r>
        <w:rPr/>
        <w:t xml:space="preserve">; если человек стыдится плохой одежды и плохой еды, то, как замечает Конфуций, с ним не стоит и говорить </w:t>
      </w:r>
      <w:hyperlink r:id="rId72">
        <w:r>
          <w:rPr>
            <w:rStyle w:val="InternetLink"/>
            <w:color w:val="000000"/>
          </w:rPr>
          <w:t>{55}</w:t>
        </w:r>
      </w:hyperlink>
      <w:r>
        <w:rPr/>
        <w:t xml:space="preserve">. Антиподом </w:t>
      </w:r>
      <w:r>
        <w:rPr>
          <w:i/>
          <w:iCs/>
        </w:rPr>
        <w:t>цзюнь-цзы</w:t>
      </w:r>
      <w:r>
        <w:rPr/>
        <w:t xml:space="preserve"> в этом плане оказывается «мелкий человек» (</w:t>
      </w:r>
      <w:r>
        <w:rPr/>
        <w:drawing>
          <wp:inline distT="0" distB="0" distL="0" distR="0">
            <wp:extent cx="3238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3"/>
                    <a:srcRect l="-111" t="-270" r="-111" b="-270"/>
                    <a:stretch>
                      <a:fillRect/>
                    </a:stretch>
                  </pic:blipFill>
                  <pic:spPr bwMode="auto">
                    <a:xfrm>
                      <a:off x="0" y="0"/>
                      <a:ext cx="323850" cy="133350"/>
                    </a:xfrm>
                    <a:prstGeom prst="rect">
                      <a:avLst/>
                    </a:prstGeom>
                  </pic:spPr>
                </pic:pic>
              </a:graphicData>
            </a:graphic>
          </wp:inline>
        </w:drawing>
      </w:r>
      <w:r>
        <w:rPr/>
        <w:t xml:space="preserve"> </w:t>
      </w:r>
      <w:r>
        <w:rPr>
          <w:i/>
          <w:iCs/>
        </w:rPr>
        <w:t>сяо-жэнъ</w:t>
      </w:r>
      <w:r>
        <w:rPr/>
        <w:t>), озабоченный материальным процветанием. «</w:t>
      </w:r>
      <w:r>
        <w:rPr>
          <w:i/>
          <w:iCs/>
        </w:rPr>
        <w:t>Цзюнъ-цзы</w:t>
      </w:r>
      <w:r>
        <w:rPr/>
        <w:t xml:space="preserve"> думает о справедливости, а мелкий человек о выгоде» </w:t>
      </w:r>
      <w:hyperlink r:id="rId74">
        <w:r>
          <w:rPr>
            <w:rStyle w:val="InternetLink"/>
            <w:color w:val="000000"/>
          </w:rPr>
          <w:t>{56}</w:t>
        </w:r>
      </w:hyperlink>
      <w:r>
        <w:rPr/>
        <w:t xml:space="preserve">.  </w:t>
        <w:br/>
        <w:t>     Конфуций упоминает о справедливости (</w:t>
      </w:r>
      <w:r>
        <w:rPr/>
        <w:drawing>
          <wp:inline distT="0" distB="0" distL="0" distR="0">
            <wp:extent cx="14287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5"/>
                    <a:srcRect l="-252" t="-270" r="-252" b="-270"/>
                    <a:stretch>
                      <a:fillRect/>
                    </a:stretch>
                  </pic:blipFill>
                  <pic:spPr bwMode="auto">
                    <a:xfrm>
                      <a:off x="0" y="0"/>
                      <a:ext cx="142875" cy="133350"/>
                    </a:xfrm>
                    <a:prstGeom prst="rect">
                      <a:avLst/>
                    </a:prstGeom>
                  </pic:spPr>
                </pic:pic>
              </a:graphicData>
            </a:graphic>
          </wp:inline>
        </w:drawing>
      </w:r>
      <w:r>
        <w:rPr/>
        <w:t xml:space="preserve"> </w:t>
      </w:r>
      <w:r>
        <w:rPr>
          <w:i/>
          <w:iCs/>
        </w:rPr>
        <w:t>и</w:t>
      </w:r>
      <w:r>
        <w:rPr/>
        <w:t>), но эта добродетель (как и такие качества, как искренность и верность)» по существу, лишь одно из проявлений категории человечности (</w:t>
      </w:r>
      <w:r>
        <w:rPr>
          <w:i/>
          <w:iCs/>
        </w:rPr>
        <w:t>жэнь</w:t>
      </w:r>
      <w:r>
        <w:rPr/>
        <w:t>), которую Конфуций считал решающим свойством  человека. Само начертание иероглифа «</w:t>
      </w:r>
      <w:r>
        <w:rPr>
          <w:i/>
          <w:iCs/>
        </w:rPr>
        <w:t>жэнь</w:t>
      </w:r>
      <w:r>
        <w:rPr/>
        <w:t>» позволяет понять смысл этой категории. Он состоит из иероглифа «человек» и графического знака, обозначающего цифру «2». Иначе говоря, это понятие говорит об отношении человека к человеку. Наиболее правильно передают его значение русские слова «человечность»,  «гуманность». В «Лунь-юй» термин «</w:t>
      </w:r>
      <w:r>
        <w:rPr>
          <w:i/>
          <w:iCs/>
        </w:rPr>
        <w:t>жэнь</w:t>
      </w:r>
      <w:r>
        <w:rPr/>
        <w:t xml:space="preserve">» определяется по-разному; наиболее многозначительно и в то же время просто он расшифровывается там, где Конфуций говорит, что человечность означает любовь к людям </w:t>
      </w:r>
      <w:hyperlink r:id="rId76">
        <w:r>
          <w:rPr>
            <w:rStyle w:val="InternetLink"/>
            <w:color w:val="000000"/>
          </w:rPr>
          <w:t>{57}</w:t>
        </w:r>
      </w:hyperlink>
      <w:r>
        <w:rPr/>
        <w:t xml:space="preserve">. В другом месте Конфуций расшифровывает его как заповедь: не следует делать другому того, что ты не хочешь, чтобы сделали тебе </w:t>
      </w:r>
      <w:hyperlink r:id="rId77">
        <w:r>
          <w:rPr>
            <w:rStyle w:val="InternetLink"/>
            <w:color w:val="000000"/>
          </w:rPr>
          <w:t>{58}</w:t>
        </w:r>
      </w:hyperlink>
      <w:r>
        <w:rPr/>
        <w:t xml:space="preserve">.  </w:t>
        <w:br/>
        <w:t xml:space="preserve">     Как отмечалось, нравственность и культура в представлении Конфуция неотделимы друг от друга. Отсюда - требование, чтобы </w:t>
      </w:r>
      <w:r>
        <w:rPr>
          <w:i/>
          <w:iCs/>
        </w:rPr>
        <w:t>цзюнь-цзы</w:t>
      </w:r>
      <w:r>
        <w:rPr/>
        <w:t xml:space="preserve"> наряду с моральным совершенством обладал еще и культурой. Это - специфическая черта конфуцианства,  отличающая его, в частности, от христианства, где для святого культура совершенно не обязательна. Впрочем, Конфуций и его ученики, высоко ценя образование и культуру, все же на первое место ставили нравственность. Так, в «Лунь-юй» передаются слова Цзы-ся, ученика Конфуция, что он считает образованным даже и того, кто не учился, но, не жалея себя, помогает родителям, готов отдать жизнь за своего государя и верен слову в отношениях с друзьями </w:t>
      </w:r>
      <w:hyperlink r:id="rId78">
        <w:r>
          <w:rPr>
            <w:rStyle w:val="InternetLink"/>
            <w:color w:val="000000"/>
          </w:rPr>
          <w:t>{59}</w:t>
        </w:r>
      </w:hyperlink>
      <w:r>
        <w:rPr/>
        <w:t xml:space="preserve">. Это, по-видимому, отголосок споров между учениками, кого же считать культурным человеком: того ли, кто много знает, или того, кто хорошо поступает. Предпочтение, отдаваемое нравственности, засвидетельствовано и в другом отрывке. Перечисляя обязанности учеников, Конфуций говорит, что дома они должны вести себя почтительно по отношению к родителям, а вне дома - по отношению к старшим вообще, благожелательно относиться ко всем людям, но искать дружбы лишь с людьми гуманными. Если же после выполнения обязанностей по отношению к ближним у них еще остаются силы, они должны их тратить на изучение культуры </w:t>
      </w:r>
      <w:hyperlink r:id="rId79">
        <w:r>
          <w:rPr>
            <w:rStyle w:val="InternetLink"/>
            <w:color w:val="000000"/>
          </w:rPr>
          <w:t>{60}</w:t>
        </w:r>
      </w:hyperlink>
      <w:r>
        <w:rPr/>
        <w:t xml:space="preserve">.Соотношение сфер нравственности и культуры интересно выступает в одном из  текстов «Лунь-юй», где приводится следующий ответ Конфуция на вопрос о том, что такое настоящий человек. У такого человека знания, талант, мужество и бескорыстие должны быть, по мнению Конфуция, увенчаны культурой, т.е. соблюдением ритуала  и правил благопристойности и пониманием музыки. И вдруг, словно спохватившись, что ученики, испуганные недостижимостью этого идеала, могут утратить к нему  интерес, Конфуций добавляет: «Но теперь, может быть, и не обязательно требовать этого от настоящего человека. Достаточно и того, если он, видя возможность обогащения, все же продолжает стремиться к справедливости, перед лицом опасности готов принести себя в жертву и не отказывается от выполнения обещаний, как бы давно Он их не дал» </w:t>
      </w:r>
      <w:hyperlink r:id="rId80">
        <w:r>
          <w:rPr>
            <w:rStyle w:val="InternetLink"/>
            <w:color w:val="000000"/>
          </w:rPr>
          <w:t>{61}</w:t>
        </w:r>
      </w:hyperlink>
      <w:r>
        <w:rPr/>
        <w:t xml:space="preserve">. Но хотя в этой «программе-минимум» для современника Конфуция культура уже отсутствует, уступая место нравственным качествам, все же тот идеал </w:t>
      </w:r>
      <w:r>
        <w:rPr>
          <w:i/>
          <w:iCs/>
        </w:rPr>
        <w:t>цзюнь-цзы</w:t>
      </w:r>
      <w:r>
        <w:rPr/>
        <w:t xml:space="preserve">, который так многосторонне и подробно разъясняется Конфуцием, был идеалом человека, достигшего гармоничного сочетания различных качеств как нравственности, так и образования, как непосредственности, так и утонченности. Это прекрасно выражено в словах Конфуция о том, что преобладание естественности над культурой приводит к грубости, а культуры над естественностью - к педантизму канцелярского чинуши. Настоящее благородство возникает лишь от слияния естественности с культурой.  </w:t>
        <w:br/>
        <w:t xml:space="preserve">     Итак, </w:t>
      </w:r>
      <w:r>
        <w:rPr>
          <w:i/>
          <w:iCs/>
        </w:rPr>
        <w:t>цзюнь-цзы</w:t>
      </w:r>
      <w:r>
        <w:rPr/>
        <w:t xml:space="preserve"> свойственна гармония нравственности и образованности, непосредственности и культуры. Для такого человека должна быть характерна терпимость, многостороннее, широкое понимание жизни и отвращение к любым  разновидностям фанатизма и максимализма. Конфуций называет такой путь «средним путем» </w:t>
      </w:r>
      <w:hyperlink r:id="rId81">
        <w:r>
          <w:rPr>
            <w:rStyle w:val="InternetLink"/>
            <w:color w:val="000000"/>
          </w:rPr>
          <w:t>{62}</w:t>
        </w:r>
      </w:hyperlink>
      <w:r>
        <w:rPr/>
        <w:t xml:space="preserve"> и жалуется на то, что, не будучи в состоянии найти людей, которые им следуют, вынужден обратиться к людям чересчур горячим и слишком осторожным </w:t>
      </w:r>
      <w:hyperlink r:id="rId82">
        <w:r>
          <w:rPr>
            <w:rStyle w:val="InternetLink"/>
            <w:color w:val="000000"/>
          </w:rPr>
          <w:t>{63}</w:t>
        </w:r>
      </w:hyperlink>
      <w:r>
        <w:rPr/>
        <w:t xml:space="preserve">. Имея в виду эту же необходимость придерживаться во всем соответствующей меры, Конфуций говорит, что не доходить до нее столь же плохо, как и переходить </w:t>
      </w:r>
      <w:hyperlink r:id="rId83">
        <w:r>
          <w:rPr>
            <w:rStyle w:val="InternetLink"/>
            <w:color w:val="000000"/>
          </w:rPr>
          <w:t>{64}</w:t>
        </w:r>
      </w:hyperlink>
      <w:r>
        <w:rPr/>
        <w:t xml:space="preserve">. Найти меру и придерживаться ее помогают правила благопристойности - </w:t>
      </w:r>
      <w:r>
        <w:rPr>
          <w:i/>
          <w:iCs/>
        </w:rPr>
        <w:t>ли</w:t>
      </w:r>
      <w:r>
        <w:rPr/>
        <w:t xml:space="preserve">. Для </w:t>
      </w:r>
      <w:r>
        <w:rPr>
          <w:i/>
          <w:iCs/>
        </w:rPr>
        <w:t xml:space="preserve">цзюнь-цзы </w:t>
      </w:r>
      <w:r>
        <w:rPr/>
        <w:t xml:space="preserve">они играют роль критерия, помогающего ему избежать крайности: «Почтительность без </w:t>
      </w:r>
      <w:r>
        <w:rPr>
          <w:i/>
          <w:iCs/>
        </w:rPr>
        <w:t>ли</w:t>
      </w:r>
      <w:r>
        <w:rPr/>
        <w:t xml:space="preserve"> превращается в суетливость, тщательность - в робость, смелость - в смутьянство, прямота - в грубость» </w:t>
      </w:r>
      <w:hyperlink r:id="rId84">
        <w:r>
          <w:rPr>
            <w:rStyle w:val="InternetLink"/>
            <w:color w:val="000000"/>
          </w:rPr>
          <w:t>{65}</w:t>
        </w:r>
      </w:hyperlink>
      <w:r>
        <w:rPr/>
        <w:t xml:space="preserve">. Знание </w:t>
      </w:r>
      <w:r>
        <w:rPr>
          <w:i/>
          <w:iCs/>
        </w:rPr>
        <w:t>ли</w:t>
      </w:r>
      <w:r>
        <w:rPr/>
        <w:t xml:space="preserve">, проникновение в их  смысл превращается, таким образом, в необходимость.  </w:t>
        <w:br/>
        <w:t xml:space="preserve">     Отсюда - огромное значение, которое Конфуций придавал любви к знанию. Свидетельство тому - один из интереснейших текстов «Лунь-юй», где Конфуций говорит своему ученику: «Любовь к человечности без любви к обучению вырождается в тупость, любовь к мудрости без стремления учиться вырождается в то, что человек разбрасывается... Любовь к прямоте без желания учиться приводит к грубости, а восхищение мужеством - к смутьянству» </w:t>
      </w:r>
      <w:hyperlink r:id="rId85">
        <w:r>
          <w:rPr>
            <w:rStyle w:val="InternetLink"/>
            <w:color w:val="000000"/>
          </w:rPr>
          <w:t>{66}</w:t>
        </w:r>
      </w:hyperlink>
      <w:r>
        <w:rPr/>
        <w:t xml:space="preserve">. А в другом месте этого же произведения любимый ученик Конфуция Янь Юань так описывает переживания тех, кого Конфуций вводил в сферу высших духовных и нравственных ценностей: «Чем пристальнее я гляжу на них, тем выше они взмывают, чем глубже я в них погружаюсь, тем они делаются тверже. Я вижу их впереди, но вдруг они оказываются позади. Шаг за шагом учитель искусно завлекает людей. Он расширяет мой ум образованием и сдерживает меня узами правил благопристойности. Даже если бы я хотел отказаться от всего этого, я уже не мог бы, а когда чувствую, что силы на исходе, что-то как бы поднимается передо мной близкое и высокое, но стоит мне за ним последовать, как я уже не могу к нему подойти» </w:t>
      </w:r>
      <w:hyperlink r:id="rId86">
        <w:r>
          <w:rPr>
            <w:rStyle w:val="InternetLink"/>
            <w:color w:val="000000"/>
          </w:rPr>
          <w:t>{67}</w:t>
        </w:r>
      </w:hyperlink>
      <w:r>
        <w:rPr/>
        <w:t xml:space="preserve">.  </w:t>
        <w:br/>
        <w:t xml:space="preserve">     Идеал </w:t>
      </w:r>
      <w:r>
        <w:rPr>
          <w:i/>
          <w:iCs/>
        </w:rPr>
        <w:t>цзюнъ-цзы</w:t>
      </w:r>
      <w:r>
        <w:rPr/>
        <w:t xml:space="preserve"> представляет собой, таким образом, концепцию личности, гармонически сочетающей в себе нравственность и культуру. Несомненно сходство этого представления с идеалом калокагатии, выработанным древнегреческой философией. В особенности примечательно совпадение в оценке роли гармонии в формировании личности.  </w:t>
        <w:br/>
        <w:t xml:space="preserve">С тем, что говорит Конфуций о «среднем пути», интересно поставить трактовку понятия середины как нормы деятельности человека в этических сочинениях Аристотеля. В «Эвдемовой этике» Аристотель сравнивает середину с нормой, исходя из которой врач определяет количество лекарства. «Если его слишком много или слишком мало, оно не оказывает действия» </w:t>
      </w:r>
      <w:hyperlink r:id="rId87">
        <w:r>
          <w:rPr>
            <w:rStyle w:val="InternetLink"/>
            <w:color w:val="000000"/>
          </w:rPr>
          <w:t>{68}</w:t>
        </w:r>
      </w:hyperlink>
      <w:r>
        <w:rPr/>
        <w:t xml:space="preserve">. В  «Никомаховой этике» категория середины приобретает универсальное значение по отношению к любой добродетели. Так, говоря о справедливости, Аристотель замечает, что при ее исследовании надо выяснить, каково то среднее, которое представляет собой справедливость, и между какими крайностями оно находится </w:t>
      </w:r>
      <w:hyperlink r:id="rId88">
        <w:r>
          <w:rPr>
            <w:rStyle w:val="InternetLink"/>
            <w:color w:val="000000"/>
          </w:rPr>
          <w:t>{69}</w:t>
        </w:r>
      </w:hyperlink>
      <w:r>
        <w:rPr/>
        <w:t xml:space="preserve">.  </w:t>
        <w:br/>
        <w:t xml:space="preserve">     Понятие о гармоническом, всесторонне развитом человеке обычно связывают с ренессансным гуманизмом. Но представляется несомненным, что наряду с понятием  </w:t>
        <w:br/>
        <w:t xml:space="preserve">калокагатии концепция </w:t>
      </w:r>
      <w:r>
        <w:rPr>
          <w:i/>
          <w:iCs/>
        </w:rPr>
        <w:t>цзюнь-цзы</w:t>
      </w:r>
      <w:r>
        <w:rPr/>
        <w:t xml:space="preserve"> доказывает, что значение гармонии в формировании личности было понято задолго до эпохи Ренессанса. Это подмечено Н.И.Конрадом, который пишет: «В таком отождествлении Ренессанса с гуманизмом есть, как мне кажется, серьезная ошибка. Бесспорно, Ренессанс органически связан с движением, которое можно назвать гуманистическим, но это не значит, что гуманизм появился на свет только в эпоху Ренессанса... Гуманизм существовал и в древности, и  в средние века» </w:t>
      </w:r>
      <w:hyperlink r:id="rId89">
        <w:r>
          <w:rPr>
            <w:rStyle w:val="InternetLink"/>
            <w:color w:val="000000"/>
          </w:rPr>
          <w:t>{70}</w:t>
        </w:r>
      </w:hyperlink>
      <w:r>
        <w:rPr/>
        <w:t>. Сложившаяся концепция гармонически развитой личности (наряду с огромным значением, придававшимся в конфуцианской этике понятию человечности) служит серьезнейшим доводом в пользу того, что в рамках раннего конфуцианства сформировалась гуманистическая традиция древнекитайской философии. Это подтверждают примечательные слова Конфуция «</w:t>
      </w:r>
      <w:r>
        <w:rPr>
          <w:i/>
          <w:iCs/>
        </w:rPr>
        <w:t>цзюнь-цзы</w:t>
      </w:r>
      <w:r>
        <w:rPr/>
        <w:t xml:space="preserve"> - не орудие» </w:t>
      </w:r>
      <w:hyperlink r:id="rId90">
        <w:r>
          <w:rPr>
            <w:rStyle w:val="InternetLink"/>
            <w:color w:val="000000"/>
          </w:rPr>
          <w:t>{71}</w:t>
        </w:r>
      </w:hyperlink>
      <w:r>
        <w:rPr/>
        <w:t xml:space="preserve">, из которых видно, что он смотрел на развитие человеческой личности не как на средство, а как на цель общества.  </w:t>
        <w:br/>
        <w:t xml:space="preserve">     Этот тезис требует обоснования еще с одной стороны. Целый ряд ученых утверждает, что Конфуций был, по существу, религиозным мыслителем. Так, Л.Вандемерш пишет: «В </w:t>
      </w:r>
      <w:r>
        <w:rPr>
          <w:i/>
          <w:iCs/>
        </w:rPr>
        <w:t>дао</w:t>
      </w:r>
      <w:r>
        <w:rPr/>
        <w:t> </w:t>
      </w:r>
      <w:r>
        <w:rPr/>
        <w:drawing>
          <wp:inline distT="0" distB="0" distL="0" distR="0">
            <wp:extent cx="15240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1"/>
                    <a:srcRect l="-236" t="-270" r="-236" b="-270"/>
                    <a:stretch>
                      <a:fillRect/>
                    </a:stretch>
                  </pic:blipFill>
                  <pic:spPr bwMode="auto">
                    <a:xfrm>
                      <a:off x="0" y="0"/>
                      <a:ext cx="152400" cy="133350"/>
                    </a:xfrm>
                    <a:prstGeom prst="rect">
                      <a:avLst/>
                    </a:prstGeom>
                  </pic:spPr>
                </pic:pic>
              </a:graphicData>
            </a:graphic>
          </wp:inline>
        </w:drawing>
      </w:r>
      <w:r>
        <w:rPr/>
        <w:t xml:space="preserve"> Конфуция просвечивает божество, личное, даже если оно стало анонимным» </w:t>
      </w:r>
      <w:hyperlink r:id="rId92">
        <w:r>
          <w:rPr>
            <w:rStyle w:val="InternetLink"/>
            <w:color w:val="000000"/>
          </w:rPr>
          <w:t>{72}</w:t>
        </w:r>
      </w:hyperlink>
      <w:r>
        <w:rPr/>
        <w:t xml:space="preserve">. Этого же мнения придерживается Ф.С.Быков, замечающий, что «представления Конфуция, по существу, основаны на вере в "небо" и в "духов"» </w:t>
      </w:r>
      <w:hyperlink r:id="rId93">
        <w:r>
          <w:rPr>
            <w:rStyle w:val="InternetLink"/>
            <w:color w:val="000000"/>
          </w:rPr>
          <w:t>{73}</w:t>
        </w:r>
      </w:hyperlink>
      <w:r>
        <w:rPr/>
        <w:t>. В какой мере правилен этот взгляд? Исследование «Лунь-юй» показывает, что Конфуций отнюдь не был атеистом. Небо (</w:t>
      </w:r>
      <w:r>
        <w:rPr/>
        <w:drawing>
          <wp:inline distT="0" distB="0" distL="0" distR="0">
            <wp:extent cx="15303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94"/>
                    <a:srcRect l="-236" t="-270" r="-236" b="-270"/>
                    <a:stretch>
                      <a:fillRect/>
                    </a:stretch>
                  </pic:blipFill>
                  <pic:spPr bwMode="auto">
                    <a:xfrm>
                      <a:off x="0" y="0"/>
                      <a:ext cx="153035" cy="133985"/>
                    </a:xfrm>
                    <a:prstGeom prst="rect">
                      <a:avLst/>
                    </a:prstGeom>
                  </pic:spPr>
                </pic:pic>
              </a:graphicData>
            </a:graphic>
          </wp:inline>
        </w:drawing>
      </w:r>
      <w:r>
        <w:rPr/>
        <w:t xml:space="preserve"> </w:t>
      </w:r>
      <w:r>
        <w:rPr>
          <w:i/>
          <w:iCs/>
        </w:rPr>
        <w:t>тянъ</w:t>
      </w:r>
      <w:r>
        <w:rPr/>
        <w:t>) трактовалось им как божество, в той или иной мере направляющее земные дела. Это ярче всего проявилось в момент смертельной опасности, когда, будучи окружен враждебными жителями царства Куан, Конфуций воскликнул: «Разве после смерти Вэнь-вана культура (</w:t>
      </w:r>
      <w:r>
        <w:rPr>
          <w:i/>
          <w:iCs/>
        </w:rPr>
        <w:t>вэнь</w:t>
      </w:r>
      <w:r>
        <w:rPr/>
        <w:t xml:space="preserve">) тоже погибла? Если бы небо в самом деле хотело, чтобы культура погибла, оно не дало бы мне, позднорожденному смертному, к ней причаститься. Если же небо не хочет погубить культуру, что могут мне  сделать куанцы?» </w:t>
      </w:r>
      <w:hyperlink r:id="rId95">
        <w:r>
          <w:rPr>
            <w:rStyle w:val="InternetLink"/>
            <w:color w:val="000000"/>
          </w:rPr>
          <w:t>{74}</w:t>
        </w:r>
      </w:hyperlink>
      <w:r>
        <w:rPr/>
        <w:t xml:space="preserve">.  </w:t>
        <w:br/>
        <w:t xml:space="preserve">     Но если на краю гибели Конфуций обращается к небу как к единственной своей надежде, то в обычной обстановке, в разговорах с учениками и с друзьями, он не упоминает ни о небе, ни о духах, не сулит загробного воздаяния добродетельным и не  пугает посмертными муками негуманных и злых. И когда собеседник пытается втянуть его в разговор на эти темы, задав вопрос, как служить духам и что он думает о смерти, Конфуций, отвечает: «Не научившись еще служить людям, можно ли  служить духам? Не зная как следует жизни, можно ли знать смерть?» </w:t>
      </w:r>
      <w:hyperlink r:id="rId96">
        <w:r>
          <w:rPr>
            <w:rStyle w:val="InternetLink"/>
            <w:color w:val="000000"/>
          </w:rPr>
          <w:t>{75}</w:t>
        </w:r>
      </w:hyperlink>
      <w:r>
        <w:rPr/>
        <w:t xml:space="preserve">. Проповедь Конфуция была направлена на то, чтобы облагородить, сделать более достойной повседневную жизнь человека, и, хотя он одобрял соблюдение религиозного (как и иного) ритуала, создается впечатление, что этот ритуал был для него, с одной стороны, символом добропорядочности, с другой - средством приобщения к традиции.  </w:t>
        <w:br/>
        <w:t xml:space="preserve">     Наличие идеала </w:t>
      </w:r>
      <w:r>
        <w:rPr>
          <w:i/>
          <w:iCs/>
        </w:rPr>
        <w:t>цзюнь-цзы</w:t>
      </w:r>
      <w:r>
        <w:rPr/>
        <w:t xml:space="preserve"> в рамках учения Конфуция подчас в литературе игнорируется, и вся характеристика конфуцианства строится лишь на основе идеала покорного подданного. Исходя из этого, конфуцианство и провозглашают идеологией деспотии. Линия рассуждения, связанная с идеалом цзюнь-цзы, заставляет внести серьезные коррективы в подобные оценки. Будучи гармоничной и самостоятельной личностью, цзюнь-цзы не должен выполнять любой приказ правителя. Напротив, он  должен сопротивляться ему в тех случаях, когда находит его поведение безнравственным. Если наставления цзюнь-цзы не оказывают воздействия, если в государстве утверждается беспринципность и погоня за наживой, благородному человеку следует отказаться от службы </w:t>
      </w:r>
      <w:hyperlink r:id="rId97">
        <w:r>
          <w:rPr>
            <w:rStyle w:val="InternetLink"/>
            <w:color w:val="000000"/>
          </w:rPr>
          <w:t>{76}</w:t>
        </w:r>
      </w:hyperlink>
      <w:r>
        <w:rPr/>
        <w:t xml:space="preserve">, ибо не к лицу ему почести и богатства, полученные нечестным путем </w:t>
      </w:r>
      <w:hyperlink r:id="rId98">
        <w:r>
          <w:rPr>
            <w:rStyle w:val="InternetLink"/>
            <w:color w:val="000000"/>
          </w:rPr>
          <w:t>{77}</w:t>
        </w:r>
      </w:hyperlink>
      <w:r>
        <w:rPr/>
        <w:t xml:space="preserve">, и позорно думать о наживе в государстве, построенном на несправедливости </w:t>
      </w:r>
      <w:hyperlink r:id="rId99">
        <w:r>
          <w:rPr>
            <w:rStyle w:val="InternetLink"/>
            <w:color w:val="000000"/>
          </w:rPr>
          <w:t>{78}</w:t>
        </w:r>
      </w:hyperlink>
      <w:r>
        <w:rPr/>
        <w:t xml:space="preserve">.  </w:t>
        <w:br/>
        <w:t xml:space="preserve">     Отрицательное отношение Конфуция к деспотизму сказалось в его словах, обращенных к правителю царства Лу, Дин-гуну. На вопрос правителя, есть ли такое изречение, которое может привести страну к процветанию, Конфуций ответил: «Этого нельзя ожидать от одного изречения, но есть у людей пословица о том, что трудно быть государем и нелегко быть сановником. Если вы понимаете, как трудно быть государем, то вы близко подошли к тому, чтобы одним изречением сделать страну процветающей». - «А есть ли такое изречение, что может погубить страну?» -  спросил Дин-гун. «И этого нельзя ждать от одного изречения, - ответил Конфуций, - но есть изречение: "Не радуюсь тому, что государь, тому лишь радуюсь, что слова мне никто наперекор не скажет"... Если правитель поступает плохо и никто ему не  </w:t>
        <w:br/>
        <w:t xml:space="preserve">противоречит, далеко ли отсюда до того, чтобы одно изречение погубило страну?» {79}.  </w:t>
        <w:br/>
        <w:t xml:space="preserve">     Конфуций специально подчеркивает нонконформизм </w:t>
      </w:r>
      <w:r>
        <w:rPr>
          <w:i/>
          <w:iCs/>
        </w:rPr>
        <w:t>цзюнь-цзы</w:t>
      </w:r>
      <w:r>
        <w:rPr/>
        <w:t xml:space="preserve">, утверждая, что </w:t>
      </w:r>
      <w:r>
        <w:rPr>
          <w:i/>
          <w:iCs/>
        </w:rPr>
        <w:t>цзюнь-цзы</w:t>
      </w:r>
      <w:r>
        <w:rPr/>
        <w:t xml:space="preserve"> гармоничен, но не одинаков с другими. Китайский комментатор II в. до н.э. Чжэн Сюань, поясняя это изречение, писал: «Сердце цзюнь-цзы гармонично, но взгляды его отличаются от других». Тема автономности, независимости личности достойного и ученого человека нашла продолжение в некоторых позднейших конфуцианских сочинениях. Одно из них - входящий в «Ли-цзи» небольшой трактат «Поведение конфуцианца». Пафос этого трактата состоит в самодостаточности благородного человека. Здесь говорится, например, что конфуцианец не считает драгоценностями золото и яшму, драгоценны для него лишь верность и праведливость. Если пытаться привлечь его богатством или развратить наслаждениями, то перед лицом всех выгод, которые ему предлагают, он ни на йоту не отходит от справедливости. «Даже и тогда, когда власть в руках тирана, он не меняет своей позиции».  </w:t>
        <w:br/>
        <w:t xml:space="preserve">     То, что Конфуций требовал от </w:t>
      </w:r>
      <w:r>
        <w:rPr>
          <w:i/>
          <w:iCs/>
        </w:rPr>
        <w:t>цзюнь-цзы</w:t>
      </w:r>
      <w:r>
        <w:rPr/>
        <w:t xml:space="preserve"> твердости и мужества, неожиданно подтверждается одним из антиконфуцианских произведений древнекитайской  </w:t>
        <w:br/>
        <w:t xml:space="preserve">философии - даосским трактатом «Чжуан-цзы». Здесь излагается разговор между Конфуцием и его любимым учеником Янь Юанем. Объявляя Конфуцию о том, что хочет отправиться в царство Вэй, чтобы помочь народу, страдающему под властью деспота, Янь Юань говорит: «Я слышал от вас слова: "Уходи из государства,  где управляют хорошо, иди в государство, где беспорядок. Перед дверью врача много больных"». Конфуций отговаривает Янь Юаня: во-первых, такое предприятие опасно, во-вторых, по мнению Конфуция, нужно не помогать людям, а стремиться стать  настоящим мудрецом, способным отринуть от себя все людские заботы, достигающим просветления без знаний и взмывающим над землей без крыльев </w:t>
      </w:r>
      <w:hyperlink r:id="rId100">
        <w:r>
          <w:rPr>
            <w:rStyle w:val="InternetLink"/>
            <w:color w:val="000000"/>
          </w:rPr>
          <w:t>{80}</w:t>
        </w:r>
      </w:hyperlink>
      <w:r>
        <w:rPr/>
        <w:t xml:space="preserve">. Разумеется, Конфуций из трактата «Чжуан-цзы» ничего общего с историческим Конфуцием не  </w:t>
        <w:br/>
        <w:t xml:space="preserve">имеет. Полемический прием, заключающийся в том, что провозвестникам  соперничающей доктрины приписывается проповедь собственного учения, хорошо известен в истории общественной мысли. Таким же образом даосы впоследствии  провозглашали Будду последователем Лао-цзы, а христиане говорили, что Платон и стоики были учениками Моисея </w:t>
      </w:r>
      <w:hyperlink r:id="rId101">
        <w:r>
          <w:rPr>
            <w:rStyle w:val="InternetLink"/>
            <w:color w:val="000000"/>
          </w:rPr>
          <w:t>{81}</w:t>
        </w:r>
      </w:hyperlink>
      <w:r>
        <w:rPr/>
        <w:t>. Но интереснее здесь другое. Хотя слова Янь Юаня, в которых в самом деле выражен раннеконфуцианский подход к социальной  проблематике, приведены в даосском трактате лишь как повод для опровержения, все же этот древнекитайский Дон Кихот гораздо привлекательнее для современного читателя, нежели сверхчеловек, равнодушный к человеческим страданиям. </w:t>
      </w:r>
    </w:p>
    <w:p>
      <w:pPr>
        <w:pStyle w:val="Normal"/>
        <w:ind w:firstLine="567"/>
        <w:jc w:val="center"/>
        <w:rPr/>
      </w:pPr>
      <w:r>
        <w:rPr>
          <w:b/>
          <w:bCs/>
        </w:rPr>
        <w:t xml:space="preserve">Заключение </w:t>
      </w:r>
      <w:r>
        <w:rPr/>
        <w:t>(5-I)</w:t>
      </w:r>
    </w:p>
    <w:p>
      <w:pPr>
        <w:pStyle w:val="Normal"/>
        <w:ind w:firstLine="567"/>
        <w:rPr/>
      </w:pPr>
      <w:r>
        <w:rPr/>
        <w:t xml:space="preserve">     </w:t>
      </w:r>
      <w:r>
        <w:rPr/>
        <w:t xml:space="preserve">Конфуций умер за 350 лет до того, как конфуцианство стало государственной идеологией. В конце III в. до н.э., когда Китай впервые был объединен императором Цинь Ши-хуаном, последователи Конфуция подверглись жесточайшим  преследованиям. Следуя заветам Шан Яна (о нем будет рассказано ниже), считавшего культуру и ее носителей - образованных и интеллигентных людей - подрывным элементом, Цинь Ши-хуан запретил изучение древней литературы и философии и  распорядился о сожжении всех находившихся у частных лиц книг (за исключением «технической» литературы по сельскому хозяйству, медицине и гаданию). Эти меры по ликвидации гуманитарной культуры сопровождались казнью сотен виднейших  </w:t>
        <w:br/>
        <w:t xml:space="preserve">представителей тогдашней интеллигенции. Но попытка создать империю на монолитном фундаменте всеобщего оболванивания кончилась провалом: всего лишь через несколько лет после смерти Цинь Ши-хуана его «тысячелетнее царство» пало под ударами охватившего всю страну восстания.  </w:t>
        <w:br/>
        <w:t xml:space="preserve">     Императоры следующей династии - Хань (206 г. до н.э. - 220 г. н.э.), учтя неудачу своего предшественника, решили не бороться с конфуцианцами, а пойти на соглашение с ними. Император У-ди (140-87 гг. до н.э.) провозгласил конфуцианство государственной идеологией, и в таком качестве оно продержалось вплоть до 1911 г. Но конфуцианство, ставшее господствующей догмой китайской  империи, существенно отличалось от действительной проповеди Конфуция. К этическим положениям раннего конфуцианства были добавлены космологические спекуляции, восходившие к даосизму и некоторым другим натуралистическим учениям, и всей этой смеси были приданы черты религии. Если в раннеконфуцианской мысли религия не играла существенной роли, то впоследствии возникла концепция, в которой небо фигурировало как божество, обладающее моральным сознанием и внимательно следящее за всем, что происходит на земле. Религиозным ореолом была окружена и особа императора - «сына неба», который, находясь в центре космологической троицы - Неба, Земли и Человека, соединяет их между собой и, будучи исполнителем воли неба, обеспечивает своим справедливым управлением неукоснительную последовательность явлений природы. В то время как и Конфуций и Мэн-цзы первенствующее значение в государстве придавали народу, в императорском конфуцианстве (такое название получила эта идеология в литературе) основой государства признавался правитель. Трансформировался и идеал </w:t>
      </w:r>
      <w:r>
        <w:rPr>
          <w:i/>
          <w:iCs/>
        </w:rPr>
        <w:t>цзюнь-цзы</w:t>
      </w:r>
      <w:r>
        <w:rPr/>
        <w:t xml:space="preserve">: господствующее значение приобрела тенденция, превращавшая его из странствующего рыцаря человечности в образцового чиновника, главное качество которого - готовность к слепому и беспрекословному повиновению указаниям начальства.  </w:t>
        <w:br/>
        <w:t xml:space="preserve">     Таким образом, события, получившие в китайской литературе название «триумфа конфуцианства», могут быть в известном смысле названы его пирровой победой. Но ограничиться такой оценкой - значило бы игнорировать ту особенность  конфуцианства, которая сыграла огромную роль для обеспечения устойчивости китайской империи. Речь идет о конфуцианском тезисе, согласно которому те, кто принимает участие в управлении, должны быть образованными людьми. Провозглашение конфуцианства государственной идеологией сопровождалось, как  сообщают источники, широким развитием образования и разработкой системы экзаменов, которые должны были выдержать те, кто претендовал на занятие сколько-нибудь значительной чиновничьей должности. Конечно, нельзя забывать ни  о привилегиях, которые (особенно поначалу) облегчали доступ в ряды бюрократии отпрыскам знатных фамилий, ни о том, что многолетнее изучение конфуцианских классиков требовало немалых денег, которые, как правило, не под силу собрать простому человеку. И все же остается непреложным фактом, что уже со II в. до н.э. китайское чиновничество вербовалось на основе не столько происхождения, сколько определенных способностей. Это обеспечивало высокий для древности и средневековья уровень правящей элиты. Если еще недавно можно было отстаивать мнение, согласно которому экзамены были фикцией, предназначенной для прикрытия действительного господства наследственной верхушки феодалов, то проведенные в последние годы исследования американских ученых Р. Марша и Хэ Бин-ди82 доказали, что экзамены создавали вполне реальную возможность продвижения для способных выходцев из низов. Об этом свидетельствует и китайская художественная литература, одним из излюбленных сюжетов которой является быстрое возвышение после выдержанных экзаменов бедного, но талантливого молодого человека.  </w:t>
        <w:br/>
        <w:t xml:space="preserve">     Разработка системы экзаменов, предназначенных для вербовки в ряды чиновничества способных людей, имела важнейшие последствия для судьбы китайской государственности и культуры. Она способствовала культурному объединению и сплочению страны, ибо все, кто стремился принять участие в управлении, обязаны были пройти один и тот же курс обучения. Это же единообразие стало одной из причин интеллектуального застоя. Но важно и другое. Поскольку для способных людей эта система открывала путь к продвижению, они делались ревностными поборниками существующего порядка. В этом состояло глубокое отличие ситуации, сложившейся в Китае, где среди образованных слоев социальный протест был явлением совершенно исключительным, от ситуации в Европе, где важ-ным моментом, толкавшим лучшие умы на критику существующего строя, было сохранение вплоть до XVIII-XIX вв. аристократических привилегий. Мало того, система выдвижения способных людей в Китае способствовала обеспечению поддержки существующему строю даже известной частью эксплуатируемых низов, считавшей этот строй в основном справедливым и относившей его несовершенство за счет злоупотреблений отдельных чиновников.  </w:t>
        <w:br/>
        <w:t xml:space="preserve">    История конфуцианства крайне сложна и до сих пор слабо разработана. Мы коснулись здесь лишь той ее линии, которая ведет к государственной идеологии китайской империи; при этом не следует забывать, что императорское конфуцианство, связанное определенной преемственностью с некоторыми положениями раннего конфуцианства, резко противостоит другим его положениям. Новейшие исследования </w:t>
      </w:r>
      <w:hyperlink r:id="rId102">
        <w:r>
          <w:rPr>
            <w:rStyle w:val="InternetLink"/>
            <w:color w:val="000000"/>
          </w:rPr>
          <w:t>{83}</w:t>
        </w:r>
      </w:hyperlink>
      <w:r>
        <w:rPr/>
        <w:t xml:space="preserve"> показали, что значительную роль в формировании официальной идеологии сыграл и легизм - учение, враждебное раннему конфуцианству.  </w:t>
        <w:br/>
        <w:t>     Но к истории конфуцианства возможен и другой подход; в идеях раннего конфуцианства исследователи обнаруживают истоки китайской гуманистической традиции, продолжением которой явились труды ряда мыслителей средневековья и нового времени. Это, однако, особая тема. </w:t>
      </w:r>
    </w:p>
    <w:p>
      <w:pPr>
        <w:pStyle w:val="Normal"/>
        <w:ind w:firstLine="567"/>
        <w:jc w:val="center"/>
        <w:rPr>
          <w:b/>
          <w:b/>
          <w:bCs/>
        </w:rPr>
      </w:pPr>
      <w:r>
        <w:rPr>
          <w:b/>
          <w:bCs/>
        </w:rPr>
        <w:t>"Государственная машина для всеобщей пользы", Мо-цзы и моизм</w:t>
      </w:r>
      <w:r>
        <w:rPr/>
        <w:t xml:space="preserve"> </w:t>
      </w:r>
      <w:r>
        <w:rPr>
          <w:b/>
          <w:bCs/>
        </w:rPr>
        <w:t>(силуэт второй)</w:t>
      </w:r>
    </w:p>
    <w:p>
      <w:pPr>
        <w:pStyle w:val="Normal"/>
        <w:ind w:firstLine="567"/>
        <w:jc w:val="center"/>
        <w:rPr>
          <w:b/>
          <w:b/>
          <w:bCs/>
          <w:lang w:val="en-US"/>
        </w:rPr>
      </w:pPr>
      <w:r>
        <w:rPr>
          <w:b/>
          <w:bCs/>
          <w:lang w:val="en-US"/>
        </w:rPr>
      </w:r>
    </w:p>
    <w:p>
      <w:pPr>
        <w:pStyle w:val="Normal"/>
        <w:ind w:firstLine="567"/>
        <w:jc w:val="center"/>
        <w:rPr/>
      </w:pPr>
      <w:r>
        <w:rPr>
          <w:b/>
          <w:bCs/>
        </w:rPr>
        <w:t xml:space="preserve">Личность мыслителя, его эпоха и трактат </w:t>
      </w:r>
      <w:r>
        <w:rPr/>
        <w:t>(1-II)</w:t>
      </w:r>
    </w:p>
    <w:p>
      <w:pPr>
        <w:pStyle w:val="Normal"/>
        <w:ind w:firstLine="567"/>
        <w:rPr/>
      </w:pPr>
      <w:r>
        <w:rPr/>
        <w:t xml:space="preserve">       </w:t>
      </w:r>
      <w:r>
        <w:rPr/>
        <w:t xml:space="preserve">О Мо-цзы известно немногое. Если Конфуцию Сыма Цянь посвятил в «Исторических записках» обширное жизнеописание, то о Мо-цзы в этом сочинении говорят лишь двадцать четыре иероглифа: «Мо Ди как будто был сановником в царстве Сун. Он занимался оборонительной стратегией и выступал за экономию в расходах. Некоторые говорят, что он был современником Конфуция, некоторые - что он жил позже» </w:t>
      </w:r>
      <w:hyperlink r:id="rId103">
        <w:r>
          <w:rPr>
            <w:rStyle w:val="InternetLink"/>
            <w:color w:val="000000"/>
          </w:rPr>
          <w:t>{84}</w:t>
        </w:r>
      </w:hyperlink>
      <w:r>
        <w:rPr/>
        <w:t xml:space="preserve">. Китайские ученые в дальнейшем установили, что современником Конфуция он не был (приблизительные даты его жизни - 479- 381 гг. до н.э.). В одном из трактатов II в. до н.э. говорится, что своим образо-ванием Мо-цзы обязан тому, что посещал школу учеников Конфуция. Подобно Конфуцию, он, по-видимому, странствовал по Китаю, пытаясь убедить кого-нибудь из правителей тогдашних царств отказаться от агрессивной политики и обратиться к «всеобщей любви». Так, в трактате рассказывается, что, узнав о намерении правителя Чу напасть на царство Сун, он после десятидневного изнурительного пути прибыл в Чу и уговорил правителя отказаться от этого плана. Источники рассказывают, что Мо-цзы возглавлял спаянную железной дисциплиной секту своих единомышленников, одной из задач которой была помощь государствам, подвергавшимся нападению. Чтобы быть на высоте этой задачи, его приверженцы занимались боевой тренировкой и изучали военное дело. После смерти Мо-цзы секта раскололась на три группы. Каждое слово вождей, стоящих во главе этих групп, было законом; перед смертью они назначали себе преемников.  </w:t>
        <w:br/>
        <w:t xml:space="preserve">    Десятилетия, отделяющие Мо-цзы от Конфуция, были началом одной из самых бурных и богатых событиями эпох истории Китая, получившей название эпохи Чжань-го (Воюющих царств). Китай в это время пережил революционные преобразования и в экономике, и в политической структуре, и в идеологии. Успехи в развитии ирригации, распространение железных орудий в земледелии, в ремесле, в горном деле - все это привело к экономическому расцвету и дало толчок развитию торговли. Невиданные ранее большие города превратились в центры культурной жизни, и место архаического города-государства, в котором продолжали еще сохраняться традиции примитивной демократии и большую роль играли личные связи, заняло централизованное государство, управляющееся безличной чиновничьей машиной. Все это способствовало тому, что традиция, как таковая, начала утрачивать свой авторитет. Идеи Мо-цзы, нашедшие выражение в его трактате, - яркое тому свидетельство.  </w:t>
        <w:br/>
        <w:t xml:space="preserve">     Трактат «Мо-цзы» резко отличается и по структуре, и по стилю от «Лунь-юй». Если  «Лунь-юй» - книга диалогичная, то «Мо-цзы» (за исключением нескольких глав) -  произведение монологичное. Оно представляет собой по сути дела сборник проповедей. Каждая глава начинается словами «Учитель Мо-цзы сказал», вслед за чем следует рассуждение на какую-либо тему. Важнейшие из глав: «Превознесение умелых», «Превознесение унификации», «Всеобщая любовь», «Экономия в расходах», «Экономия на похоронах», «Против музыки», «Против фатализма», «Против конфуцианцев».  </w:t>
        <w:br/>
        <w:t xml:space="preserve">    Язык «Мо-цзы» в отличие от афористического языка «Лунь-юй» водянист, нуден и тавтологичен. Мо-цзы как будто рассчитывает на неумного слушателя, которому нужно до конца разжевать каждое положение, чтобы он что-то понял. Вот, например, как доказывается «вред музыки»: «Ныне цари, князья и сановники видят в своих башнях и широких павильонах колокола, висящие как большие сосуды. Но если не бить в них, какое удовольствие можно от них получить? Ясно, что кто-то должен бить в колокола. Они не могут поручить это старикам и подросткам, потому что старики и подростки не так хорошо видят и слышат и руки их не так сильны; у них не получится гармоничного звука, и они не сумеют бить в колокола и спереди, и сзади. Они обязательно должны поручить это взрослым людям, которые хорошо видят и слышат и у которых руки достаточно сильны, чтобы получился гармоничный звук и чтобы можно было бить в колокола и впереди, и сзади, пели они возьмут молодых людей, они оторвут их от пахоты, посева и ухода за растениями; если возьмут молодых женщин, их оторвут от пряжи и тканья. И все же ныне цари, князья и сановники хотят слушать музыку, хотя она отнимает у народа так много времени, необходимого для [добывания] еды и одежды. Поэтому учитель Мо-цзы говорит: "Музыку надо  упразднить!"».  </w:t>
        <w:br/>
        <w:t>    Ссылки на слова учителя, постоянно повторяющиеся в трактате, говорят о том, что основные его главы возникли на основе записей учеников. В нескольких главах, посвященных вопросам логики и военного дела, речь ведется от лица последователей Мо-цзы. По мнению большинства ученых, они написаны много позднее тех, где излагаются политические, этические и религиозные взгляды мыслителя. </w:t>
      </w:r>
    </w:p>
    <w:p>
      <w:pPr>
        <w:pStyle w:val="Normal"/>
        <w:ind w:firstLine="567"/>
        <w:rPr/>
      </w:pPr>
      <w:r>
        <w:rPr/>
        <w:t> </w:t>
      </w:r>
    </w:p>
    <w:p>
      <w:pPr>
        <w:pStyle w:val="Normal"/>
        <w:ind w:firstLine="567"/>
        <w:jc w:val="center"/>
        <w:rPr/>
      </w:pPr>
      <w:r>
        <w:rPr>
          <w:b/>
          <w:bCs/>
        </w:rPr>
        <w:t>Утилитаризм и всеобщая любовь</w:t>
      </w:r>
      <w:r>
        <w:rPr/>
        <w:t xml:space="preserve"> (2-II)</w:t>
      </w:r>
    </w:p>
    <w:p>
      <w:pPr>
        <w:pStyle w:val="Normal"/>
        <w:ind w:firstLine="567"/>
        <w:rPr/>
      </w:pPr>
      <w:r>
        <w:rPr/>
        <w:t xml:space="preserve">     </w:t>
      </w:r>
      <w:r>
        <w:rPr/>
        <w:t xml:space="preserve">Понятие «утилитаризм» обычно связывается со школой английской философии XVIII-XIX вв., главными представителями которой были И.Бентам и Дж.С.Милль. Но сформулированный этими философами принцип, в соответствии с которым  </w:t>
        <w:br/>
        <w:t xml:space="preserve">поступки человека должны оцениваться по приносимой ими пользе и целью деятельности должно быть наибольшее счастье наибольшего числа людей, лежит в основе рассуждений целого ряда других мыслителей, древних и современных. Близок  к этому подходу и Мо-цзы, с той разницей, что у него масштабом для измерения всех человеческих действий и ценностей выступало не «наибольшее счастье», а удовлетворение элементарных потребностей наибольшего числа людей. Приведенный выше отрывок показывает, что на этом, например, строится  выдвинутое им требование упразднения музыки.  </w:t>
        <w:br/>
        <w:t xml:space="preserve">     На первый взгляд позиция Мо-цзы не так уж отличается от того, что проповедовал Конфуций. В самом деле, можно констатировать определенное совпадение взглядов: как Конфуций, так и Мо-цзы верили в то, что политическая деятельность имеет определенный смысл, и в то, что правитель должен заботиться об улучшении участи народа. Но во всем, что выходит за пределы этих положений, Мо-цзы радикально расходился с Конфуцием. Из самого стремления Мо-цзы ко всему подходить со строгой меркой «удовлетворения потребностей наибольшего числа людей» следуют существенные выводы. Это означало, во-первых, отказ от характерного для Конфуция и особенно для конфуцианцев превознесения семейных привязанностей. Если все  зависит от того, сколько человек облагодетельствовано тем или иным мероприятием, отходит на второй план вопрос о том, кто эти люди. Во-вторых, Мо-цзы тем самым переносил акцент на количество, а не на качество и отбрасывал все, что было связано  с идеалом гармонично развитой личности. В-третьих, концентрация усилий на массовости выдвигала перед правителем на первый план проблему организации. Отсюда - особый интерес Мо-цзы к функционированию и совершенствованию  </w:t>
        <w:br/>
        <w:t xml:space="preserve">государственной машины.  </w:t>
        <w:br/>
        <w:t xml:space="preserve">     Как полемику против свойственного конфуцианцам подчеркивания роли семьи в качестве основной социальной единицы следует рассматривать идею всеобщей любви, выдвинутую Мо-цзы. Из всех идей Мо-цзы именно эта получила  наибольшую популярность - ее в первую очередь имели в виду, когда упоминали о Мо-цзы начиная с древности и кончая последними десятилетиями. Уже последователь Конфуция Мэн-цзы (372-289 гг. до н.э.), сетуя на популярность  учения Мо-цзы, говорил: «Мо-цзы, проповедуя всеобщую любовь, отказывается от семьи» </w:t>
      </w:r>
      <w:hyperlink r:id="rId104">
        <w:r>
          <w:rPr>
            <w:rStyle w:val="InternetLink"/>
            <w:color w:val="000000"/>
          </w:rPr>
          <w:t>{85}</w:t>
        </w:r>
      </w:hyperlink>
      <w:r>
        <w:rPr/>
        <w:t xml:space="preserve">. Среди европейских ученых в начале XX в. было принято, противопоставляя «всеобщую любовь» Мо-цзы «частной (т.е. семейной) любви» Конфуция, говорить о том, что он был мыслителем более оригинальным и смелым, чем Конфуций. Ряд синологов даже зачислял его в предшественники социализма. Так, Э.Фабер в книге, названной «Идеи древнего китайского социализма - учение философа Мо-цзы», доказывает что всеобщая любовь у Мо-цзы носит коммунистический характер </w:t>
      </w:r>
      <w:hyperlink r:id="rId105">
        <w:r>
          <w:rPr>
            <w:rStyle w:val="InternetLink"/>
            <w:color w:val="000000"/>
          </w:rPr>
          <w:t>{86}</w:t>
        </w:r>
      </w:hyperlink>
      <w:r>
        <w:rPr/>
        <w:t xml:space="preserve">, а Александра Давид превозносит Мо-цзы за то, что он призывает к любви, исходя не из каких-либо сентиментальных мотивов, а на основании социальной потребности в ней. Такового рода любовь, по ее словам, может обеспечить порядок и общественную безопасность </w:t>
      </w:r>
      <w:hyperlink r:id="rId106">
        <w:r>
          <w:rPr>
            <w:rStyle w:val="InternetLink"/>
            <w:color w:val="000000"/>
          </w:rPr>
          <w:t>{87}</w:t>
        </w:r>
      </w:hyperlink>
      <w:r>
        <w:rPr/>
        <w:t xml:space="preserve">. Отдавали дань таким  воззрениям и синологи-миссионеры. Так, Л.Вигер писал, что Мо-цзы «единственный китайский писатель, о котором можно сказать, что он верил в бога, единственный китайский апостол милосердия и рыцарь права» </w:t>
      </w:r>
      <w:hyperlink r:id="rId107">
        <w:r>
          <w:rPr>
            <w:rStyle w:val="InternetLink"/>
            <w:color w:val="000000"/>
          </w:rPr>
          <w:t>{88}</w:t>
        </w:r>
      </w:hyperlink>
      <w:r>
        <w:rPr/>
        <w:t xml:space="preserve">. Высоко оценивает идею всеобщей любви и А.Форке, замечающий, что за нее Мо-цзы как этик заслуживает бессмертия </w:t>
      </w:r>
      <w:hyperlink r:id="rId108">
        <w:r>
          <w:rPr>
            <w:rStyle w:val="InternetLink"/>
            <w:color w:val="000000"/>
          </w:rPr>
          <w:t>{89}</w:t>
        </w:r>
      </w:hyperlink>
      <w:r>
        <w:rPr/>
        <w:t xml:space="preserve">. Посмотрим, как раскрывается эта идея в трактате «Мо-цзы».  </w:t>
        <w:br/>
        <w:t xml:space="preserve">     Исходным пунктом служит констатация неустройства, в котором пребывает Поднебесная. «Большие государства нападают на маленькие, большие семьи одолевают маленькие, сильные угнетают слабых, умные строят козни против глупых и знатные кичатся своим превосходством над низкорожденными» </w:t>
      </w:r>
      <w:hyperlink r:id="rId109">
        <w:r>
          <w:rPr>
            <w:rStyle w:val="InternetLink"/>
            <w:color w:val="000000"/>
          </w:rPr>
          <w:t>{90}</w:t>
        </w:r>
      </w:hyperlink>
      <w:r>
        <w:rPr/>
        <w:t xml:space="preserve">. Отыскивая  причину этих несчастий, Мо-цзы говорит: «Произошли ли они от любви к людям и от стремления принести им пользу? Конечно, нет. Конечно, они произошли от ненависти к людям и от стремления принести им вред. И если мы попытаемся найти  название для тех в Поднебесной, кто ненавидит людей и вредит им, скажем ли мы, что им свойственна всеобщность или что им свойственна обособленность? Конечно, мы скажем, что обособленность, ибо именно обособленность в отношениях друг с  </w:t>
        <w:br/>
        <w:t xml:space="preserve">другом приводит к великим бедам для Поднебесной. Поэтому обособленность должна быть уничтожена... Ее следует заменить всеобщностью» </w:t>
      </w:r>
      <w:hyperlink r:id="rId110">
        <w:r>
          <w:rPr>
            <w:rStyle w:val="InternetLink"/>
            <w:color w:val="000000"/>
          </w:rPr>
          <w:t>{91}</w:t>
        </w:r>
      </w:hyperlink>
      <w:r>
        <w:rPr/>
        <w:t xml:space="preserve"> .  </w:t>
        <w:br/>
        <w:t xml:space="preserve">     Это рассуждение чрезвычайно характерно для Мо-цзы. Проблема общественного устройства трактуется здесь в отрыве от человека как реального существа, обладающего определенными чувствами. Человек мыслится как tabula rasa, на которую могут быть нанесены и стерты любые письмена. В другом месте Мо-цзы  высказывается на этот счет еще более решительно, заявляя, что для осуществления гуманности и справедливости «следует устранить веселье, гнев, радость, горе и любовь» </w:t>
      </w:r>
      <w:hyperlink r:id="rId111">
        <w:r>
          <w:rPr>
            <w:rStyle w:val="InternetLink"/>
            <w:color w:val="000000"/>
          </w:rPr>
          <w:t>{92}</w:t>
        </w:r>
      </w:hyperlink>
      <w:r>
        <w:rPr/>
        <w:t xml:space="preserve">. Только при таком подходе, отвлекающемся от реальности человеческих чувств, возможна искусственная оппозиция терминов, предлагаемая Мо-цзы. Каков в самом деле смысл утверждения, что все беды происходят от обособленности? Авторы, считающие, что Мо-цзы выступает против свойственного конфуцианцам превознесения семейных привязанностей в ущерб более широким общечеловеческим устремлениям, в какой-то мере правы. Но если в плане призыва к совершенствованию общества можно говорить о недостаточности подобных привязанностей, о том, что они должны быть дополнены братским отношением ко  всем людям, то невозможно согласиться с тем, что эти привязанности  </w:t>
        <w:br/>
        <w:t xml:space="preserve">(«обособленность» в терминах Мо-цзы) должны быть отброшены и их место должна занять всеобщая любовь.  </w:t>
        <w:br/>
        <w:t xml:space="preserve">     В исходной предпосылке знаменитой альтруистической теории Мо-цзы содержится, ледовательно, такое понимание человека, которое в принципе несовместимо ни с каким разумным представлением о любви к людям. Свойственное Мо-цзы противоречие между декларацией всеобщей любви и лежащим в основе его мировоззрения пренебрежением к чувствам реального человека было подмечено уже в даосском трактате «Чжуан-цзы». Здесь не только констатируется тот факт, что Мо-цзы, «когда поют, против пения, когда плачут, против плача, когда радуются,  против радости», но и содержится такое ироническое замечание:  </w:t>
        <w:br/>
        <w:t xml:space="preserve">«Боюсь, что учить этому людей - значит не любить их» </w:t>
      </w:r>
      <w:hyperlink r:id="rId112">
        <w:r>
          <w:rPr>
            <w:rStyle w:val="InternetLink"/>
            <w:color w:val="000000"/>
          </w:rPr>
          <w:t>{93}</w:t>
        </w:r>
      </w:hyperlink>
      <w:r>
        <w:rPr/>
        <w:t xml:space="preserve">.  </w:t>
        <w:br/>
        <w:t xml:space="preserve">     Истинный характер «всеобщей любви» раскрывается ярче всего в том, как Мо-цзы предлагает ее осуществить. Здесь следует различать два способа. Один из них заключается в попытке убедить всех людей, что альтруизм им выгоден. При этом Мо-цзы, сам того не замечая, соскальзывает на позицию той самой обособленности», которую он только что требовал отбросить. «Если исполненный любви к своим родителям сын думает об их благе, - говорит Мо-цзы, - хочет ли он, чтобы люди любили его родителей и делали то, что для них полезно, или же он хочет, чтобы люди ненавидели их и приносили им вред? Ясно, что он хочет, чтобы люди любили  его родителей и делали то, что для них полезно. Как же я, будучи любящим сыном, могу осуществить это? Может быть, я сначала буду любить других людей и делать то, что им полезно, а они уже потом, чтобы отплатить мне, будут любить моих родителей и делать то, что для них полезно?.. Если все мы будем поступать как любящие сыновья, то не лучше ли всего будет сначала любить родителей других людей и делать то, что им полезно?» </w:t>
      </w:r>
      <w:hyperlink r:id="rId113">
        <w:r>
          <w:rPr>
            <w:rStyle w:val="InternetLink"/>
            <w:color w:val="000000"/>
          </w:rPr>
          <w:t>{94}</w:t>
        </w:r>
      </w:hyperlink>
      <w:r>
        <w:rPr/>
        <w:t xml:space="preserve">. Таким образом, «всеобщность», превращаясь здесь в путь к «обособленности», утрачивает характер безусловного постулата. Но в качестве средства эгоизма положение «всеобщей любви» не может быть прочным; вряд ли можно сомневаться в том, что эгоизм сумеет найти для себя более удобные и быстродействующие орудия.  </w:t>
        <w:br/>
        <w:t xml:space="preserve">     Еще более интересен второй предлагаемый Мо-цзы способ воплощения его идеалов. Он заключается в том, чтобы убедить правителей в выгодности всеобщей любви. «Если правители найдут в этом удовольствие и станут побуждать к этому при помощи наград и похвал, с одной стороны, и угрозы наказания - с другой, то я думаю, что люди так же устремятся ко всеобщей любви и взаимной выгоде, как огонь поднимается вверх и вода спускается вниз, и ничто в Поднебесной не сможет их остановить» </w:t>
      </w:r>
      <w:hyperlink r:id="rId114">
        <w:r>
          <w:rPr>
            <w:rStyle w:val="InternetLink"/>
            <w:color w:val="000000"/>
          </w:rPr>
          <w:t>{95}</w:t>
        </w:r>
      </w:hyperlink>
      <w:r>
        <w:rPr/>
        <w:t xml:space="preserve">. Осуществление «всеобщей любви» передается, таким образом, в руки правителей, которые при помощи наград и наказаний могут заставить тех, кого не убедили доводы искусного ритора, понять, что самое выгодное для них - это любить друг друга.  </w:t>
        <w:br/>
        <w:t xml:space="preserve">     Оба способа осуществления всеобщей любви объединяет одно: они исходят из предпосылки, что человек делает лишь то, что ему выгодно. Если Конфуций наряду с идеалом послушного сына и примерного подданного создает идеал человека, действующего из бескорыстного стремления воплотить в жизнь нравственные  ценности, то Мо-цзы уверен, что человек озабочен только тем, чтобы доставить себе удовольствие и избежать страдания. Никаких других мотивов Моцзы не признает. Л.Вандермерш называет эту концепцию «пессимистической» </w:t>
      </w:r>
      <w:hyperlink r:id="rId115">
        <w:r>
          <w:rPr>
            <w:rStyle w:val="InternetLink"/>
            <w:color w:val="000000"/>
          </w:rPr>
          <w:t>{96}</w:t>
        </w:r>
      </w:hyperlink>
      <w:r>
        <w:rPr/>
        <w:t xml:space="preserve">. Бодрый активизм Мо-цзы вряд ли может быть назван пессимизмом, но Вандермерш прав в том отношении, что Моцзы не верит в лучшие возможности человека. И, хотя он требует от людей максимального альтруизма, достичь его при таком подходе можно лишь при помощи воздействия на человека извне наказаниями и наградами. Система этих наказаний и наград исходит от государства, и, таким образом, именно государственная организация делается для Мо-цзы основной проблемой. Если для Конфуция в центре стоял человек и политика трактовалась как сфера этики, говорившей об отношении человека к человеку, то Мо-цзы, перенося центр тяжести на государство, совершает решающий шаг в направлении политизации китайской общественной мысли.  </w:t>
        <w:br/>
        <w:t xml:space="preserve">     Отказавшись от идеала личности и перенеся все свои надежды на идеальное государство, Мо-цзы создал первую в Китае утопию.  </w:t>
        <w:br/>
        <w:t> </w:t>
      </w:r>
    </w:p>
    <w:p>
      <w:pPr>
        <w:pStyle w:val="Normal"/>
        <w:ind w:firstLine="567"/>
        <w:jc w:val="center"/>
        <w:rPr/>
      </w:pPr>
      <w:r>
        <w:rPr>
          <w:b/>
          <w:bCs/>
        </w:rPr>
        <w:t>Утопия всеобщего конформизма</w:t>
      </w:r>
      <w:r>
        <w:rPr/>
        <w:t xml:space="preserve"> (3-II)</w:t>
      </w:r>
    </w:p>
    <w:p>
      <w:pPr>
        <w:pStyle w:val="Normal"/>
        <w:ind w:firstLine="567"/>
        <w:rPr/>
      </w:pPr>
      <w:r>
        <w:rPr/>
        <w:t xml:space="preserve">       </w:t>
      </w:r>
      <w:r>
        <w:rPr/>
        <w:t xml:space="preserve">Утопическое государство описано в главах, названных «Превознесение унификации»  («Шан-тун»). Прежде чем перейти к содержанию этих глав, необходимо рассеять  недоумение, которое, возможно, возникнет у читателя в связи с тем, что в тексте  трактата говорится о прошлом, утопия же, как известно, имеет в виду будущее. Специфика утопических идей в Китае состояла именно в том, что они выступили в одежде золотого века прошлого. Это отметил Э.Балаш, констатировавший, что в истории Запада часто рядили новое в исторический костюм, в Китае же такая тенденция может считаться чем-то почти органическим; Э.Балаш удачно назвал такого рода идеи ретроспективной утопией </w:t>
      </w:r>
      <w:hyperlink r:id="rId116">
        <w:r>
          <w:rPr>
            <w:rStyle w:val="InternetLink"/>
            <w:color w:val="000000"/>
          </w:rPr>
          <w:t>{97}</w:t>
        </w:r>
      </w:hyperlink>
      <w:r>
        <w:rPr/>
        <w:t xml:space="preserve">. Теперь посмотрим, как представлял себе Мо-цзы идеальное государство. Он начинает с описания такого состояния общества, когда не было еще управления. «В это время у одного человека был один взгляд, у двух - два, у десяти - десять, а у массы людей была масса взглядов. Каждый придерживался своего взгляда и отрицал взгляды других, так что существовало взаимное отрицание. Внутри семьи отец и сыновья, младшие и старшие братья ненавидели друг друга, семьи раскалывались, и их члены не могли жить в согласии друг с другом. А в Поднебесной все прибегали к воде, огню и яду, чтобы нанести друг другу вред. Те, у кого была сила, отказывались помогать другим, те, у кого было имущество, предпочитали, чтобы оно сгнило, лишь бы не делить его с другими, и те, у кого было доброе учение, держали его в тайне и не учили ему других.  Хаос в Поднебесной был такой, как будто она была населена зверями и птицами. И если попытаться понять, откуда произошел этот хаос, то становится ясно, что в Поднебесной не было правителя» </w:t>
      </w:r>
      <w:hyperlink r:id="rId117">
        <w:r>
          <w:rPr>
            <w:rStyle w:val="InternetLink"/>
            <w:color w:val="000000"/>
          </w:rPr>
          <w:t>{98}</w:t>
        </w:r>
      </w:hyperlink>
      <w:r>
        <w:rPr/>
        <w:t xml:space="preserve">.  </w:t>
        <w:br/>
        <w:t xml:space="preserve">    Фэн Ю-лань подметил сходство этой теории, согласно которой до возникновения государства существовала война всех против всех, с теорией Гоббса </w:t>
      </w:r>
      <w:hyperlink r:id="rId118">
        <w:r>
          <w:rPr>
            <w:rStyle w:val="InternetLink"/>
            <w:color w:val="000000"/>
          </w:rPr>
          <w:t>{99}</w:t>
        </w:r>
      </w:hyperlink>
      <w:r>
        <w:rPr/>
        <w:t>. В «Левиафане» Гоббс пишет: «И пусть мы имеем перед собой какое угодно множество людей, однако если каждый из них будет руководствоваться в своих действиях своими частными суждениями и частными стремлениями, то такое общество не может ожидать ни защиты, ни покровительства ни против общего врага, ни против несправедливостей, причиненных друг другу. Ибо, будучи не согласны во мнениях относительно лучшего использования и применения своих сил, они не содействуют, а мешают друг другу, и своим взаимным противодействием они сводят свои силы к нулю, вследствие чего  они не только легко могут быть покорены немногочисленным... врагом, но и при  отсутствии общего врага они ведут друг с другом войну за свои частные  интересы»</w:t>
      </w:r>
      <w:hyperlink r:id="rId119">
        <w:r>
          <w:rPr>
            <w:rStyle w:val="InternetLink"/>
            <w:color w:val="000000"/>
          </w:rPr>
          <w:t>{100}</w:t>
        </w:r>
      </w:hyperlink>
      <w:r>
        <w:rPr/>
        <w:t xml:space="preserve">.  </w:t>
        <w:br/>
        <w:t xml:space="preserve">    Выход из этого состояния, по Мо-цзы, был найден в том, что люди избрали сына неба. «Поэтому избрали самого умелого и способного человека в Поднебесной и поставили его сыном неба. Поскольку сил у него не хватало, он избрал других умелых и способных людей в качестве трех </w:t>
      </w:r>
      <w:r>
        <w:rPr>
          <w:i/>
          <w:iCs/>
        </w:rPr>
        <w:t>гунов</w:t>
      </w:r>
      <w:r>
        <w:rPr/>
        <w:t xml:space="preserve"> (</w:t>
      </w:r>
      <w:r>
        <w:rPr/>
        <w:drawing>
          <wp:inline distT="0" distB="0" distL="0" distR="0">
            <wp:extent cx="142240"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0"/>
                    <a:srcRect l="-252" t="-270" r="-252" b="-270"/>
                    <a:stretch>
                      <a:fillRect/>
                    </a:stretch>
                  </pic:blipFill>
                  <pic:spPr bwMode="auto">
                    <a:xfrm>
                      <a:off x="0" y="0"/>
                      <a:ext cx="142240" cy="133985"/>
                    </a:xfrm>
                    <a:prstGeom prst="rect">
                      <a:avLst/>
                    </a:prstGeom>
                  </pic:spPr>
                </pic:pic>
              </a:graphicData>
            </a:graphic>
          </wp:inline>
        </w:drawing>
      </w:r>
      <w:r>
        <w:rPr/>
        <w:t xml:space="preserve">), своих помощников... Но Поднебесная так обширна, что невозможно судить о пользе или вреде» народов далеких государств и необычных земель; поэтому он решил разделить Поднебесную на множество государств и поставить царей и правителей, чтобы они ими управляли. Когда цари и правители были поставлены, у них не хватило сил, и они выбрали умелых и способных в своих государствах и сделали их своими служащими.  </w:t>
        <w:br/>
        <w:t xml:space="preserve">    После того как были поставлены эти служащие, сыны неба  провозгласил народу Поднебесной о своем правлении: "Услышав о хорошем или плохом, каждый должен сообщить об этом вышестоящему, и то, что вышестоящий находит правильным, все должны признать правильным, а то, что вышестоящий находит неправильным, все должны признать неправильным. Если же вышестоящий совершает ошибку, его надо выправлять и наставлять. Если подчиненные хорошие, то вышестоящий должен опираться на них и рекомендовать их. Отождествлять себя с вышестоящими, но не уподобляться низшим - такое поведение будет награждаться сверху и одобряться снизу. Если же кто, услышав о хорошем или дурном, не донесет об этом  вышестоящему, если то, что сверху признано правильным, не будет признано  правильным, а то, что сверху признано неправильным, не будет признано  неправильным, если, когда вышестоящий совершил ошибку, его не выправили и не наставили, если, когда подчиненные хорошие, на них не опирались и их не  рекомендовали, если уподоблялись низшим и не отождествляли себя с  вышестоящими, - все это будет наказываться и осуждаться народом". Такова была  основа для наград и наказаний, причем каждый случай рассматривался с величайшей  тщательностью и следствие внушало  доверие» </w:t>
      </w:r>
      <w:hyperlink r:id="rId121">
        <w:r>
          <w:rPr>
            <w:rStyle w:val="InternetLink"/>
            <w:color w:val="000000"/>
          </w:rPr>
          <w:t>{101}</w:t>
        </w:r>
      </w:hyperlink>
      <w:r>
        <w:rPr/>
        <w:t xml:space="preserve">.  </w:t>
        <w:br/>
        <w:t xml:space="preserve">    В этих высказываниях имеется знаменательное противоречие, показывающее, что теория Мо-цзы занимает положение на полпути между учением Конфуция и легизмом. Конфуций требовал, чтобы цзюнъ-цзы наставлял правителя. Но для этого сам он должен быть автономной нравственной личностью, должен быть гармоничен, но не тождествен другим </w:t>
      </w:r>
      <w:hyperlink r:id="rId122">
        <w:r>
          <w:rPr>
            <w:rStyle w:val="InternetLink"/>
            <w:color w:val="000000"/>
          </w:rPr>
          <w:t>{102}</w:t>
        </w:r>
      </w:hyperlink>
      <w:r>
        <w:rPr/>
        <w:t>. Характерно, что Конфуций отрицательно оценивает то самое качество тождественности, единообразия, унификации (</w:t>
      </w:r>
      <w:r>
        <w:rPr/>
        <w:drawing>
          <wp:inline distT="0" distB="0" distL="0" distR="0">
            <wp:extent cx="123190"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3"/>
                    <a:srcRect l="-291" t="-270" r="-291" b="-270"/>
                    <a:stretch>
                      <a:fillRect/>
                    </a:stretch>
                  </pic:blipFill>
                  <pic:spPr bwMode="auto">
                    <a:xfrm>
                      <a:off x="0" y="0"/>
                      <a:ext cx="123190" cy="133985"/>
                    </a:xfrm>
                    <a:prstGeom prst="rect">
                      <a:avLst/>
                    </a:prstGeom>
                  </pic:spPr>
                </pic:pic>
              </a:graphicData>
            </a:graphic>
          </wp:inline>
        </w:drawing>
      </w:r>
      <w:r>
        <w:rPr/>
        <w:t xml:space="preserve"> </w:t>
      </w:r>
      <w:r>
        <w:rPr>
          <w:i/>
          <w:iCs/>
        </w:rPr>
        <w:t>тун</w:t>
      </w:r>
      <w:r>
        <w:rPr/>
        <w:t xml:space="preserve">), которое так превозносит Мо-цзы и которое играет столь существенную роль в его представлении о государстве. Приведенный текст не оставляет сомнений в том, что это государство построено на полнейшем конформизме </w:t>
      </w:r>
      <w:hyperlink r:id="rId124">
        <w:r>
          <w:rPr>
            <w:rStyle w:val="InternetLink"/>
            <w:color w:val="000000"/>
          </w:rPr>
          <w:t>{103}</w:t>
        </w:r>
      </w:hyperlink>
      <w:r>
        <w:rPr/>
        <w:t xml:space="preserve">. Требование поправлять ошибающегося вышестоящего представляет собой в этом контексте величайшую нелепость, ибо непонятно, как может указывать на ошибки вышестоящего тот, кто, как только что говорилось, обязан находить правильным то, что считает правильным вышестоящий. Это противоречие можно попытаться разрешить только с учетом того, что разрыв с основным подходом Конфуция еще не полностью осознан самим Мо-цзы. Отсюда - употребление им конфуцианских терминов </w:t>
      </w:r>
      <w:r>
        <w:rPr>
          <w:i/>
          <w:iCs/>
        </w:rPr>
        <w:t xml:space="preserve">«жэнь» </w:t>
      </w:r>
      <w:r>
        <w:rPr/>
        <w:t xml:space="preserve">(«человечность»), </w:t>
      </w:r>
      <w:r>
        <w:rPr>
          <w:i/>
          <w:iCs/>
        </w:rPr>
        <w:t>«цзюнь-цзы»</w:t>
      </w:r>
      <w:r>
        <w:rPr/>
        <w:t xml:space="preserve"> и  т.д., от чего впоследствии полностью отказались легисты. Этим и объясняется, что здесь, среди чуждой ему по духу механической системы всеобщего согласия, доносительства и повиновения,  вдруг выплывает положение о необходимости наставлять вышестоящих, как бы перенесенное из учения Конфуция о </w:t>
      </w:r>
      <w:r>
        <w:rPr>
          <w:i/>
          <w:iCs/>
        </w:rPr>
        <w:t>цзюнъ-цзы</w:t>
      </w:r>
      <w:r>
        <w:rPr/>
        <w:t xml:space="preserve">. Легистский мыслитель Хань Фэй (280-230 гг. до н.э.) уже ведет открытую борьбу против конфуцианской доктрины о том, что настоящий советник обязан наставлять своего государя </w:t>
      </w:r>
      <w:hyperlink r:id="rId125">
        <w:r>
          <w:rPr>
            <w:rStyle w:val="InternetLink"/>
            <w:color w:val="000000"/>
          </w:rPr>
          <w:t>{104}</w:t>
        </w:r>
      </w:hyperlink>
      <w:r>
        <w:rPr/>
        <w:t xml:space="preserve">.  </w:t>
        <w:br/>
        <w:t xml:space="preserve">    Еще одна совершенно новая в политической теории Китая особенность приведенного текста состоит в том, что система информации при помощи доносов впервые провозглашается основой управления. В «Лунь-юй» </w:t>
      </w:r>
      <w:hyperlink r:id="rId126">
        <w:r>
          <w:rPr>
            <w:rStyle w:val="InternetLink"/>
            <w:color w:val="000000"/>
          </w:rPr>
          <w:t>{105}</w:t>
        </w:r>
      </w:hyperlink>
      <w:r>
        <w:rPr/>
        <w:t xml:space="preserve"> имеется диалог, показывающий отношение Конфуция к этому вопросу. Здесь говорится: «Шэский правитель сказал Конфуцию: "Среди нас есть такие, которых можно назвать прямыми. Если отец такого человека украдет овцу, сын донесет на него". Конфуций ответил: "У нас прямые не таковы. Отец укрывает сына, сын укрывает отца - в этом прямота"». В отличие от Мо-цзы, для которого семейных привязанностей (как и чувств вообще) не существует, Конфуций ставит эти чувства выше долга по отношению к государству. Исходя из общего духа учения Конфуция можно утверждать, что доносы как метод управления вообще не встречали одобрения с его стороны.  </w:t>
        <w:br/>
        <w:t xml:space="preserve">    Взгляду Конфуция на государство как на организм, строящийся по образцу связанной родственными чувствами семьи, в учении Мо-цзы противопоставляется иной взгляд, при котором государство рассматривается как примитивная машина, единообразные части которой, как по команде, приводятся в движение волей правителя. Универсальным средством управления при этом провозглашаются награды и наказания. Вся декларация сына неба, по существу, представляет собой инструкцию, как действовать винтикам этой машины; возникающая картина напоминает порядки  в армии, к солдатам которой обращается с приказом командир. Противник  агрессивных войн, Мо-цзы в противостоянии начал вэнъ и у выбирает последнее не только потому, что он решительный и непримиримый противник культуры, но и потому, что все общество в его представлении милитаризуется. Схожесть рядового члена общества, к которому обращен указанный призыв, с солдатом увеличивается благодаря тому, что человек мыслится как одиночка, к нему обращаются как к существу совершенно изолированному, не принадлежащему ни к какой другой группе, кроме той массы, в составе которой он должен совершать требуемые повороты </w:t>
      </w:r>
      <w:hyperlink r:id="rId127">
        <w:r>
          <w:rPr>
            <w:rStyle w:val="InternetLink"/>
            <w:color w:val="000000"/>
          </w:rPr>
          <w:t>{106}</w:t>
        </w:r>
      </w:hyperlink>
      <w:r>
        <w:rPr/>
        <w:t xml:space="preserve">; помимо того, мы встречаемся здесь (опять же впервые в истории китайской политической мысли) с полным отказом от методов убеждения и переводом управления на рельсы принуждения.  </w:t>
        <w:br/>
        <w:t xml:space="preserve">    Разрабатывая далее свою схему, Мо-цзы продолжает эти же основные линии. «Во главе каждой сельской волости становится самый гуманный человек из этой волости. Принимая бразды правления, он обращается к народу со следующими словами: "Услышав о хорошем или плохом, необходимо сообщить об этом уездному начальнику, и то, что он найдет правильным, все должны признать правильным, а то, что он признает неправильным, все должны признать неправильным. Откажитесь от своих дурных слов и повторяйте добрые слова уездного начальника; откажитесь от своих дурных дел и подражайте добрым делам уездного начальника". Поскольку в уезде к таким речам прислушивались, как мог в нем возникнуть беспорядок? Если разобраться, почему в уезде был такой порядок, то выяснится, что причина лишь в том, что уездный начальник сумел унифицировать взгляды в уезде» </w:t>
      </w:r>
      <w:hyperlink r:id="rId128">
        <w:r>
          <w:rPr>
            <w:rStyle w:val="InternetLink"/>
            <w:color w:val="000000"/>
          </w:rPr>
          <w:t>{107}</w:t>
        </w:r>
      </w:hyperlink>
      <w:r>
        <w:rPr/>
        <w:t xml:space="preserve">.  </w:t>
        <w:br/>
        <w:t xml:space="preserve">    Дальше все повторяется по восходящей - от уездного начальника к правителю царства и к сыну неба; каждый из них обращается с идентичным воззванием к народу и достигает благодаря унификации взглядов полного порядка на подведомственной ему территории. Когда доходит до сына неба, Мо-цзы заявляет, что отождествления с ним недостаточно - нужно еще отождествиться с самим небом, ибо иначе небо пошлет на народ ураганы и проливные дожди. Но все кончается не этой религиозной нотой, а следующим заявлением: «Мо-цзы сказал: "В древности мудрые цари ввели пять наказаний, чтобы установить порядок в своем народе. Это все равно, что основная нить, держащая остальные шелковые нити, или веревка, на которой держится вся сеть. При помощи этих наказаний они связывали и усмиряли тех среди народа Поднебесной, кто не отождествлял себя с вышестоящими"» </w:t>
      </w:r>
      <w:hyperlink r:id="rId129">
        <w:r>
          <w:rPr>
            <w:rStyle w:val="InternetLink"/>
            <w:color w:val="000000"/>
          </w:rPr>
          <w:t>{108}</w:t>
        </w:r>
      </w:hyperlink>
      <w:r>
        <w:rPr/>
        <w:t xml:space="preserve">.  </w:t>
        <w:br/>
        <w:t>    Нарисованная Мо-цзы картинка идеально унифицированного государства начинает собой историю утопической мысли в Китае. Впоследствии утопические идеи были восприняты и конфуцианской традицией, подчас сохраняя некоторые следы той школы, из которой они вышли. Древнейшим образцом утопии, вошедшей в  конфуцианский канон, является проект «великого единения» (</w:t>
      </w:r>
      <w:r>
        <w:rPr/>
        <w:drawing>
          <wp:inline distT="0" distB="0" distL="0" distR="0">
            <wp:extent cx="28511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0"/>
                    <a:srcRect l="-126" t="-270" r="-126" b="-270"/>
                    <a:stretch>
                      <a:fillRect/>
                    </a:stretch>
                  </pic:blipFill>
                  <pic:spPr bwMode="auto">
                    <a:xfrm>
                      <a:off x="0" y="0"/>
                      <a:ext cx="285115" cy="133985"/>
                    </a:xfrm>
                    <a:prstGeom prst="rect">
                      <a:avLst/>
                    </a:prstGeom>
                  </pic:spPr>
                </pic:pic>
              </a:graphicData>
            </a:graphic>
          </wp:inline>
        </w:drawing>
      </w:r>
      <w:r>
        <w:rPr/>
        <w:t xml:space="preserve"> </w:t>
      </w:r>
      <w:r>
        <w:rPr>
          <w:i/>
          <w:iCs/>
        </w:rPr>
        <w:t>да-тун</w:t>
      </w:r>
      <w:r>
        <w:rPr/>
        <w:t xml:space="preserve">), изложенный в небольшом трактате «Ли-юнь», входящем в сборник «Ли-цзи».  </w:t>
        <w:br/>
        <w:t xml:space="preserve">    Как и вышеописанная, эта утопия обращена в прошлое. Во вложенном в уста Конфуцию отрывке говорится, что, когда царило великое единение, Поднебесная была общим достоянием и для управления ею избирались наиболее способные и умелые. Люди относились по-родственному не только к своим родным и считали сыновьями не только своих сыновей. Старикам давалось достаточно для того, чтобы они могли дожить до конца своих дней, взрослые снабжались всем, что было необходимо для их дела, а дети - тем, что нужно им, чтобы вырасти. Бездетные вдовы и вдовцы, сироты, одинокие и больные - всех их кормили и содержали... Для людей было невыносимо, чтобы урожай оставался гнить на земле, но они не стремились собирать его только в свой собственный амбар. Они не могли согласиться на то, чтобы не тратить силы на полезную работу, но они не хотели, чтобы эта работа была только для них одних... Не было поэтому ни грабежей, ни краж, ни смут, ни разбоя, и двери никогда не запирались» </w:t>
      </w:r>
      <w:hyperlink r:id="rId131">
        <w:r>
          <w:rPr>
            <w:rStyle w:val="InternetLink"/>
            <w:color w:val="000000"/>
          </w:rPr>
          <w:t>{109}</w:t>
        </w:r>
      </w:hyperlink>
      <w:r>
        <w:rPr/>
        <w:t xml:space="preserve">.  </w:t>
        <w:br/>
        <w:t>    Хотя весь этот проект носит название, близкое к «Превознесению унификации», содержание его существенно иное. Призыв к унифицированному конформизму уступает место призыву к взаимопомощи, выходящей за рамки собственной семьи. </w:t>
      </w:r>
    </w:p>
    <w:p>
      <w:pPr>
        <w:pStyle w:val="Normal"/>
        <w:ind w:firstLine="567"/>
        <w:rPr/>
      </w:pPr>
      <w:r>
        <w:rPr/>
        <w:t> </w:t>
      </w:r>
    </w:p>
    <w:p>
      <w:pPr>
        <w:pStyle w:val="Normal"/>
        <w:ind w:firstLine="567"/>
        <w:jc w:val="center"/>
        <w:rPr/>
      </w:pPr>
      <w:r>
        <w:rPr>
          <w:b/>
          <w:bCs/>
        </w:rPr>
        <w:t>Ремесло управления</w:t>
      </w:r>
      <w:r>
        <w:rPr/>
        <w:t xml:space="preserve"> (4-II)</w:t>
      </w:r>
    </w:p>
    <w:p>
      <w:pPr>
        <w:pStyle w:val="Normal"/>
        <w:ind w:firstLine="567"/>
        <w:rPr/>
      </w:pPr>
      <w:r>
        <w:rPr/>
        <w:t xml:space="preserve">      </w:t>
      </w:r>
      <w:r>
        <w:rPr/>
        <w:t xml:space="preserve">Когда читаешь мысли Мо-цзы о государстве, создается впечатление, что он охвачен восторгом человека, впервые обнаружившего, что государство - это машина, и восхитившегося чудесными возможностями, в этой машине заложенными. При анализе утопии Мо-цзы говорилось, что люди мыслятся им как части этой машины. Ясно, что такой подход противоположен мысли Конфуция, утверждавшего, что для управления необходимы лишь моральные качества. В государстве-машине управление является специальностью, ремеслом, подобным, скажем, ремеслу мясника. Мо-цзы говорит: «Если обладать справедливостью, но не обладать умением, в конечном счете никак невозможно будет продвинуться по этому пути. Это как плотник, обтесывающий дерево, но не умеющий пользоваться отвесом... Если в настоящее время цзюнь-цзы назначить мясником, то, не умея делать этого, он откажется, если же назначить его министром в государстве, он согласится, хотя и не будет в состоянии с этим справиться» </w:t>
      </w:r>
      <w:hyperlink r:id="rId132">
        <w:r>
          <w:rPr>
            <w:rStyle w:val="InternetLink"/>
            <w:color w:val="000000"/>
          </w:rPr>
          <w:t>{110}</w:t>
        </w:r>
      </w:hyperlink>
      <w:r>
        <w:rPr/>
        <w:t xml:space="preserve">. В другом месте администраторы сравниваются с лучниками и колесничими </w:t>
      </w:r>
      <w:hyperlink r:id="rId133">
        <w:r>
          <w:rPr>
            <w:rStyle w:val="InternetLink"/>
            <w:color w:val="000000"/>
          </w:rPr>
          <w:t>{111}</w:t>
        </w:r>
      </w:hyperlink>
      <w:r>
        <w:rPr/>
        <w:t xml:space="preserve">. Но раз так, огромное значение приобретают вопросы управления, и в частности проблема подбора способных и умелых помощников.  </w:t>
        <w:br/>
        <w:t xml:space="preserve">    В самом деле, как правителю найти подходящих людей? Мо-цзы предлагает простой способ: создание наилучших условий материального и морального поощрения. Стремление к преуспеванию - сила, способная, по его мнению, привести даже к моральному преображению. Когда древние цари, говорит Мо-цзы, объявили, что награды будут даваться только справедливым, то богатые, знатные, царские родственники и приближенные решили, что им нужно стать справедливыми. Тут же вскрывается причина такого поведения: дело в том, что привлечь низших на службу высшие могут лишь одним - материальными выгодами, низшие же могут предложить высшим лишь одно - свое умение. Это и есть важнейший пункт концепции </w:t>
      </w:r>
      <w:hyperlink r:id="rId134">
        <w:r>
          <w:rPr>
            <w:rStyle w:val="InternetLink"/>
            <w:color w:val="000000"/>
          </w:rPr>
          <w:t>{112}</w:t>
        </w:r>
      </w:hyperlink>
      <w:r>
        <w:rPr/>
        <w:t xml:space="preserve">.  </w:t>
        <w:br/>
        <w:t xml:space="preserve">    Впрочем, наряду с материальным стимулированием есть еще одна возможность, о которой также упоминает Мо-цзы. Это запугивание. Продвигая способных и умелых, древние мудрые цари негодных понижали, лишали должностей, доводили до бедности и до низкого положения и обращали в рабство. «Таким  образом люди, привлеченные надеждой на награду и приведенные в трепет перспективой наказания, поощряли друг друга к тому, чтобы становиться умелыми и знающими, и поэтому умелых становилось много, а неумелых - мало» </w:t>
      </w:r>
      <w:hyperlink r:id="rId135">
        <w:r>
          <w:rPr>
            <w:rStyle w:val="InternetLink"/>
            <w:color w:val="000000"/>
          </w:rPr>
          <w:t>{113}</w:t>
        </w:r>
      </w:hyperlink>
      <w:r>
        <w:rPr/>
        <w:t xml:space="preserve">.  </w:t>
        <w:br/>
        <w:t xml:space="preserve">    Мы видим здесь знаменательный контраст с конфуцианским подходом к проблеме управления. Если Конфуция интересует исключительно этическая сторона вопроса, Мо-цзы заинтересован в технической стороне; если у Конфуция все внимание уделено цели, то здесь на первый план выходят средства. </w:t>
      </w:r>
      <w:r>
        <w:rPr>
          <w:i/>
          <w:iCs/>
        </w:rPr>
        <w:t xml:space="preserve">Цзюнъ-цзы </w:t>
      </w:r>
      <w:r>
        <w:rPr/>
        <w:t xml:space="preserve">Конфуция бескорыстен, и им нельзя манипулировать. Мо-цзы недвусмысленно объявляет основным мотивом деятельности администратора материальную заинтересованность и, не стесняясь, говорит о том, что за оклад он продает свое умение. Положение того, кто участвует в управлении, для Конфуция полно глубокого драматизма; для Мо-цзы оно сводится к добросовестному выполнению рутинных обязанностей.  </w:t>
        <w:br/>
        <w:t>    Еще яснее это становится, когда Мо-цзы объясняет, как должен управлять «умелый» (</w:t>
      </w:r>
      <w:r>
        <w:rPr/>
        <w:drawing>
          <wp:inline distT="0" distB="0" distL="0" distR="0">
            <wp:extent cx="123190"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6"/>
                    <a:srcRect l="-291" t="-270" r="-291" b="-270"/>
                    <a:stretch>
                      <a:fillRect/>
                    </a:stretch>
                  </pic:blipFill>
                  <pic:spPr bwMode="auto">
                    <a:xfrm>
                      <a:off x="0" y="0"/>
                      <a:ext cx="123190" cy="133985"/>
                    </a:xfrm>
                    <a:prstGeom prst="rect">
                      <a:avLst/>
                    </a:prstGeom>
                  </pic:spPr>
                </pic:pic>
              </a:graphicData>
            </a:graphic>
          </wp:inline>
        </w:drawing>
      </w:r>
      <w:r>
        <w:rPr/>
        <w:t xml:space="preserve"> </w:t>
      </w:r>
      <w:r>
        <w:rPr>
          <w:i/>
          <w:iCs/>
        </w:rPr>
        <w:t>сянь</w:t>
      </w:r>
      <w:r>
        <w:rPr/>
        <w:t xml:space="preserve">) </w:t>
      </w:r>
      <w:hyperlink r:id="rId137">
        <w:r>
          <w:rPr>
            <w:rStyle w:val="InternetLink"/>
            <w:color w:val="000000"/>
          </w:rPr>
          <w:t>{114}</w:t>
        </w:r>
      </w:hyperlink>
      <w:r>
        <w:rPr/>
        <w:t xml:space="preserve">. «Когда умелый приступает к управлению государством, он начинает аудиенцию рано, а уходит поздно, он слушает судебные дела и управляет, и поэтому  государство в порядке, наказания и законы правильны. Когда умелый становится  крупным чиновником, он рано встает и поздно ложится, собирая налоги на заставах и на рынках и подати за пользование горными лесами и озерными запрудами для ловли рыбы, с тем чтобы таким образом наполнить казну. Так казна наполняется и запасы не растрачиваются... Когда государство в порядке, законы и наказания правильны, казна полна и народ богат. У правителей в этом случае есть вино ипросо, чтобы приносить жертвы небу и духам, у них есть кожа и монеты, необходимые для сношений с правителями окружающих государств, у них есть средства накормить голодных, предоставить отдых усталым внутри страны и дать пропитание народу» </w:t>
      </w:r>
      <w:hyperlink r:id="rId138">
        <w:r>
          <w:rPr>
            <w:rStyle w:val="InternetLink"/>
            <w:color w:val="000000"/>
          </w:rPr>
          <w:t>{115}</w:t>
        </w:r>
      </w:hyperlink>
      <w:r>
        <w:rPr/>
        <w:t xml:space="preserve">.  </w:t>
        <w:br/>
        <w:t xml:space="preserve">    Благополучие государства и благосостояние народа обеспечиваются в этом случае, как видно, добросовестностью умелого чиновника. Отметим, что в многократно повторяющихся тавтологических фразах (особенность, свойственная стилю Мо-цзы) на первом месте всегда фигурирует государство, и никакого противоречия между интересами правящих и народа Мо-цзы не видит. Эта позиция прямо противоположна взгляду Мэн-цзы, защищавшего интересы народа от покушений правителей и, в частности, настаивавшего на том, чтобы народ мог беспошлинно заниматься рыбной ловлей. Стремясь защитить прежде всего интересы государства и его представителей, Мо-цзы устанавливает три принципа управления: «[1] если титул и положение [умелого] недостаточно высоки, народ не испытывает к нему почтения; [2] если его оклад недостаточно жирен, народ ему не доверяет; [3] если его приказы не решительны, народ его не боится» </w:t>
      </w:r>
      <w:hyperlink r:id="rId139">
        <w:r>
          <w:rPr>
            <w:rStyle w:val="InternetLink"/>
            <w:color w:val="000000"/>
          </w:rPr>
          <w:t>{116}</w:t>
        </w:r>
      </w:hyperlink>
      <w:r>
        <w:rPr/>
        <w:t xml:space="preserve">.  </w:t>
        <w:br/>
        <w:t xml:space="preserve">    Хотя Мо-цзы видит взаимный интерес правителей и умелых в том, чтобы они нашли  друг друга </w:t>
      </w:r>
      <w:hyperlink r:id="rId140">
        <w:r>
          <w:rPr>
            <w:rStyle w:val="InternetLink"/>
            <w:color w:val="000000"/>
          </w:rPr>
          <w:t>{117}</w:t>
        </w:r>
      </w:hyperlink>
      <w:r>
        <w:rPr/>
        <w:t>, он далек от мысли о возможности свержения негодного правителя (как предлагал Мэн-цзы) или о преобладании умелых над правителем. Напротив, смысл этого сотрудничества, по Мо-цзы, в том, чтобы умелые, кладя свои силы на алтарь служения правителю, приписывали ему все, чего им удается добиться. «Так все прекрасное и доброе относили к правителю, а весь ропот и жалобы - к подчиненным. Мир и радость были уделом государя&gt; беспокойство и стыд - уделом слуги. Такова была политика древних мудрых государей»</w:t>
      </w:r>
      <w:hyperlink r:id="rId141">
        <w:r>
          <w:rPr>
            <w:rStyle w:val="InternetLink"/>
            <w:color w:val="000000"/>
          </w:rPr>
          <w:t>{118}</w:t>
        </w:r>
      </w:hyperlink>
      <w:r>
        <w:rPr/>
        <w:t xml:space="preserve">.  </w:t>
        <w:br/>
        <w:t xml:space="preserve">    Этот малоизвестный текст еще раз показывает, что корни целого ряда легистских доктрин уходят в идеологию Мо-цзы. Вопросу возложения на подчиненных ответственности за ошибки правителя много внимания уделял Хань Фэй, смотревший на заимоотношения между правителем и министрами как на непрерывную войну и дававший правителям множество советов, как избежать убийства, обмана и других опасностей, которые грозят от их министров. В трактате Мо-цзы эта тема не разрабатывается, но главная мысль приведенного текста - правитель должен так использовать своих приближенных, чтобы ему доставались все сладкие плоды его положения, горькие же заботы и труд падали на плечи министров, - по существу, содержит в зародыше эту легистскую доктрину. В то же время такой взгляд полностью противоречит подходу к этому вопросу конфуцианцев, постоянно подчеркивавших ответственность, которая падает на правителя, и никогда не рассматривавших проблему управления в аспекте «извлечения приятности из высокого положения».  </w:t>
        <w:br/>
        <w:t xml:space="preserve">    Отказ рассматривать деятельность правителя как исполнение морального долга и подход к управлению как к ремеслу повлекли за собой и то, что Мо-цзы вносит в этот вопрос элемент количественного расчета. Приближение к нравственному идеалу может быть постигнуто только интуитивно (об этом говорит Конфуций в знаменитом тексте, где хорошее управление определяется тем, что «близкие счастливы, далекие привлечены» </w:t>
      </w:r>
      <w:hyperlink r:id="rId142">
        <w:r>
          <w:rPr>
            <w:rStyle w:val="InternetLink"/>
            <w:color w:val="000000"/>
          </w:rPr>
          <w:t>{119}</w:t>
        </w:r>
      </w:hyperlink>
      <w:r>
        <w:rPr/>
        <w:t xml:space="preserve">), но никогда это суждение не может быть выражено в точных количественных данных. Однако, коль скоро управление делается специальностью, появляется возможность судить о нем, так сказать, по его эффективности. Теперь  вопрос о способности к управлению решается не тем, есть ли у кандидатов необходимые моральные качества; теперь вводится строгая шкала для тех, кто по своим знаниям и способностям пригоден к управлению сотней людей, тысячей, десятком тысяч и т.д. Когда о способностях людей судят по их внешнему виду, не проверяя их знаний, говорит Мо-цзы, тех, кто не может управлять и сотней, назначают управлять тысячей, а тем, кто не справился бы с тысячей, поручают десять тысяч. Примечательно суждение о том, что же происходит в этом случае. «Такой чиновник нагружен в десять раз больше [того, на что он способен]. Дела управления возникают каждый день, и ими надо заниматься ежедневно, но день [для такого чиновника] не может быть удлинен в десять раз. Кроме того, для управления требуются знания, а если они не могут быть увеличены в десять раз против того, что человек знает, а ему все же приходится управлять тем, что в десять раз превышает [его способности], тогда он занимается одним делом и пренебрегает остальными девятью. Пусть даже он день и ночь занимается своими обязанностями, он не сумеет все равно их выполнить» </w:t>
      </w:r>
      <w:hyperlink r:id="rId143">
        <w:r>
          <w:rPr>
            <w:rStyle w:val="InternetLink"/>
            <w:color w:val="000000"/>
          </w:rPr>
          <w:t>{120}</w:t>
        </w:r>
      </w:hyperlink>
      <w:r>
        <w:rPr/>
        <w:t xml:space="preserve">.  </w:t>
        <w:br/>
        <w:t>    Трезвый, деловой подход к управлению, рассматривающий это занятие как специальность и оценивающий правящего по эффективности его действий, а не по тому, в какой мере они соответствуют нравственному идеалу, лежит в основе той  критики, которой Мо-цзы подверг конфуцианцев. Один из основных пороков конфуцианской школы, по мнению Мо-цзы, заключается в ее фатализме, в слепой  вере в то, что «долгая жизнь и преждевременная смерть, богатство и бедность, спокойствие и опасность, порядок и беспорядок зависят от небесного повеления и не могут быть изменены»</w:t>
      </w:r>
      <w:hyperlink r:id="rId144">
        <w:r>
          <w:rPr>
            <w:rStyle w:val="InternetLink"/>
            <w:color w:val="000000"/>
          </w:rPr>
          <w:t>{121}</w:t>
        </w:r>
      </w:hyperlink>
      <w:r>
        <w:rPr/>
        <w:t xml:space="preserve">. Х.Г.Крил замечает по этому поводу, что сам Конфуций никогда не говорил, что человек бессилен перед лицом судьбы, и поэтому объяснения причины такого рода критики со стороны Мо-цзы нужно искать, по-видимому, во взглядах последователей Конфуция </w:t>
      </w:r>
      <w:hyperlink r:id="rId145">
        <w:r>
          <w:rPr>
            <w:rStyle w:val="InternetLink"/>
            <w:color w:val="000000"/>
          </w:rPr>
          <w:t>{122}</w:t>
        </w:r>
      </w:hyperlink>
      <w:r>
        <w:rPr/>
        <w:t xml:space="preserve">.  </w:t>
        <w:br/>
        <w:t>    Думается, однако, что не надо обращаться к взглядам второстепенных конфуцианцев, чтобы понять, в чем здесь дело. Мо-цзы был чужд подход Конфуция, подчиняющего политическую деятельность этическим ценностям и оценивающего в связи с этим дела правящих не по результатам, а по стремлениям. Эта особенность, как сообщается в «Лунь-юй», была подмечена простым человеком, сказавшим о Конфуции: «Не тот ли это, кто знает, что сделать ничего нельзя, и все же пытается что-то сделать?»</w:t>
      </w:r>
      <w:hyperlink r:id="rId146">
        <w:r>
          <w:rPr>
            <w:rStyle w:val="InternetLink"/>
            <w:color w:val="000000"/>
          </w:rPr>
          <w:t>{123}</w:t>
        </w:r>
      </w:hyperlink>
      <w:r>
        <w:rPr/>
        <w:t xml:space="preserve">. В обвинении конфуцианства в фатализме, в бездеятельности сказался протест политика против сдерживавших его активность этических норм, протест в значительной мере подсознательный. В самом деле, если Мо-цзы решается открыто выступить против культуры, заявляя, что она представляет собой «ненужную роскошь», то против этики он выступать не осмеливается. Здесь еще раз мы убеждаемся в том, что учение Мо-цзы стоит где-то на полпути между учением Конфуция и легизмом. Заменяя нравственность целесообразностью и этику политикой, он как бы сам себе боится признаться в значении своего нововведения. Напротив, в многочисленных монологах он пытается доказать, что его учение и есть настоящая этика, что именно оно и обеспечивает осуществление конфуцианских нравственных идеалов </w:t>
      </w:r>
      <w:hyperlink r:id="rId147">
        <w:r>
          <w:rPr>
            <w:rStyle w:val="InternetLink"/>
            <w:color w:val="000000"/>
          </w:rPr>
          <w:t>{124}</w:t>
        </w:r>
      </w:hyperlink>
      <w:r>
        <w:rPr/>
        <w:t xml:space="preserve">. Окончательные выводы из посылок Мо-цзы извлекут впоследствии легисты, которые открыто выступят против принципа человечности, «губительного для государства».  </w:t>
        <w:br/>
        <w:t xml:space="preserve">    Стремление снять все преграды, мешающие политическому деятелю, лежит и в основе критики традиционализма конфуцианцев со стороны Мо-цзы. «По словам конфуцианцев, - говорит Мо-цзы, - </w:t>
      </w:r>
      <w:r>
        <w:rPr>
          <w:i/>
          <w:iCs/>
        </w:rPr>
        <w:t>цзюнъ-цзы</w:t>
      </w:r>
      <w:r>
        <w:rPr/>
        <w:t xml:space="preserve">. только в том случае может считаться человечным, если он носит древнюю одежду и говорит древним языком. В ответ нужно сказать, что так называемый древний язык и древняя одежда были когда-то новыми, и если древние люди говорили на этом языке и носили эту одежду, следовательно, они не были благородными людьми. Но неужели для того, чтобы стать человечным, следует носить одежду неблагородных людей и говорить их языком? онфуцианцы также говорят, что благородный человек следует за древними, но не творит ничего нового </w:t>
      </w:r>
      <w:hyperlink r:id="rId148">
        <w:r>
          <w:rPr>
            <w:rStyle w:val="InternetLink"/>
            <w:color w:val="000000"/>
          </w:rPr>
          <w:t>{125}</w:t>
        </w:r>
      </w:hyperlink>
      <w:r>
        <w:rPr/>
        <w:t xml:space="preserve">. На это нужно ответить: "В древности И изобрел лук, Юй - латы, Си-чжун - колесницу, а искусник Чуй - лодку. Так неужели нужно считать нынешних дубильщиков, оружейников, столяров и каретников благородными людьми, а И, Юя, Си-чжуна и Чуя - мелкими людьми? Кроме того, кто-то должен был изобрести то, чему конфуцианцы следуют. Значит, они следуют путем мелких людей"» </w:t>
      </w:r>
      <w:hyperlink r:id="rId149">
        <w:r>
          <w:rPr>
            <w:rStyle w:val="InternetLink"/>
            <w:color w:val="000000"/>
          </w:rPr>
          <w:t>{126}</w:t>
        </w:r>
      </w:hyperlink>
      <w:r>
        <w:rPr/>
        <w:t xml:space="preserve">.  </w:t>
        <w:br/>
        <w:t xml:space="preserve">    Так Мо-цзы - новатор наносит тяжелый удар по традиционализму конфуцианцев. Но стоит вдуматься в его аргументацию, как мы увидим ту же противоположность подходов к решению проблем общественного устройства, с которой сталкивались ранее и в которой не все так просто и однозначно. Миру гуманитарной культуры, ценности которой связаны с традицией, противопоставляется мир ремесла, где основные достижения связаны не с восприятием заимствованного, а с изобретением. И если, по убеждению конфуцианцев, в гуманитарной культуре ничего абсолютно нового быть не может (творчество здесь возможно главным образом как новая интерпретация, наполнение новым содержанием завещанного </w:t>
      </w:r>
      <w:hyperlink r:id="rId150">
        <w:r>
          <w:rPr>
            <w:rStyle w:val="InternetLink"/>
            <w:color w:val="000000"/>
          </w:rPr>
          <w:t>{127}</w:t>
        </w:r>
      </w:hyperlink>
      <w:r>
        <w:rPr/>
        <w:t>), то ремесло лучше всего демонстрирует преимущества нового как такового. </w:t>
      </w:r>
    </w:p>
    <w:p>
      <w:pPr>
        <w:pStyle w:val="Normal"/>
        <w:ind w:firstLine="567"/>
        <w:rPr/>
      </w:pPr>
      <w:r>
        <w:rPr/>
        <w:t> </w:t>
      </w:r>
    </w:p>
    <w:p>
      <w:pPr>
        <w:pStyle w:val="Normal"/>
        <w:ind w:firstLine="567"/>
        <w:jc w:val="center"/>
        <w:rPr/>
      </w:pPr>
      <w:r>
        <w:rPr>
          <w:b/>
          <w:bCs/>
        </w:rPr>
        <w:t>Упразднение музыки</w:t>
      </w:r>
      <w:r>
        <w:rPr/>
        <w:t xml:space="preserve"> (5-II)</w:t>
      </w:r>
    </w:p>
    <w:p>
      <w:pPr>
        <w:pStyle w:val="Normal"/>
        <w:ind w:firstLine="567"/>
        <w:rPr/>
      </w:pPr>
      <w:r>
        <w:rPr/>
        <w:t xml:space="preserve">    </w:t>
      </w:r>
      <w:r>
        <w:rPr/>
        <w:t>Уже отмечалось, что для Мо-цзы универсальным критерием является удовлетворение элементарных потребностей наибольшего количества людей. С характерной прямолинейностью он требует, исходя из этого, ликвидации любых украшений. Одежда, как доказывает Мо-цзы, предназначена лишь для того, чтобы согревать в холод и давать прохладу в жару; дома - для того, чтобы защищать от воров, а также от ветра и холода зимой, от жары и дождя летом; оружие - чтобы защищаться от повстанцев и бандитов; лодки и повозки - для того, чтобы люди могли общаться друг с другом. Указание на непосредственное назначение всех этих предметов каждый раз сопровождается повторяющейся фразой: «Все роскошное и не способствующее этим целям должно быть устранено»</w:t>
      </w:r>
      <w:hyperlink r:id="rId151">
        <w:r>
          <w:rPr>
            <w:rStyle w:val="InternetLink"/>
            <w:color w:val="000000"/>
          </w:rPr>
          <w:t>{128}</w:t>
        </w:r>
      </w:hyperlink>
      <w:r>
        <w:rPr/>
        <w:t xml:space="preserve">. Если по отношению к необходимым предметам Мо-цзы настаивает на умеренности, то все, что вообще не направлено на удовлетворение элементарных потребностей, он просто требует упразднить. Его аргументация содержится в главах «Упразднение музыки».  </w:t>
        <w:br/>
        <w:t xml:space="preserve">     Термин </w:t>
      </w:r>
      <w:r>
        <w:rPr>
          <w:i/>
          <w:iCs/>
        </w:rPr>
        <w:t>«юэ»</w:t>
      </w:r>
      <w:r>
        <w:rPr/>
        <w:t xml:space="preserve">, обычно переводимый как «музыка», в древнекитайском языке имел более широкий смысл. Он большей частью означал танцы, сопровождав-шиеся музыкальными инструментами, но Мо-цзы толкует его еще более расширительно: «Мо-цзы осуждает музыку не потому, что он находит неприятным звук больших колоколов и барабанов, цитр и дудочек; не потому, что он не находит красивой резьбу и украшения; не потому, что ему не нравится вкус поджаренного мяса; не потому, что  </w:t>
        <w:br/>
        <w:t xml:space="preserve">он не находит, что приятно жить в высоких башнях, широких павильонах и отдельных от остальных помещений залах» </w:t>
      </w:r>
      <w:hyperlink r:id="rId152">
        <w:r>
          <w:rPr>
            <w:rStyle w:val="InternetLink"/>
            <w:color w:val="000000"/>
          </w:rPr>
          <w:t>{129}</w:t>
        </w:r>
      </w:hyperlink>
      <w:r>
        <w:rPr/>
        <w:t xml:space="preserve">. В понятие </w:t>
      </w:r>
      <w:r>
        <w:rPr>
          <w:i/>
          <w:iCs/>
        </w:rPr>
        <w:t>«юэ»</w:t>
      </w:r>
      <w:r>
        <w:rPr/>
        <w:t xml:space="preserve"> включается, таким образом, и живопись, и резьба, и кулинарное искусство, и архитектура. Все это, как считает Мо-цзы, должно быть ликвидиро-вано, поскольку ни в коей мере не помогает облегчить участь простого народа. Он говорит: «Есть три вещи, которые мучают народ: голодные не получают пищи, мерзнущие не получают одежды и усталые не получают отдыха </w:t>
      </w:r>
      <w:hyperlink r:id="rId153">
        <w:r>
          <w:rPr>
            <w:rStyle w:val="InternetLink"/>
            <w:color w:val="000000"/>
          </w:rPr>
          <w:t>{130}</w:t>
        </w:r>
      </w:hyperlink>
      <w:r>
        <w:rPr/>
        <w:t>. Это три великих страдания народа. Если мы начнем бить в большие колокола и в барабаны, играть на цитрах, дуть в дудки и трясти щитами и секирами в боевом танце, даст ли это народу одежду и еду?»</w:t>
      </w:r>
      <w:hyperlink r:id="rId154">
        <w:r>
          <w:rPr>
            <w:rStyle w:val="InternetLink"/>
            <w:color w:val="000000"/>
          </w:rPr>
          <w:t>{131}</w:t>
        </w:r>
      </w:hyperlink>
      <w:r>
        <w:rPr/>
        <w:t xml:space="preserve">. Занятие музыкой и танцами не только бесполезно, но и вредно, поскольку, по Мо-цзы, оно отвлекает и простой народ, и чиновников от их прямых обязанностей - от производства и управления. Именно в выполнении непосредственных трудовых функций видит Мо-цзы отличие человека от животного. У зверей, птиц и насекомых, говорит он, есть одежда - это их мех и шкура. Обувью служат им когти, едой и питьем - трава и вода. Поэтому они могут не трудиться. Человек же в отличие от них должен трудиться, чтобы жить </w:t>
      </w:r>
      <w:hyperlink r:id="rId155">
        <w:r>
          <w:rPr>
            <w:rStyle w:val="InternetLink"/>
            <w:color w:val="000000"/>
          </w:rPr>
          <w:t>{132}</w:t>
        </w:r>
      </w:hyperlink>
      <w:r>
        <w:rPr/>
        <w:t xml:space="preserve">. Из этого положения Мо-цзы делает вывод, что трудом (и отдыхом, необходимым, чтобы трудиться дальше) должна исчерпываться человеческая жизнь. Он предлагает уничтожить не только культуру и искусство как вещи бесполезные, но и человеческие чувства, ибо, как замечает Фэн Ю-лань, с последовательно-утилитаристской точки зрения многочисленные эмоции человека не только не имеют никакой практической ценности, но и никакого значения вообще. Чтобы они не стали помехой для действия, их следует ликвидировать </w:t>
      </w:r>
      <w:hyperlink r:id="rId156">
        <w:r>
          <w:rPr>
            <w:rStyle w:val="InternetLink"/>
            <w:color w:val="000000"/>
          </w:rPr>
          <w:t>{133}</w:t>
        </w:r>
      </w:hyperlink>
      <w:r>
        <w:rPr/>
        <w:t xml:space="preserve">. Человек - винтик в государстве, по Мо-цзы, - не должен стоять зря: он должен непрерывно функционировать. Так, забота о пользе массы оборачивается холодным равнодушием, когда доходит до реальной жизни отдельного человека.  </w:t>
        <w:br/>
        <w:t xml:space="preserve">     В трактате «Мо-цзы» имеются интересные диалоги, рассказывающие, как конфуцианцы полемизировали с подходом Мо-цзы к культуре и к человеку. Конфуцианец Чэн Фань говорил, обращаясь к Мо-цзы: «По-вашему, мудрые цари не занимались музыкой. Это все равно, что никогда не снимать сбруи с запряженной лошади или никогда не спускать натянутого лука. Это невозможно, ни одно живое существо такого бы не выдержало» </w:t>
      </w:r>
      <w:hyperlink r:id="rId157">
        <w:r>
          <w:rPr>
            <w:rStyle w:val="InternetLink"/>
            <w:color w:val="000000"/>
          </w:rPr>
          <w:t>{134}</w:t>
        </w:r>
      </w:hyperlink>
      <w:r>
        <w:rPr/>
        <w:t xml:space="preserve">. Мо-цзы в ответ соглашается, что при древних царях музыка была, но заявляет, что музыка и управление обратно пропорциональны  друг другу и что превосходство древнейших правителей Яо и Шуня заключается в том, что при них музыки было мало, а управления много, с течением же времени музыки становилось все больше, управления - все меньше </w:t>
      </w:r>
      <w:hyperlink r:id="rId158">
        <w:r>
          <w:rPr>
            <w:rStyle w:val="InternetLink"/>
            <w:color w:val="000000"/>
          </w:rPr>
          <w:t>{135}</w:t>
        </w:r>
      </w:hyperlink>
      <w:r>
        <w:rPr/>
        <w:t xml:space="preserve">.  </w:t>
        <w:br/>
        <w:t xml:space="preserve">     Иначе подходит к этому вопросу Гун Мэн-цзы, другой конфуцианец, разговор с которым приведен у Мо-цзы. В то время как, на взгляд Чэн Фаня, музыка необходима человеку потому, что он не может жить без радости, Гун Мэн-цзы рассматривает музыку (наряду с </w:t>
      </w:r>
      <w:r>
        <w:rPr>
          <w:i/>
          <w:iCs/>
        </w:rPr>
        <w:t>«ли»</w:t>
      </w:r>
      <w:r>
        <w:rPr/>
        <w:t xml:space="preserve"> - ритуалом) как проявление расцвета культуры, тесно  связанное с миром и общественным спокойствием. «Если в государстве хаос, - говорит Гун Мэн-цзы, - его упорядочивают, если государство в порядке, занимаются  ритуалом и музыкой. Если государство бедное, занимаются своими делами, если  государство богато, занимаются музыкой» </w:t>
      </w:r>
      <w:hyperlink r:id="rId159">
        <w:r>
          <w:rPr>
            <w:rStyle w:val="InternetLink"/>
            <w:color w:val="000000"/>
          </w:rPr>
          <w:t>{136}</w:t>
        </w:r>
      </w:hyperlink>
      <w:r>
        <w:rPr/>
        <w:t xml:space="preserve">. «Даже если государство в порядке, - отвечает конфуцианцу Мо-цзы, - нужно непрерывно стремиться к порядку... Вы говорите, что, если государство в порядке, занимаются обрядами и музыкой, а в случае хаоса его упорядочивают. Это все равно, что начать копать колодец, когда что-то застряло в горле, и звать врача, когда больной умирает» </w:t>
      </w:r>
      <w:hyperlink r:id="rId160">
        <w:r>
          <w:rPr>
            <w:rStyle w:val="InternetLink"/>
            <w:color w:val="000000"/>
          </w:rPr>
          <w:t>{137}</w:t>
        </w:r>
      </w:hyperlink>
      <w:r>
        <w:rPr/>
        <w:t xml:space="preserve">.  </w:t>
        <w:br/>
        <w:t xml:space="preserve">     Противоположность конфуцианского и моистского подходов к культуре нашла пластичное выражение в отрывке, где Мо-цзы спрашивает у конфуцианца: для чего нужна музыка? Конфуцианец отвечает: «Для музыки». На это Мо-цзы возражает: это все равно, как если бы на вопрос о том, для чего нужен дом, ответили, что дом нужен для дома, в то время как на самом деле дом нужен для того, чтобы летом спасаться от жары, зимой - от холода и чтобы были отделены друг от друга мужчины и женщины </w:t>
      </w:r>
      <w:hyperlink r:id="rId161">
        <w:r>
          <w:rPr>
            <w:rStyle w:val="InternetLink"/>
            <w:color w:val="000000"/>
          </w:rPr>
          <w:t>{138}</w:t>
        </w:r>
      </w:hyperlink>
      <w:r>
        <w:rPr/>
        <w:t>. Если для конфуцианца музыка не нуждается ни в каком оправдании, ибо она ценна сама по себе, то Мо-цзы требует, чтобы была доказана польза музыки для удовлетворения элементарных потребностей. Потребностей более высокого порядка он не признает. </w:t>
      </w:r>
    </w:p>
    <w:p>
      <w:pPr>
        <w:pStyle w:val="Normal"/>
        <w:ind w:firstLine="567"/>
        <w:rPr/>
      </w:pPr>
      <w:r>
        <w:rPr/>
        <w:t> </w:t>
      </w:r>
    </w:p>
    <w:p>
      <w:pPr>
        <w:pStyle w:val="Normal"/>
        <w:ind w:firstLine="567"/>
        <w:jc w:val="center"/>
        <w:rPr/>
      </w:pPr>
      <w:r>
        <w:rPr>
          <w:b/>
          <w:bCs/>
        </w:rPr>
        <w:t xml:space="preserve">Заключение </w:t>
      </w:r>
      <w:r>
        <w:rPr/>
        <w:t>(6-II) </w:t>
      </w:r>
    </w:p>
    <w:p>
      <w:pPr>
        <w:pStyle w:val="Normal"/>
        <w:ind w:firstLine="567"/>
        <w:rPr/>
      </w:pPr>
      <w:r>
        <w:rPr/>
        <w:t xml:space="preserve">     </w:t>
      </w:r>
      <w:r>
        <w:rPr/>
        <w:t xml:space="preserve">В IV-III вв. до н.э. учение Мо-цзы пользовалось в Китае известной популярностью, затем, в конце III в. до н.э., внезапно исчезло со сцены, и когда уже в XIX в. к трактату «Мо-цзы» снова пробудился интерес, моизм оказался не живым учением, а объектом исследования историков философии.  </w:t>
        <w:br/>
        <w:t xml:space="preserve">     Ученые предлагают различные объяснения уникальному в истории китайской мысли факту внезапной утраты интереса к влиятельному учению. Некоторые говорят о том, что причиной  было гонение на гуманитарную культуру при императоре Цинь  </w:t>
        <w:br/>
        <w:t xml:space="preserve">Ши-хуане </w:t>
      </w:r>
      <w:hyperlink r:id="rId162">
        <w:r>
          <w:rPr>
            <w:rStyle w:val="InternetLink"/>
            <w:color w:val="000000"/>
          </w:rPr>
          <w:t>{139}</w:t>
        </w:r>
      </w:hyperlink>
      <w:r>
        <w:rPr/>
        <w:t xml:space="preserve">, другие видят причину в моистском экстремизме, нашедшем выражение как в проповеди всеобщей любви вместо всех остальных человеческих привязанностей, так и в аскетизме и требовании суровой экономии </w:t>
      </w:r>
      <w:hyperlink r:id="rId163">
        <w:r>
          <w:rPr>
            <w:rStyle w:val="InternetLink"/>
            <w:color w:val="000000"/>
          </w:rPr>
          <w:t>{140}</w:t>
        </w:r>
      </w:hyperlink>
      <w:r>
        <w:rPr/>
        <w:t xml:space="preserve">. Некоторые исследователи связывают закат учения Мо-цзы с его мрачным утилитаризмом и  </w:t>
        <w:br/>
        <w:t xml:space="preserve">полным отсутствием психологической тонкости </w:t>
      </w:r>
      <w:hyperlink r:id="rId164">
        <w:r>
          <w:rPr>
            <w:rStyle w:val="InternetLink"/>
            <w:color w:val="000000"/>
          </w:rPr>
          <w:t>{141}</w:t>
        </w:r>
      </w:hyperlink>
      <w:r>
        <w:rPr/>
        <w:t xml:space="preserve">. Б.Уотсон считает, что существенную роль наряду с другими моментами сыграл и нудный стиль трактата, делающий мучительным его чтение </w:t>
      </w:r>
      <w:hyperlink r:id="rId165">
        <w:r>
          <w:rPr>
            <w:rStyle w:val="InternetLink"/>
            <w:color w:val="000000"/>
          </w:rPr>
          <w:t>{142}</w:t>
        </w:r>
      </w:hyperlink>
      <w:r>
        <w:rPr/>
        <w:t xml:space="preserve">.  </w:t>
        <w:br/>
        <w:t xml:space="preserve">     Признавая значение этих факторов, мы думаем, что решающую роль здесь сыграла неспаянность теории Мо-цзы, делавшая ее противоречивым и нежизнеспособным конгломератом. Возведение на пьедестал государственной машины, стремление к ее наибольшей эффективности приводили к мысли о манипулировании людьми при помощи наказаний и наград. Говоря в этом контексте о необходимости увеличения  </w:t>
        <w:br/>
        <w:t xml:space="preserve">окладов чиновников и усиления их власти, Мо-цзы вступал в кричащее противоречие с имеющимися в его же системе эгалитарными тенденциями - борьбой против роскоши ради удовлетворения потребностей народа в еде и в одежде.  </w:t>
        <w:br/>
        <w:t>Низведение человека до роли винтика никак не сочеталось с унаследованными от Конфуция моральными устремлениями. Будучи в течение некоторого времени идеологией воинствующей секты, учение Мо-цзы не могло надолго привлечь ни моралиста, которого отталкивали утилитаризм и механистичность его утопического идеала, ни настоящего поклонника всесильного государства, ощущавшего как нечто чуждое его эгалитаризм. </w:t>
      </w:r>
    </w:p>
    <w:p>
      <w:pPr>
        <w:pStyle w:val="Normal"/>
        <w:ind w:firstLine="567"/>
        <w:rPr/>
      </w:pPr>
      <w:r>
        <w:rPr/>
        <w:t> </w:t>
      </w:r>
    </w:p>
    <w:p>
      <w:pPr>
        <w:pStyle w:val="Normal"/>
        <w:ind w:firstLine="567"/>
        <w:rPr/>
      </w:pPr>
      <w:r>
        <w:rPr/>
      </w:r>
    </w:p>
    <w:p>
      <w:pPr>
        <w:pStyle w:val="Normal"/>
        <w:ind w:firstLine="567"/>
        <w:jc w:val="center"/>
        <w:rPr/>
      </w:pPr>
      <w:r>
        <w:rPr>
          <w:b/>
          <w:bCs/>
        </w:rPr>
        <w:t>Теория и практика тоталитарного государства,</w:t>
      </w:r>
      <w:r>
        <w:rPr/>
        <w:t xml:space="preserve"> </w:t>
      </w:r>
      <w:r>
        <w:rPr>
          <w:b/>
          <w:bCs/>
        </w:rPr>
        <w:t>Шан Ян и легизм</w:t>
      </w:r>
      <w:r>
        <w:rPr/>
        <w:t xml:space="preserve"> </w:t>
      </w:r>
      <w:r>
        <w:rPr>
          <w:b/>
          <w:bCs/>
        </w:rPr>
        <w:t>(силуэт третий)</w:t>
      </w:r>
    </w:p>
    <w:p>
      <w:pPr>
        <w:pStyle w:val="Normal"/>
        <w:ind w:firstLine="567"/>
        <w:jc w:val="center"/>
        <w:rPr>
          <w:b/>
          <w:b/>
          <w:bCs/>
        </w:rPr>
      </w:pPr>
      <w:r>
        <w:rPr>
          <w:b/>
          <w:bCs/>
        </w:rPr>
      </w:r>
    </w:p>
    <w:p>
      <w:pPr>
        <w:pStyle w:val="Normal"/>
        <w:ind w:firstLine="567"/>
        <w:jc w:val="center"/>
        <w:rPr/>
      </w:pPr>
      <w:r>
        <w:rPr>
          <w:b/>
          <w:bCs/>
        </w:rPr>
        <w:t xml:space="preserve">Условия формирования легистской теории </w:t>
      </w:r>
      <w:r>
        <w:rPr/>
        <w:t>(1-III) </w:t>
      </w:r>
    </w:p>
    <w:p>
      <w:pPr>
        <w:pStyle w:val="Normal"/>
        <w:ind w:firstLine="567"/>
        <w:rPr/>
      </w:pPr>
      <w:r>
        <w:rPr/>
        <w:t xml:space="preserve">     </w:t>
      </w:r>
      <w:r>
        <w:rPr/>
        <w:t>Историки, привыкшие отождествлять государственную идеологию Китая с конфуцианством, часто забывают о том, что первой настоящей официальной идеологией было учение легизма (по-китайски «</w:t>
      </w:r>
      <w:r>
        <w:rPr>
          <w:i/>
          <w:iCs/>
        </w:rPr>
        <w:t>фа-цзя</w:t>
      </w:r>
      <w:r>
        <w:rPr/>
        <w:t xml:space="preserve">», буквально «законники»). Если Конфуций и Мо-цзы так и не нашли правителя, который взялся бы за воплощение их идей, то в лице основоположника легизма Шан Яна мы встречаем не только (и даже не столько) мыслителя, сколько государственного деятеля, реформатора, решающим образом способствовавшего установлению в дальне-западном царстве Цинь в середине IV в. до н.э. такого строя, который через сто с лишним лет позволил правителю этого царства Цинь Ши-хуану объединить страну. Еще сравнительно недавно легизм игнорировался исследователями, но работы последних десятилетий, как и переводы классиков легистской мысли, показали, что уже с IV в. до н.э. это учение стало основным конкурентом конфуцианства </w:t>
      </w:r>
      <w:hyperlink r:id="rId166">
        <w:r>
          <w:rPr>
            <w:rStyle w:val="InternetLink"/>
            <w:color w:val="000000"/>
          </w:rPr>
          <w:t>{143}</w:t>
        </w:r>
      </w:hyperlink>
      <w:r>
        <w:rPr/>
        <w:t xml:space="preserve">. Выяснилось также, что и впоследствии легистское влияние не только не уступало влиянию конфуцианства, но в значительной мере определяло особенности государственной машины императорского Китая и мышления чиновников. Совершенно справедливо пишет Л.Вандермерш, что на всем протяжении истории Китая не было ни одного сколько-нибудь значительного государственного мероприятия, которое не находилось бы в том или ином отношении к легизму </w:t>
      </w:r>
      <w:hyperlink r:id="rId167">
        <w:r>
          <w:rPr>
            <w:rStyle w:val="InternetLink"/>
            <w:color w:val="000000"/>
          </w:rPr>
          <w:t>{144}</w:t>
        </w:r>
      </w:hyperlink>
      <w:r>
        <w:rPr/>
        <w:t xml:space="preserve">.  </w:t>
        <w:br/>
        <w:t xml:space="preserve">     В отличие от учений Конфуция и Мо-цзы у легизма не было признанного основателя. В первой китайской библиографии, включенной в «Историю Ранней династии Хань», говорится, что это течение создали чиновники, настаивавшие на введении определенных наград и неукоснительных наказаний. Обычно в число основателей легизма включают наряду с Шан Яном государственного деятеля и мыслителя IV в. до н.э. Шэнь Бу-хая и философа IV-III вв. до н.э. Шэнь Дао. Завершителем легистской доктрины и крупнейшим теоретиком легизма считается Хань Фэй (приблиз. 280-230 гг. до н.э.), которому приписывается обширный трактат «Хань Фэй-цзы».  </w:t>
        <w:br/>
        <w:t xml:space="preserve">     Изучение легистских произведений приводит к заключению, что на самом деле основоположником легизма был Шан Ян. От сочинений Шэнь Дао и Шэнь Бу-хая сохранились лишь отдельные отрывки; правда, в последние годы Х.Г.Крил доказывает, что Шэнь Бу-хай, разработавший технику контроля деятельности и проверки способностей чиновников, сыграл в развитии легизма не меньшую роль, чем Шан Ян, но этот тезис не представляется достаточно обоснованным. Что же касается Хань Фэя, то он попытался подвести под несколько смягченные положения политической философии Шан Яна даосскую теоретическую базу и дополнить их отдельными мыслями, взятыми у Шэнь Дао и Шэнь Бу-хая. Основные тезисы Хань Фэя заимствованы у Шан Яна, а некоторые главы «Шан-цзюнь-шу» даже переписаны в «Хань Фэй-цзы» с небольшими изменениями и сокращениями.  </w:t>
        <w:br/>
        <w:t xml:space="preserve">    Шан Ян жил в IV в. до н. э., в бурную эпоху Воюющих царств. Это было время, когда китайские государства вели почти непрерывную войну друг с другом. Слабейшие делались жертвой своих сильных соседей; мятежи, потрясения и войны грозили и крупным государствам. Так, некогда обладавшее гегемонией над своими соседями царство Цзинь пало жертвой междоусобицы нескольких знатных родов, и в 376 г. до н.э. его территория была разделена между государствами Вэй, Чжао и Хань. Пример гибели некогда могущественного царства произвел потрясающее впечатление на правителей тогдашнего Китая, воспринявших это грозное предостережение.  </w:t>
        <w:br/>
        <w:t xml:space="preserve">     Уже во время Конфуция чжоуский сын неба не обладал реальной властью. Однако гегемоны, возглавлявшие в то время остальные государства, были озабочены тем, чтобы сохранить видимость действия по поручению сына неба. Войны, которые они вели с целью захвата соседних государств, провозглашались карательными экспедициями, осуществляющимися для защиты прав сына неба и «исправления» его нерадивых подданных. Впоследствии обстановка резко переменилась. Последняя видимость авторитета чжоуского вана исчезла, и этот титул, означавший претензию на господство над всеми государствами Китая, присвоили себе один за другим семь правителей отдельных царств. Борьба между ними не на жизнь, а на смерть стала неизбежной. В мире, где не представляли себе возможности сосуществования равноправных государств, не было понятия независимости как таковой; у каждого правителя был выбор: господство или подчинение. Последнее означало в условиях Воюющих царств уничтожение правящей династии и присоединение территории страны, которой она управляла, к территории победителя. Борьба за господство над своими соседями стала для правителей в этой обстановке единственной альтернативой гибели.  </w:t>
        <w:br/>
        <w:t xml:space="preserve">     В ожесточенной войне всех против всех почтение к традиционной культуре и уважение к моральным нормам способны были лишь ослабить позицию борющегося. Столь же опасны для власти правителей были наследственные права и привилегии знати: ведь именно знать способствовала распаду царства Цзинь. Первейшей потребностью властителя, заинтересованного в сильной и боеспособной армии, стала централизация страны и концентрация в своих руках всех ресурсов. Это означало переориентировку всей структуры общества, начиная от экономики и кончая культурой, с тем чтобы все подчинить одной-единственной цели - достижению господства над Поднебесной.  </w:t>
        <w:br/>
        <w:t xml:space="preserve">     Эту задачу и призваны были выполнить реформы Шан Яна. Они мыслились не как временные меры, необходимые при чрезвычайных обстоятельствах, а как начало такого преобразования, в ходе которого общество должно переродиться раз и навсегда. Это с полной несомненностью следует из идей легизма, изложенных в приписываемой Шан Яну книге «Шан-цзюнь-шу» </w:t>
      </w:r>
      <w:hyperlink r:id="rId168">
        <w:r>
          <w:rPr>
            <w:rStyle w:val="InternetLink"/>
            <w:color w:val="000000"/>
          </w:rPr>
          <w:t>{145}</w:t>
        </w:r>
      </w:hyperlink>
      <w:r>
        <w:rPr/>
        <w:t xml:space="preserve"> («Книга правителя области Шан»). Кто же такой был Шан Ян и что представляет собой его «Книга»?  </w:t>
        <w:br/>
        <w:t xml:space="preserve">     В «Исторических записках» Сыма Цяня помещена биография Шан Яна. Выходец из аристократии одного из маленьких городов-государств, он пытался сделать карьеру в царстве Вэй, но это не удалось: несмотря на то что главный министр царства, умирая, советовал правителю либо использовать Шан Яна у себя на службе, либо убить его, царь не сделал ни того ни другого. В 361 г. до н.э. Сяо-гун, правитель царства Цинь, взойдя на престол, обратился с призывом ко всем способным людям Китая идти к нему на службу, чтобы помочь царству Цинь вернуть территорию, когда-то ему принадлежавшую. Шан Ян приехал в Цинь, добился приема у царя и, увидев, что от разговоров о превосходстве древних мудрых правителей и об их нравственном совершенстве царя клонит в сон, изложил ему конкретный план действий, состоящий в том, чтобы при помощи далеко идущих реформ добиться усиления страны. На возражения одного из придворных, говорившего, что, управляя, нельзя пренебрегать традициями, обычаями и нравами народа, Шан Ян, как рассказывает Сыма Цянь, ответил: «Это взгляд человека с улицы. Обычные люди придерживаются старых привычек, а ученые заняты изучением древности. И те и другие годятся для того, чтобы быть чиновниками и выполнять уже имеющиеся законы, но не для того, чтобы обсуждать вопросы, выходящие за пределы этих законов... Умный человек создает новые законы, глупый законам подчиняется» </w:t>
      </w:r>
      <w:hyperlink r:id="rId169">
        <w:r>
          <w:rPr>
            <w:rStyle w:val="InternetLink"/>
            <w:color w:val="000000"/>
          </w:rPr>
          <w:t>{146}</w:t>
        </w:r>
      </w:hyperlink>
      <w:r>
        <w:rPr/>
        <w:t xml:space="preserve">.  </w:t>
        <w:br/>
        <w:t xml:space="preserve">     Сяо-гун, оценивший ум, решительность и бесцеремонность Шан Яна, предоставил ему свободу действий, и вскоре в Цинь были введены новые законы. По ним население страны было поделено на группы из пяти и десяти семей, связанные круговой порукой. «Тот, кто не доносил на преступника, должен был быть разрублен надвое, доносчик же награждался так же, как тот, кто в бою обезглавил врага. Скрывавший преступника наказывался так же, как сдавшийся в плен врагам. Те, у кого в семье было больше двух мужчин и кто тем не менее не производил раздела, должны были платить двойной налог. Люди, заслужившие отличие в бою, получали чиновничье звание, те же, кто занимался частными ссорами и борьбой, наказывались в зависимости от тяжести своего преступления. Большие и малые должны были заниматься существенными занятиями - обработкой земли и ткачеством, и те, кто производил много зерна и шелка, избавлялись от повинностей» </w:t>
      </w:r>
      <w:hyperlink r:id="rId170">
        <w:r>
          <w:rPr>
            <w:rStyle w:val="InternetLink"/>
            <w:color w:val="000000"/>
          </w:rPr>
          <w:t>{147}</w:t>
        </w:r>
      </w:hyperlink>
      <w:r>
        <w:rPr/>
        <w:t xml:space="preserve">. Через несколько лет первые реформы были дополнены целым рядом других. Вновь был подтвержден направленный на уничтожение большой патриархальной семьи декрет, запрещавший совместное проживание в одном доме отца и взрослых сыновей, проведена унификация административной системы, стандартизованы меры и весы.  </w:t>
        <w:br/>
        <w:t xml:space="preserve">     Общая тенденция этих мероприятий ясна - централизация управления, усиление власти правителя над народом, увеличение ресурсов страны и концентрация их в руках правительства. Необходимо отметить существенную особенность деятельности Шан Яна: настаивая на публичном объявлении законов, он в то же время строжайшим образом запрещал их обсуждение. В «Исторических записках» говорится, что для того, чтобы отучить людей от всяких разговоров на эти темы, даже те, кто хвалил новые законы, были сосланы в далекие пограничные районы </w:t>
      </w:r>
      <w:hyperlink r:id="rId171">
        <w:r>
          <w:rPr>
            <w:rStyle w:val="InternetLink"/>
            <w:color w:val="000000"/>
          </w:rPr>
          <w:t>{148}</w:t>
        </w:r>
      </w:hyperlink>
      <w:r>
        <w:rPr/>
        <w:t xml:space="preserve">.  </w:t>
        <w:br/>
        <w:t xml:space="preserve">     Эти законы усилили Цинь и позволили Шан Яну начать наступление на царство Вэй. После того как он нанес поражение Вэй в 352 г. до н.э. и отнял у этого царства территорию, примыкавшую с востока к циньской границе, в 341 г. до н.э. против этого царства был предпринят новый поход, с целью выхода к Хуан-хэ и захвата горных проходов. Это должно было стратегически обезопасить царство Цинь от нападения на него с востока. Когда циньская армия сблизилась с вэйской, Шан Ян направил вэйскому командующему, принцу Ану, письмо, в котором, напоминая о связывавшей их когда-то дружбе, писал, что ему невыносима мысль о предстоящей кровавой схватке, и предлагал встретиться, с тем чтобы заключить мирный договор. Принц АН поверил Шан Яну, приехал к нему и был во время пира схвачен спрятанными в засаде циньскими солдатами. Вслед за этим обезглавленная вэйская армия была разгромлена, и царство Вэй вынуждено было уступить циньцам свои земли к западу от Хуанхэ. За эту победу Шан Ян был богато награжден Сяо-гуном.  </w:t>
        <w:br/>
        <w:t xml:space="preserve">     После смерти Сяо-гуна в 338 г. до н.э. на циньский престол вступил Хуй-вэнь-гун. Это означало конец для Шан Яна, которого новый правитель издавна ненавидел. Когда Шан Ян, узнав о грозящем ему аресте, бежал и пытался переночевать в придорожном трактире, трактирщик не пустил его, поскольку по законам Шан Яна владелец трактира, дающий ночлег неизвестным людям, подлежал строгому наказанию. Шан Ян бежал в Вэй, но вэйцы, ненавидевшие его за предательский захват принца Ана, отказались его принять, когда же Шан Ян попробовал бежать в другую страну, вэйцы заявили, что он циньский мятежник и должен быть возвращен в Цинь. В лихорадочной попытке спастись Шан Ян с войском, набранным из жителей удела, данного ему в кормление Сяо-гуном, пытался напасть на небольшое царство Чжэн, но был настигнут циньскими войсками и убит, а вся его семья истреблена.  </w:t>
        <w:br/>
        <w:t xml:space="preserve">     Сыма Цянь заканчивает биографию Шан Яна следующим выводом: «По натуре Шан Ян был твердым и жестоким человеком. Когда мы встречаем в его биографии указание на то, что он пытался [сначала] подействовать на Сяо-гуна рассказом о методах древних царей, то это, конечно, была бессодержательная болтовня, не отражавшая его натуры... Добившись высокого положения, он наказал учителя наследника престола и обманом захватил вэйского генерала Ана... Отсюда ясно, что он был человеком недобрым. Я прочитал его книги "Открытие и загораживание" и "Земледелие и война" - они соответствуют его делам. Поэтому-то о нем и осталась дурная слава в Цинь» </w:t>
      </w:r>
      <w:hyperlink r:id="rId172">
        <w:r>
          <w:rPr>
            <w:rStyle w:val="InternetLink"/>
            <w:color w:val="000000"/>
          </w:rPr>
          <w:t>{149}</w:t>
        </w:r>
      </w:hyperlink>
      <w:r>
        <w:rPr/>
        <w:t xml:space="preserve">.  </w:t>
        <w:br/>
        <w:t xml:space="preserve">     Упоминаемые Сыма Цянем сочинения как главы входят в «Шан-цзюнь-шу». Наряду с этими главами книга включает ряд других, относящихся, по-видимому, большей частью к IV-III вв. до н.э. Как полагает голландский китаевед Я.Дай-вендак, переведший в 1928 г. «Шан-цзюнь-шу» на английский язык, маловероятно, чтобы Шан Ян, убитый почти сразу же после того, как ушел в отставку, вообще писал что-нибудь, и даже беглый взгляд на текст книги показывает, что он не мог быть ее автором </w:t>
      </w:r>
      <w:hyperlink r:id="rId173">
        <w:r>
          <w:rPr>
            <w:rStyle w:val="InternetLink"/>
            <w:color w:val="000000"/>
          </w:rPr>
          <w:t>{150}</w:t>
        </w:r>
      </w:hyperlink>
      <w:r>
        <w:rPr/>
        <w:t xml:space="preserve">. Л. С. Переломов, однако, доказывает, что древнейшая часть «Шан-цзюнь-шу» состоит из подлинных записей Шан Яна </w:t>
      </w:r>
      <w:hyperlink r:id="rId174">
        <w:r>
          <w:rPr>
            <w:rStyle w:val="InternetLink"/>
            <w:color w:val="000000"/>
          </w:rPr>
          <w:t>{151}</w:t>
        </w:r>
      </w:hyperlink>
      <w:r>
        <w:rPr/>
        <w:t xml:space="preserve">. Возможно, что в некоторых главах использованы доклады, представлявшиеся Шан Яном правителю.  </w:t>
        <w:br/>
        <w:t xml:space="preserve">     В самой структуре «Шан-цзюнь-шу» можно обнаружить следы влияния моизма. В отличие от памятников раннеконфуцианской и даосской мысли здесь делается следующая (после «Мо-цзы») попытка систематического изложения материала. Можно сказать, что доминирующая в обоих учениях мысль об организации государственной машины как бы сама по себе диктует необходимость организации материала в форме тематических глав. Столь же несомненно и сходство в методах убеждения, применявшихся моистским проповедником и легистским советником. Характерная для обоих активность и стремление во что бы то ни стало убедить собеседника (причем предполагается, что этот собеседник - правитель) находят стилистическое выражение в тавтологичности, в назойливом повторении вновь и вновь основного тезиса. Выше приводился текст, на примере которого читатель мог познакомиться с этой чертой трактата «Мо-цзы». Чтобы дать представление о том, как эта же черта проявляется в «Шан-цзюнь-шу», приведем теперь отрывок из гл. II этой книги, носящей название «Приказ распахать целину»:  </w:t>
        <w:br/>
        <w:t xml:space="preserve">     «Если музыка и хорошая одежда не доходят до всех уездов, то народ, работая, не обращает внимания на одежду и, отдыхая, не слушает музыку. Если, отдыхая, люди не будут слушать музыку, они не станут распущенными, и, если, работая, они не будут обращать внимания на одежду, они обязательно сделаются проще; если они опростятся и не будут распущенными, целина непременно будет распахана. Если негде будет взять слуг и нужных людей, то сановникам и старейшинам семей не на кого будет опереться, а избалованные сыновья не сумеют есть, не работая. Если лентяи не сумеют бездельничать, а слуги не найдут себе пропитания, им придется заняться земледелием; если сановникам и старейшинам семей не на кого будет опереться, земледелие не будет страдать; если избалованные сыновья и лентяи не сумеют бездельничать, то не будет заброшенных полей. Если земледелие не будет страдать и крестьяне все более усердно будут заниматься своим делом, целина непременно будет распахана» </w:t>
      </w:r>
      <w:hyperlink r:id="rId175">
        <w:r>
          <w:rPr>
            <w:rStyle w:val="InternetLink"/>
            <w:color w:val="000000"/>
          </w:rPr>
          <w:t>{152}</w:t>
        </w:r>
      </w:hyperlink>
      <w:r>
        <w:rPr/>
        <w:t>. </w:t>
      </w:r>
    </w:p>
    <w:p>
      <w:pPr>
        <w:pStyle w:val="Normal"/>
        <w:ind w:firstLine="567"/>
        <w:rPr/>
      </w:pPr>
      <w:r>
        <w:rPr/>
      </w:r>
    </w:p>
    <w:p>
      <w:pPr>
        <w:pStyle w:val="Normal"/>
        <w:ind w:firstLine="567"/>
        <w:jc w:val="center"/>
        <w:rPr/>
      </w:pPr>
      <w:r>
        <w:rPr>
          <w:b/>
          <w:bCs/>
        </w:rPr>
        <w:t xml:space="preserve">Абсолютная власть правителя - высшая цель </w:t>
      </w:r>
      <w:r>
        <w:rPr/>
        <w:t>(2-III) </w:t>
      </w:r>
    </w:p>
    <w:p>
      <w:pPr>
        <w:pStyle w:val="Normal"/>
        <w:ind w:firstLine="567"/>
        <w:rPr/>
      </w:pPr>
      <w:r>
        <w:rPr/>
        <w:t xml:space="preserve">     </w:t>
      </w:r>
      <w:r>
        <w:rPr/>
        <w:t xml:space="preserve">Мо-цзы говорил о том, что государство - машина, которую нужно использовать для всеобщей пользы. Мысль о том, что правитель может использовать эту машину для себя, появляется у него как случайный и второстепенный мотив. Специфика теории Шан Яна в том, что, отбрасывая мысль о служении государственной машины народу как смешную наивность, он откровенно заявляет, что государство нужно не народу, а правителю. И нужно оно ему прежде всего для того, чтобы подчинить себе народ, а затем использовать его для завоевания гегемонии в доступном ему мире - в Поднебесной. «И прежде мог установить порядок в Поднебесной лишь тот, кто видел первую свою задачу в установлении порядка в собственном народе, - говорит Шан Ян, - и побеждал могучих врагов тот, кто считал необходимым сначала победить свой народ» </w:t>
      </w:r>
      <w:hyperlink r:id="rId176">
        <w:r>
          <w:rPr>
            <w:rStyle w:val="InternetLink"/>
            <w:color w:val="000000"/>
          </w:rPr>
          <w:t>{153}</w:t>
        </w:r>
      </w:hyperlink>
      <w:r>
        <w:rPr/>
        <w:t xml:space="preserve">.  </w:t>
        <w:br/>
        <w:t xml:space="preserve">     Понимание взаимоотношений между государством и народом как антагонизма - своеобразная черта легистской теории, выделяющая ее из остальных течений политической мысли как на Востоке, так и на Западе. Несомненно сходство легизма с макиавеллизмом: итальянский мыслитель, как и провозвестники легизма, освобождал политического деятеля от необходимости соблюдать нормы морали и считал, что в борьбе за власть допустимы любые средства. Однако Макиавелли рассматривал деспотическое насилие как мощное политическое лекарство, необходимое для развращенных государств, а вовсе не как благо само по себе. Идеальной формой правления он считал республику, но она, по его мнению, возможна лишь там, где есть свободный и способный к самоуправлению народ, подобный древним римлянам или швейцарцам </w:t>
      </w:r>
      <w:hyperlink r:id="rId177">
        <w:r>
          <w:rPr>
            <w:rStyle w:val="InternetLink"/>
            <w:color w:val="000000"/>
          </w:rPr>
          <w:t>{154}</w:t>
        </w:r>
      </w:hyperlink>
      <w:r>
        <w:rPr/>
        <w:t xml:space="preserve">. Ставя правителя выше закона и нравственности, он отнюдь не считал, что целью правления должно быть превращение подданных в автоматы, которыми можно было бы манипулировать с помощью системы наказаний и наград. У Макиавелли нет и следа того пафоса борьбы с народом, которым пронизана «Шань-цзюнь-шу». В то время как, по Макиавелли, народ должен быть независимым и сильным, Шан Ян говорил: «Слабый народ - значит сильное государство, сильное государство - значит слабый народ. Ослабление народа, следовательно, главная задача государства, идущего правильным путем» </w:t>
      </w:r>
      <w:hyperlink r:id="rId178">
        <w:r>
          <w:rPr>
            <w:rStyle w:val="InternetLink"/>
            <w:color w:val="000000"/>
          </w:rPr>
          <w:t>{155}</w:t>
        </w:r>
      </w:hyperlink>
      <w:r>
        <w:rPr/>
        <w:t xml:space="preserve">.  </w:t>
        <w:br/>
        <w:t xml:space="preserve">     Народ, утверждал Шан Ян, представляет ценность лишь как средство в руках у правителя: «Иметь много народа, но не использовать его - все равно, что вовсе не иметь народа» </w:t>
      </w:r>
      <w:hyperlink r:id="rId179">
        <w:r>
          <w:rPr>
            <w:rStyle w:val="InternetLink"/>
            <w:color w:val="000000"/>
          </w:rPr>
          <w:t>{156}</w:t>
        </w:r>
      </w:hyperlink>
      <w:r>
        <w:rPr/>
        <w:t xml:space="preserve">. Так появляется совершенно новая модель взаимоотношений между правителем и народом. Если конфуцианцы, рассматривавшие государство как большую семью, считали, что правитель должен быть по отношению к своим подданным заботливым отцом, то Шан Ян предложил правителю подходить к народу как к сырью для обработки. «Победа над народом, основанная на его упорядочении, подобна плавлению металла или работе горшечника над глиной» </w:t>
      </w:r>
      <w:hyperlink r:id="rId180">
        <w:r>
          <w:rPr>
            <w:rStyle w:val="InternetLink"/>
            <w:color w:val="000000"/>
          </w:rPr>
          <w:t>{157}</w:t>
        </w:r>
      </w:hyperlink>
      <w:r>
        <w:rPr/>
        <w:t xml:space="preserve">. Легисты особо подчеркивали необходимость использовать при этом строгие критерии. В «Шан-цзюнь-шу» говорится: «Прежние цари вывешивали весы с правильными гирями и устанавливали длину локтя и дюйма. До сих пор они служат образцом, потому что их единицы были ясными. Если отбросить модели и меры и опираться лишь на личное мнение, то не будет определенности.... Поэтому-то прежние цари, понимая, что опираться на личные мнения и пристрастные суждения невозможно, установили законы и сделали различия ясными. Тот, кто соответствовал установленной мере, вознаграждался, тот, кто нарушал общеобязательные постановления, наказывался. Закон о наградах и наказаниях применялся правильно, и поэтому народ его не оспаривал» </w:t>
      </w:r>
      <w:hyperlink r:id="rId181">
        <w:r>
          <w:rPr>
            <w:rStyle w:val="InternetLink"/>
            <w:color w:val="000000"/>
          </w:rPr>
          <w:t>{158}</w:t>
        </w:r>
      </w:hyperlink>
      <w:r>
        <w:rPr/>
        <w:t xml:space="preserve">. В «Хань Фэй-цзы» отмечается, что древний мудрый правитель Яо так же не мог бы без законов и правил управлять государством, как не мог бы знаменитый плотник Си-чжун без циркуля и угольника, полагаясь лишь на зрение, делать колеса </w:t>
      </w:r>
      <w:hyperlink r:id="rId182">
        <w:r>
          <w:rPr>
            <w:rStyle w:val="InternetLink"/>
            <w:color w:val="000000"/>
          </w:rPr>
          <w:t>{159}</w:t>
        </w:r>
      </w:hyperlink>
      <w:r>
        <w:rPr/>
        <w:t xml:space="preserve">.  </w:t>
        <w:br/>
        <w:t xml:space="preserve">     Как Конфуций, так и Мэн-цзы подчеркивали аспект моральных обязательств отца-правителя к своим детям-подданным, которых он должен наставлять и обучать и о благосостоянии которых должен заботиться, лишь в крайних случаях прибегая к принуждению. Мэн-цзы говорил, что, когда правитель перестает быть отцом, превращаясь в тирана, подданные получают право, восстав, свергнуть и убить его как простого бандита </w:t>
      </w:r>
      <w:hyperlink r:id="rId183">
        <w:r>
          <w:rPr>
            <w:rStyle w:val="InternetLink"/>
            <w:color w:val="000000"/>
          </w:rPr>
          <w:t>{160}</w:t>
        </w:r>
      </w:hyperlink>
      <w:r>
        <w:rPr/>
        <w:t xml:space="preserve">. Но если правитель - ремесленник, который должен приложить к материалу правильную мерку, чтобы сделать из него нужную вещь, то, разумеется, не может быть и речи о том, чтобы материал деятельности правителя - его подданные имели право возражать против применяющихся к ним средств. Это так же немыслимо, как протест куска дерева против того, чтобы его пилили, строгали, резали и обтесывали. Ранние конфуцианцы исходили из того, что и в политике все упирается в конечном счете в отношение человека к человеку, у легистов же человеческая личность исчезает совершенно. Вместо нее появляется, с одной стороны, активный деятель, лишенный всех человеческих качеств, кроме воли к власти, и, с другой стороны, материал его деятельности - масса, в которой уже нельзя различить человеческих лиц.  </w:t>
        <w:br/>
        <w:t xml:space="preserve">     Систематическая борьба против выдвинутой Конфуцием концепции автономной человеческой личности проходит через все сочинения легистов. Унаследовав от Мо-цзы взгляд на человека как на животное, которым можно манипулировать с помощью кнута и пряника - системы наказаний и наград, и как на винтик государственной машины, Шан Ян говорит: «Позор, бесчестие, труд и тяготы - это народ ненавидит; слава, легкая жизнь и радость - к этому народ стремится» </w:t>
      </w:r>
      <w:hyperlink r:id="rId184">
        <w:r>
          <w:rPr>
            <w:rStyle w:val="InternetLink"/>
            <w:color w:val="000000"/>
          </w:rPr>
          <w:t>{161}</w:t>
        </w:r>
      </w:hyperlink>
      <w:r>
        <w:rPr/>
        <w:t xml:space="preserve">; «в природе людей... искать выгоды» </w:t>
      </w:r>
      <w:hyperlink r:id="rId185">
        <w:r>
          <w:rPr>
            <w:rStyle w:val="InternetLink"/>
            <w:color w:val="000000"/>
          </w:rPr>
          <w:t>{162}</w:t>
        </w:r>
      </w:hyperlink>
      <w:r>
        <w:rPr/>
        <w:t xml:space="preserve">. Эта же мысль бесчисленное множество раз повторяется в «Хань Фэй-цзы». Хань Фэй доказывает, что соображения выгоды господствуют даже в отношениях между родителями и детьми. Он пишет: «При рождении мальчика родители поздравляют друг друга, а родившихся девочек убивают... Родители думают о будущих удобствах и вычисляют длительные выгоды» </w:t>
      </w:r>
      <w:hyperlink r:id="rId186">
        <w:r>
          <w:rPr>
            <w:rStyle w:val="InternetLink"/>
            <w:color w:val="000000"/>
          </w:rPr>
          <w:t>{163}</w:t>
        </w:r>
      </w:hyperlink>
      <w:r>
        <w:rPr/>
        <w:t xml:space="preserve">. Следовательно, продолжает ту же мысль Шан Ян, правительство может добиться, чтобы делали то, что оно поощряет, и воздерживались от того, за что оно наказывает </w:t>
      </w:r>
      <w:hyperlink r:id="rId187">
        <w:r>
          <w:rPr>
            <w:rStyle w:val="InternetLink"/>
            <w:color w:val="000000"/>
          </w:rPr>
          <w:t>{164}</w:t>
        </w:r>
      </w:hyperlink>
      <w:r>
        <w:rPr/>
        <w:t xml:space="preserve">. Оно может создать такие условия, при которых даже негодяи и разбойники будут выполнять его приказы и, наоборот, на преступление пойдут даже благородные люди </w:t>
      </w:r>
      <w:hyperlink r:id="rId188">
        <w:r>
          <w:rPr>
            <w:rStyle w:val="InternetLink"/>
            <w:color w:val="000000"/>
          </w:rPr>
          <w:t>{165}</w:t>
        </w:r>
      </w:hyperlink>
      <w:r>
        <w:rPr/>
        <w:t xml:space="preserve">.  </w:t>
        <w:br/>
        <w:t xml:space="preserve">     В несколько ином аспекте эту мысль высказывает Шэнь Дао. Он настаивает на том, что все зависит не от качеств человека, а от положения, какое он занимает. «Яо </w:t>
      </w:r>
      <w:hyperlink r:id="rId189">
        <w:r>
          <w:rPr>
            <w:rStyle w:val="InternetLink"/>
            <w:color w:val="000000"/>
          </w:rPr>
          <w:t>{166}</w:t>
        </w:r>
      </w:hyperlink>
      <w:r>
        <w:rPr/>
        <w:t xml:space="preserve"> в качестве простого человека не мог управлять даже тремя людьми, в то время как Цзе </w:t>
      </w:r>
      <w:hyperlink r:id="rId190">
        <w:r>
          <w:rPr>
            <w:rStyle w:val="InternetLink"/>
            <w:color w:val="000000"/>
          </w:rPr>
          <w:t>{167}</w:t>
        </w:r>
      </w:hyperlink>
      <w:r>
        <w:rPr/>
        <w:t xml:space="preserve">, будучи сыном неба, мог привести в смятение всю Поднебесную. Отсюда ясно, что следует полагаться на обстоятельства и положение и не надо уважать умение и знание... Если приказы ничтожного [правителя] исполняются, то это потому, что он опирается на массы. Когда Яо обучал зависимых от него людей, народ не обращал на него внимания, но когда он начал, сидя на троне лицом к югу, управлять Поднебесной, приказы его стали выполняться и запреты - соблюдаться. Отсюда ясно, что для подчинения масс недостаточно умения и мудрости, но, обладая высоким положением, можно подчинить людей умных и талантливых» </w:t>
      </w:r>
      <w:hyperlink r:id="rId191">
        <w:r>
          <w:rPr>
            <w:rStyle w:val="InternetLink"/>
            <w:color w:val="000000"/>
          </w:rPr>
          <w:t>{168}</w:t>
        </w:r>
      </w:hyperlink>
      <w:r>
        <w:rPr/>
        <w:t xml:space="preserve">.  </w:t>
        <w:br/>
        <w:t xml:space="preserve">     Таким образом, все зависит не от качества человеческой личности, а от того положения, которое человек занимает и которое одно только и дает ему возможность добиться желанной цели - единоличного управления </w:t>
      </w:r>
      <w:hyperlink r:id="rId192">
        <w:r>
          <w:rPr>
            <w:rStyle w:val="InternetLink"/>
            <w:color w:val="000000"/>
          </w:rPr>
          <w:t>{169}</w:t>
        </w:r>
      </w:hyperlink>
      <w:r>
        <w:rPr/>
        <w:t>. При таком подходе на первый план выдвигаются методы, необходимые для достижения этой цели. Поскольку сила государства неразрывно связана со слабостью народа, эти методы в то же время ведут к ослаблению народа. </w:t>
      </w:r>
    </w:p>
    <w:p>
      <w:pPr>
        <w:pStyle w:val="Normal"/>
        <w:ind w:firstLine="567"/>
        <w:rPr/>
      </w:pPr>
      <w:r>
        <w:rPr/>
        <w:t> </w:t>
      </w:r>
    </w:p>
    <w:p>
      <w:pPr>
        <w:pStyle w:val="Normal"/>
        <w:ind w:firstLine="567"/>
        <w:jc w:val="center"/>
        <w:rPr/>
      </w:pPr>
      <w:r>
        <w:rPr>
          <w:b/>
          <w:bCs/>
        </w:rPr>
        <w:t>Как достичь абсолютной власти?</w:t>
      </w:r>
      <w:r>
        <w:rPr/>
        <w:t xml:space="preserve"> (3-III) </w:t>
      </w:r>
    </w:p>
    <w:p>
      <w:pPr>
        <w:pStyle w:val="Normal"/>
        <w:ind w:firstLine="567"/>
        <w:rPr/>
      </w:pPr>
      <w:r>
        <w:rPr/>
        <w:t xml:space="preserve">     </w:t>
      </w:r>
      <w:r>
        <w:rPr/>
        <w:t>Важнейшим методом управления, как доказывает Шан Ян, должен быть закон (</w:t>
      </w:r>
      <w:r>
        <w:rPr>
          <w:i/>
          <w:iCs/>
        </w:rPr>
        <w:t>фа</w:t>
      </w:r>
      <w:r>
        <w:rPr/>
        <w:t xml:space="preserve">). Значение, которое придавалось этому понятию Шан Яном и его последователями, обязывает самым внимательным образом разобраться в происхождении и сущности того, что легисты понимали под законом.  </w:t>
        <w:br/>
        <w:t>     Мы отмечали выше, что Конфуций выступал против опубликования законов. Считая, что успешное управление зависит исключительно от моральных качеств того, кто стоит во главе страны, он утверждал, что уголовные законы (а именно в этой форме появилось древнейшее законодательство в Китае) не нужны и могут принести только вред. В «Лунь-юй» приведено изречение Конфуция: «Если, управляя, стремиться установить единообразие при помощи наказаний (</w:t>
      </w:r>
      <w:r>
        <w:rPr/>
        <w:drawing>
          <wp:inline distT="0" distB="0" distL="0" distR="0">
            <wp:extent cx="15303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3"/>
                    <a:srcRect l="-236" t="-270" r="-236" b="-270"/>
                    <a:stretch>
                      <a:fillRect/>
                    </a:stretch>
                  </pic:blipFill>
                  <pic:spPr bwMode="auto">
                    <a:xfrm>
                      <a:off x="0" y="0"/>
                      <a:ext cx="153035" cy="133985"/>
                    </a:xfrm>
                    <a:prstGeom prst="rect">
                      <a:avLst/>
                    </a:prstGeom>
                  </pic:spPr>
                </pic:pic>
              </a:graphicData>
            </a:graphic>
          </wp:inline>
        </w:drawing>
      </w:r>
      <w:r>
        <w:rPr/>
        <w:t xml:space="preserve"> </w:t>
      </w:r>
      <w:r>
        <w:rPr>
          <w:i/>
          <w:iCs/>
        </w:rPr>
        <w:t>син</w:t>
      </w:r>
      <w:r>
        <w:rPr/>
        <w:t>), то народ, избегая их, не будет испытывать стыда; если же идти путем добродетели и вводить порядок при помощи правил благопристойности (</w:t>
      </w:r>
      <w:r>
        <w:rPr>
          <w:i/>
          <w:iCs/>
        </w:rPr>
        <w:t>ли</w:t>
      </w:r>
      <w:r>
        <w:rPr/>
        <w:t xml:space="preserve">), то люди, испытывая чувство стыда, будут исправляться» </w:t>
      </w:r>
      <w:hyperlink r:id="rId194">
        <w:r>
          <w:rPr>
            <w:rStyle w:val="InternetLink"/>
            <w:color w:val="000000"/>
          </w:rPr>
          <w:t>{170}</w:t>
        </w:r>
      </w:hyperlink>
      <w:r>
        <w:rPr/>
        <w:t xml:space="preserve">. Характерное для Конфуция внимание к моральному аспекту проблемы приводит к бескомпромиссному отрицанию единообразных правил наказания и к проповеди управления с помощью воспитания людей в духе традиционных добродетелей.  </w:t>
        <w:br/>
        <w:t xml:space="preserve">     Мо-цзы, которому был чужд моральный подход Конфуция, восстановил значение наказаний как одного из основных методов управления. Вкупе с наградами они позволяют манипулировать людьми, используя присущие им страсти: стремление к наслаждению, с одной стороны, и страх - с другой. Как и в других пунктах своей программы, легисты оказались здесь наследниками Мо-цзы. Метод наград и наказаний был принят ими на вооружение как доминирующий способ управления и получил название </w:t>
      </w:r>
      <w:r>
        <w:rPr>
          <w:i/>
          <w:iCs/>
        </w:rPr>
        <w:t>«фа»</w:t>
      </w:r>
      <w:r>
        <w:rPr/>
        <w:t xml:space="preserve"> (закон). Термин </w:t>
      </w:r>
      <w:r>
        <w:rPr>
          <w:i/>
          <w:iCs/>
        </w:rPr>
        <w:t>«фа»</w:t>
      </w:r>
      <w:r>
        <w:rPr/>
        <w:t xml:space="preserve">, фигурировавший в некоторых древних источниках в этом смысле, к IV в. до н.э. большей частью выступал в другом значении - «модель, стандарт» </w:t>
      </w:r>
      <w:hyperlink r:id="rId195">
        <w:r>
          <w:rPr>
            <w:rStyle w:val="InternetLink"/>
            <w:color w:val="000000"/>
          </w:rPr>
          <w:t>{171}</w:t>
        </w:r>
      </w:hyperlink>
      <w:r>
        <w:rPr/>
        <w:t xml:space="preserve">. Избрание легистами именно этого термина в качестве обозначения системы наград и наказаний не случайно: в этом проявилась их претензия на то, чтобы отныне единственной нормой поведения стал государственный закон, фиксирующий наказания и награды. Закон должен был стать регулятором человеческих действий, заменяющим все традиции морали и культуры.  </w:t>
        <w:br/>
        <w:t xml:space="preserve">     Легистский закон не имел отношения и к религии. Отмечая, что он представлял собой свод правил, пригодный для централизаторских и захватнических целей правительства, Дайвендак пишет: «Это было выражением растущего самосознания государства. Замечательно, что когда мы слышим о необходимости публикации законов, то это, в отличие от других стран, не является выражением стремления народа обеспечить свои права и привилегии на будущее. Наоборот, само правительство хочет опубликовать законы в качестве гарантии своей власти, ибо считает, что народ будет лучше соблюдать их, если узнает, какие наказания влечет за собой их нарушение» </w:t>
      </w:r>
      <w:hyperlink r:id="rId196">
        <w:r>
          <w:rPr>
            <w:rStyle w:val="InternetLink"/>
            <w:color w:val="000000"/>
          </w:rPr>
          <w:t>{172}</w:t>
        </w:r>
      </w:hyperlink>
      <w:r>
        <w:rPr/>
        <w:t xml:space="preserve">. Закон, полностью лишенный моральной и религиозной санкции, - нечто исключительное в мировой истории. Как в древней Греции, так и в древней Иудее и в странах ислама закону предписывали божественное происхождение. Религиозная основа закона была непререкаемой догмой и на протяжении почти всей истории Индии, за исключением краткого периода власти Ашоки. «Все это представляет разительный контраст с подходом к закону китайцев, ибо никто в Китае никогда не говорил, что какой-либо писаный закон - даже наилучший - мог быть божественного происхождения» </w:t>
      </w:r>
      <w:hyperlink r:id="rId197">
        <w:r>
          <w:rPr>
            <w:rStyle w:val="InternetLink"/>
            <w:color w:val="000000"/>
          </w:rPr>
          <w:t>{173}</w:t>
        </w:r>
      </w:hyperlink>
      <w:r>
        <w:rPr/>
        <w:t xml:space="preserve">.  </w:t>
        <w:br/>
        <w:t xml:space="preserve">     Развивая высказанную уже Мо-цзы мысль о государстве как машине, легисты используют термины, взятые из сферы техники. Награды и наказания представляются им двумя рукоятками </w:t>
      </w:r>
      <w:hyperlink r:id="rId198">
        <w:r>
          <w:rPr>
            <w:rStyle w:val="InternetLink"/>
            <w:color w:val="000000"/>
          </w:rPr>
          <w:t>{174}</w:t>
        </w:r>
      </w:hyperlink>
      <w:r>
        <w:rPr/>
        <w:t xml:space="preserve">, при помощи которых правитель может эффективно управлять и добиваться мощи и авторитета. Но роль этих рукояток далеко не одинакова. Легисты многократно подчеркивают, что наказание - основная рукоятка, а награды - вспомогательная. В «Шан-цзюнь-шу» говорится: «В стране, достигшей гегемонии, на 9 наказаний приходится 1 награда, в стране, подвергшейся расчленению, 9 наград на 1 наказание» </w:t>
      </w:r>
      <w:hyperlink r:id="rId199">
        <w:r>
          <w:rPr>
            <w:rStyle w:val="InternetLink"/>
            <w:color w:val="000000"/>
          </w:rPr>
          <w:t>{175}</w:t>
        </w:r>
      </w:hyperlink>
      <w:r>
        <w:rPr/>
        <w:t xml:space="preserve">. В другом месте эта мысль разрабатывается более подробно и несколько иначе: «В стране, достигшей гегемонии, 9 наказаний на 1 награду, в сильной стране 7 наказаний на 3 награды, а в стране, которая подвергается расчленению, 5 наказаний на 5 наград» </w:t>
      </w:r>
      <w:hyperlink r:id="rId200">
        <w:r>
          <w:rPr>
            <w:rStyle w:val="InternetLink"/>
            <w:color w:val="000000"/>
          </w:rPr>
          <w:t>{176}</w:t>
        </w:r>
      </w:hyperlink>
      <w:r>
        <w:rPr/>
        <w:t xml:space="preserve">. Шан Яну вторит Хань Фэй: «Если наказания преобладают, то народ спокоен, но если изобилуют награды, то рождаются мерзости» </w:t>
      </w:r>
      <w:hyperlink r:id="rId201">
        <w:r>
          <w:rPr>
            <w:rStyle w:val="InternetLink"/>
            <w:color w:val="000000"/>
          </w:rPr>
          <w:t>{177}</w:t>
        </w:r>
      </w:hyperlink>
      <w:r>
        <w:rPr/>
        <w:t xml:space="preserve">.  </w:t>
        <w:br/>
        <w:t xml:space="preserve">     Итак, наказаний должно быть гораздо больше, чем наград. Кроме того, награды, выражаясь словами Шан Яна, должны быть легки, а наказания тяжелы. «То, что наказания тяжелы, делает ранг еще более почетным, то, что награды легки, заставляет еще более бояться наказаний» </w:t>
      </w:r>
      <w:hyperlink r:id="rId202">
        <w:r>
          <w:rPr>
            <w:rStyle w:val="InternetLink"/>
            <w:color w:val="000000"/>
          </w:rPr>
          <w:t>{178}</w:t>
        </w:r>
      </w:hyperlink>
      <w:r>
        <w:rPr/>
        <w:t xml:space="preserve">. Такое преобладание наказаний следующим образом формулируется в некоторых текстах «Шан-цзюнь-шу»: .э-0«Подражание древним состоит в управлении при помощи добродетели, подражание современным - во введении законов, в которых на первом месте наказания» </w:t>
      </w:r>
      <w:hyperlink r:id="rId203">
        <w:r>
          <w:rPr>
            <w:rStyle w:val="InternetLink"/>
            <w:color w:val="000000"/>
          </w:rPr>
          <w:t>{179}</w:t>
        </w:r>
      </w:hyperlink>
      <w:r>
        <w:rPr/>
        <w:t xml:space="preserve">. Еще более точно сформулировано это в другом отрывке: «Управление при помощи наказаний приводит к тому, что народ боится и поэтому не совершает мерзостей» </w:t>
      </w:r>
      <w:hyperlink r:id="rId204">
        <w:r>
          <w:rPr>
            <w:rStyle w:val="InternetLink"/>
            <w:color w:val="000000"/>
          </w:rPr>
          <w:t>{180}</w:t>
        </w:r>
      </w:hyperlink>
      <w:r>
        <w:rPr/>
        <w:t xml:space="preserve">. Большой ошибкой со стороны правителя было бы, по мнению Хань Фэя, стремление смягчить наказания: «Умный правитель не должен миловать приговоренных к смертной казни или смягчать наказания. Это наказывается утратой авторитета и угрожает опасностью для алтаря земли и злаков» </w:t>
      </w:r>
      <w:hyperlink r:id="rId205">
        <w:r>
          <w:rPr>
            <w:rStyle w:val="InternetLink"/>
            <w:color w:val="000000"/>
          </w:rPr>
          <w:t>{181}</w:t>
        </w:r>
      </w:hyperlink>
      <w:r>
        <w:rPr/>
        <w:t xml:space="preserve">. Представление легистов о спасительной роли строгих наказаний хорошо иллюстрирует имеющийся в «Шан-цзюнь-шу» рассказ о том, что цзиньский царь Вэнь-гун приказал казнить своего приближенного, опоздавшего на совещание, посвященное вопросу о наказаниях. Эта казнь якобы привела в такой трепет всех остальных, что солдаты не осмеливались в последовавших вскоре войнах ни на йоту, отступать от приказов, и царство Цзинь одержало подряд несколько побед. История заканчивается следующим выводом: «Так Вэнь-гун, опираясь на строгое наказание за легкое преступление, привел царство Цзинь к тому, что оно наслаждалось порядком» </w:t>
      </w:r>
      <w:hyperlink r:id="rId206">
        <w:r>
          <w:rPr>
            <w:rStyle w:val="InternetLink"/>
            <w:color w:val="000000"/>
          </w:rPr>
          <w:t>{182}</w:t>
        </w:r>
      </w:hyperlink>
      <w:r>
        <w:rPr/>
        <w:t xml:space="preserve">.  </w:t>
        <w:br/>
        <w:t xml:space="preserve">     Но хотя запугивание было основным средством управления в легистском государстве, наряду с ним существовало и стимулирование при помощи наград. Каковы были эти награды и какая роль была им отведена в легистской системе власти? На этот вопрос отвечает текст «Шан-цзюнь-шу», где говорится о поощрении доносов: «Если наказания будут применяться по отношению к уже совершенным преступлениям, то злодейств прекратить не удастся. Поэтому тот, кто хочет добиться гегемонии, должен применять наказания к проступкам, которые только готовятся... Награды должны даваться тем, кто сообщает о злодеяниях. Тогда даже мелкие проступки не останутся незамеченными» </w:t>
      </w:r>
      <w:hyperlink r:id="rId207">
        <w:r>
          <w:rPr>
            <w:rStyle w:val="InternetLink"/>
            <w:color w:val="000000"/>
          </w:rPr>
          <w:t>{183}</w:t>
        </w:r>
      </w:hyperlink>
      <w:r>
        <w:rPr/>
        <w:t xml:space="preserve">. «Это мой путь, - добавляет Шан Ян, - к достижению добродетели через смертную казнь и к сочетанию справедливости с насилием» </w:t>
      </w:r>
      <w:hyperlink r:id="rId208">
        <w:r>
          <w:rPr>
            <w:rStyle w:val="InternetLink"/>
            <w:color w:val="000000"/>
          </w:rPr>
          <w:t>{184}</w:t>
        </w:r>
      </w:hyperlink>
      <w:r>
        <w:rPr/>
        <w:t xml:space="preserve">.  </w:t>
        <w:br/>
        <w:t xml:space="preserve">     Мысль о том, что управление должно основываться на информации, полученной от доносчиков, впервые была высказана в утопическом проекте Мо-цзы. Шан Ян претворил эту мысль в жизнь, введя свирепые наказания за недонесение и награды для доносчиков. Опора на доносчиков получила впоследствии одобрение Хань Фэя. Этот автор вступает в прямую полемику с Конфуцием и правителем Шэ по вопросу о том, кого нужно считать прямым человеком. Настаивая на том, что закон несовместим с гуманностью и справедливостью, Хань Фэй пишет: «В царстве Чу был прямой человек, который донес на отца, когда тот украл овцу. Главный министр приговорил его к смерти, ибо, хотя он действовал прямо по отношению к государю, по отношению к отцу он действовал криво и за это должен быть признан виновным. С этой точки зрения искренний слуга своего государя - плохой сын... а послушный сын - непокорный подданный» </w:t>
      </w:r>
      <w:hyperlink r:id="rId209">
        <w:r>
          <w:rPr>
            <w:rStyle w:val="InternetLink"/>
            <w:color w:val="000000"/>
          </w:rPr>
          <w:t>{185}</w:t>
        </w:r>
      </w:hyperlink>
      <w:r>
        <w:rPr/>
        <w:t xml:space="preserve">. Интересно, что, несмотря на огромное влияние легистской теории на законодательсттво императорского Китая, в этом вопросе начиная с эпохи Хань законодательство придерживалось конфуцианского примата семейных привязанностей перед обязанностями по отношению к государству. Близкие родственники преступника могли безнаказанно его скрывать (если только дело не шло об «измене» и бунте») и не обязаны были давать против него показания в суде </w:t>
      </w:r>
      <w:hyperlink r:id="rId210">
        <w:r>
          <w:rPr>
            <w:rStyle w:val="InternetLink"/>
            <w:color w:val="000000"/>
          </w:rPr>
          <w:t>{186}</w:t>
        </w:r>
      </w:hyperlink>
      <w:r>
        <w:rPr/>
        <w:t xml:space="preserve">.  </w:t>
        <w:br/>
        <w:t xml:space="preserve">     Кроме доносов, наградами поощрялись военные заслуги. В гл. XVII «Шан-цзюнь-шу», названной «Награды и наказания», подчеркивается эта сторона дела и говорится, что «ворота к богатствам и почестям должны быть в войне и больше ни в чем» </w:t>
      </w:r>
      <w:hyperlink r:id="rId211">
        <w:r>
          <w:rPr>
            <w:rStyle w:val="InternetLink"/>
            <w:color w:val="000000"/>
          </w:rPr>
          <w:t>{187}</w:t>
        </w:r>
      </w:hyperlink>
      <w:r>
        <w:rPr/>
        <w:t xml:space="preserve">. В этом случае «взрослые здоровые мужчины занимаются наступлением, а старые и слабые - обороной, о мертвых не печалятся, а живые отдают себя целиком работе... Стремление народа к богатству и знатности прекращается лишь со смертью, и если приблизиться к воротам богатства и знатности можно только путем военной службы, то стоит людям услышать о войне, как они начинают поздравлять друг друга, и будь они на работе или на отдыхе, едят или пьют, они запевают радостные песни - ведь началась война» </w:t>
      </w:r>
      <w:hyperlink r:id="rId212">
        <w:r>
          <w:rPr>
            <w:rStyle w:val="InternetLink"/>
            <w:color w:val="000000"/>
          </w:rPr>
          <w:t>{188}</w:t>
        </w:r>
      </w:hyperlink>
      <w:r>
        <w:rPr/>
        <w:t xml:space="preserve">. Дополнительные сведения об этом пункте программы Шан Яна дает «Хань Фэй-цзы», где говорится, что по законам Шан Яна с каждой отрубленной головой происходило продвижение на одну ступень вверх по служебной лестнице. Несмотря на то что Хань Фэй, вообще говоря, был восторженным поклонником Шан Яна, эту меру он подвергает критике. «Повышение по службе, - пишет он, - соответствует, таким образом, заслугам в отрубании голов. Теперь представьте себе, что был издан закон, гласящий: "Кто отрубил голову - делается врачом или плотником". Ведь тогда не строились бы дома и не излечивались бы болезни. Плотник должен владеть своим мастерством, а врач - уметь готовить лекарства. Если поручать это тем, кто отрубает головы, они не сумеют это делать. Для управления нужны знания и умение, а для отрубания голов - смелость и сила. Поручать смелым и сильным дело, которое требует знаний и умения, это все равно, что превращать тех, кто отрубает головы, во врачей и плотников» </w:t>
      </w:r>
      <w:hyperlink r:id="rId213">
        <w:r>
          <w:rPr>
            <w:rStyle w:val="InternetLink"/>
            <w:color w:val="000000"/>
          </w:rPr>
          <w:t>{189}</w:t>
        </w:r>
      </w:hyperlink>
      <w:r>
        <w:rPr/>
        <w:t xml:space="preserve">. Так умеренный легист, исходя из деловых соображений, поправляет легиста  крайнего.  </w:t>
        <w:br/>
        <w:t xml:space="preserve">     Некоторые исследователи доказывают, что легистский закон имел нечто общее законностью в современном понимании этого слова, что он был обязателен для правителя в той мере, что и для подданных, и в этом смысле мог до некоторой пени препятствовать произволу. Такого мнения придерживается, в частности, Я. Дайвендак, связывающий общеобязательность закона с тем, что он публиковался для всеобщего сведения </w:t>
      </w:r>
      <w:hyperlink r:id="rId214">
        <w:r>
          <w:rPr>
            <w:rStyle w:val="InternetLink"/>
            <w:color w:val="000000"/>
          </w:rPr>
          <w:t>{190}</w:t>
        </w:r>
      </w:hyperlink>
      <w:r>
        <w:rPr/>
        <w:t xml:space="preserve">. Исследование легистских трактатов, как и истории правления легистски настроенных царей и императоров, показывает ошибочность такого взгляда. Предназначение легистского закона в том, чтобы служить деспоту, а вовсе не в том, чтобы деспота ограничивать. Выдвинутая легистами в полемике с конфуцианцами мысль о том, что законы меняются вместе с эпохой </w:t>
      </w:r>
      <w:hyperlink r:id="rId215">
        <w:r>
          <w:rPr>
            <w:rStyle w:val="InternetLink"/>
            <w:color w:val="000000"/>
          </w:rPr>
          <w:t>{191}</w:t>
        </w:r>
      </w:hyperlink>
      <w:r>
        <w:rPr/>
        <w:t xml:space="preserve">, предоставляла великолепную теоретическую базу для отмены стеснявшего деспота закона и введения нового. Л.Вандермерш, подметивший эту особенность легистского закона, так объясняет тот факт, что легисты не поставили закон над правителем: «Государство - машина, которая сама по себе не имеет никакого смысла. Ее смысл проистекает из того, что она функционирует ради какой-то высшей цели. Не поняв, что общее дело или отечество может быть такой целью, легисты продолжали поляризовать государство на правителе. А не поняли легисты, что такое отечество или общее дело, потому что прогресс политических идей в Китае... не был плодом какого-либо освободительного движения, способного создать высшие политические ценности... Легизм упирается в своего рода чистый этатизм, в котором не было бы никакого смысла, если бы его не поддерживал минимум ценностей, который легисты... сохранили от традиции, не сумев создать в этом плане ничего нового. Это честность и верность правителю, и в силу этого они остаются конфуцианцами вопреки себе. Именно поэтому они ни в коем случае не позволяют себе его свергать, каким бы он ни был неподходящим и даже гибельным для государства» </w:t>
      </w:r>
      <w:hyperlink r:id="rId216">
        <w:r>
          <w:rPr>
            <w:rStyle w:val="InternetLink"/>
            <w:color w:val="000000"/>
          </w:rPr>
          <w:t>{192}</w:t>
        </w:r>
      </w:hyperlink>
      <w:r>
        <w:rPr/>
        <w:t xml:space="preserve">.  </w:t>
        <w:br/>
        <w:t xml:space="preserve">     Закон как основное орудие правителя в понимании легистов направлен на достижение им абсолютной власти и на создание централизованного и мощного государства, обладающего армией, готовой к агрессии и борьбе за гегемонию в Поднебесной. Этой цели служат обе «рукоятки» закона. Наказания, неотвратимо настигавшие всех, кто нарушал царские приказы, будь то сановник, министр или простой человек, были в особенности пригодны для борьбы против знати - главного врага правителя, боровшегося за единовластие. С другой стороны, они давали правителю возможность демагогически использовать расправу над своими приближенными для завоевания популярности в народе. Награды же были методом создания аппарата из новых людей, обязанных своим возвышением правителю, вместо старого аппарата, формировавшегося из «ненадежных» представителей аристократии. Но Шан Ян не был бы реалистом в политике, если бы ограничился лишь общим указанием на необходимость пользоваться рукоятками наказаний и наград и не предложил бы конкретных мероприятий, которые должны привести правителя к поставленной цели.  </w:t>
        <w:br/>
        <w:t xml:space="preserve">     Особенно большое значение он придавал «унификации народа» и его консолидации на двух основных занятиях: земледелии и войне. Как отмечалось, само понятие унификации было выдвинуто Мо-цзы, в некоторых местах обозначившим его тем самым иероглифом </w:t>
      </w:r>
      <w:r>
        <w:rPr>
          <w:i/>
          <w:iCs/>
        </w:rPr>
        <w:t>«и»</w:t>
      </w:r>
      <w:r>
        <w:rPr/>
        <w:t xml:space="preserve"> (</w:t>
      </w:r>
      <w:r>
        <w:rPr/>
        <w:drawing>
          <wp:inline distT="0" distB="0" distL="0" distR="0">
            <wp:extent cx="11493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17"/>
                    <a:srcRect l="-314" t="-270" r="-314" b="-270"/>
                    <a:stretch>
                      <a:fillRect/>
                    </a:stretch>
                  </pic:blipFill>
                  <pic:spPr bwMode="auto">
                    <a:xfrm>
                      <a:off x="0" y="0"/>
                      <a:ext cx="114935" cy="133985"/>
                    </a:xfrm>
                    <a:prstGeom prst="rect">
                      <a:avLst/>
                    </a:prstGeom>
                  </pic:spPr>
                </pic:pic>
              </a:graphicData>
            </a:graphic>
          </wp:inline>
        </w:drawing>
      </w:r>
      <w:r>
        <w:rPr/>
        <w:t xml:space="preserve">, буквальное значение: «один», «объединить», «единство») </w:t>
      </w:r>
      <w:hyperlink r:id="rId218">
        <w:r>
          <w:rPr>
            <w:rStyle w:val="InternetLink"/>
            <w:color w:val="000000"/>
          </w:rPr>
          <w:t>{193}</w:t>
        </w:r>
      </w:hyperlink>
      <w:r>
        <w:rPr/>
        <w:t xml:space="preserve">, который впоследствии сыграл столь существенную роль в «Шан-цзюнь-шу». Шан Ян подчеркивает, что народ, сосредоточенный на земледелии и войне, занятиях, которые, по мысли легистов, взаимно дополняют друг друга, хорошо поддается управлению при помощи наград и наказаний и «может быть использован вовне» </w:t>
      </w:r>
      <w:hyperlink r:id="rId219">
        <w:r>
          <w:rPr>
            <w:rStyle w:val="InternetLink"/>
            <w:color w:val="000000"/>
          </w:rPr>
          <w:t>{194}</w:t>
        </w:r>
      </w:hyperlink>
      <w:r>
        <w:rPr/>
        <w:t xml:space="preserve">. Унификации, единомыслию народа он придает чуть ли не магическое значение: «Государство, где унификация проводилась в течение одного года, будет сильным десять лет, государство, где она осуществлялась десять лет, будет сильным сто лет, государство, где сто лет проводилась унификация, в течение тысячи лет будет мощным, а это значит, что оно достигнет гегемонии» </w:t>
      </w:r>
      <w:hyperlink r:id="rId220">
        <w:r>
          <w:rPr>
            <w:rStyle w:val="InternetLink"/>
            <w:color w:val="000000"/>
          </w:rPr>
          <w:t>{195}</w:t>
        </w:r>
      </w:hyperlink>
      <w:r>
        <w:rPr/>
        <w:t xml:space="preserve">.  </w:t>
        <w:br/>
        <w:t xml:space="preserve">     Важнейшим средством унификации является распашка целинной земли. В специально посвященной этому вопросу гл. II «Шан-цзюнь-шу» говорится, что распашке целины должна быть подчинена вся жизнь страны. Так, например, для распашки целины следует запретить крестьянам продавать зерно, а купцам - покупать его. Если купцы не смогут покупать зерно, то у них не будет особой радости от урожайных лет и больших прибылей в голодные годы. Они станут боязливыми, неуверенными, в конце концов пожелают снова стать крестьянами, и значит, «целина обязательно будет поднята» </w:t>
      </w:r>
      <w:hyperlink r:id="rId221">
        <w:r>
          <w:rPr>
            <w:rStyle w:val="InternetLink"/>
            <w:color w:val="000000"/>
          </w:rPr>
          <w:t>{196}</w:t>
        </w:r>
      </w:hyperlink>
      <w:r>
        <w:rPr/>
        <w:t xml:space="preserve">.  </w:t>
        <w:br/>
        <w:t xml:space="preserve">     Рефрен «целина обязательно будет поднята» многократно повторяется в главе, завершая собой самые разнообразные и, казалось бы, никак не относящиеся к этому вопросу проекты. Мы приводили выше текст, где говорится, что музыка и хорошая одежда не должны проникать в деревню. Тогда крестьяне, работая, не будут обращать внимания на одежду, а отдыхая, не будут слушать музыку. Они не окажутся, следовательно, развращенными и изнеженными, будут заняты только работой, и «целина обязательно будет поднята» </w:t>
      </w:r>
      <w:hyperlink r:id="rId222">
        <w:r>
          <w:rPr>
            <w:rStyle w:val="InternetLink"/>
            <w:color w:val="000000"/>
          </w:rPr>
          <w:t>{197}</w:t>
        </w:r>
      </w:hyperlink>
      <w:r>
        <w:rPr/>
        <w:t xml:space="preserve">. Следует упразднить все гостиницы на дорогах. Тогда смутьяны, заговорщики и те, кто смущает покой крестьян, не сумеют путешествовать, трактирщики, которые лишатся средств к существованию, вынуждены будут стать крестьянами, и «целина обязательно будет поднята» </w:t>
      </w:r>
      <w:hyperlink r:id="rId223">
        <w:r>
          <w:rPr>
            <w:rStyle w:val="InternetLink"/>
            <w:color w:val="000000"/>
          </w:rPr>
          <w:t>{198}</w:t>
        </w:r>
      </w:hyperlink>
      <w:r>
        <w:rPr/>
        <w:t xml:space="preserve">. Надо запретить путешествовать и сановникам. «Если они перестанут путешествовать, крестьяне не услышат о переменах... следовательно, у умных крестьян не будет возможности отказаться от своего старого занятия, а глупые крестьяне не станут умнее, не получат вкуса к учебе и будут все свои силы тратить на земледелие» </w:t>
      </w:r>
      <w:hyperlink r:id="rId224">
        <w:r>
          <w:rPr>
            <w:rStyle w:val="InternetLink"/>
            <w:color w:val="000000"/>
          </w:rPr>
          <w:t>{199}</w:t>
        </w:r>
      </w:hyperlink>
      <w:r>
        <w:rPr/>
        <w:t>. Таким образом, унификация несовместима с образованием и, по существу, равносильна оболваниванию народа. </w:t>
      </w:r>
    </w:p>
    <w:p>
      <w:pPr>
        <w:pStyle w:val="Normal"/>
        <w:ind w:firstLine="567"/>
        <w:rPr/>
      </w:pPr>
      <w:r>
        <w:rPr/>
        <w:t> </w:t>
      </w:r>
    </w:p>
    <w:p>
      <w:pPr>
        <w:pStyle w:val="Normal"/>
        <w:ind w:firstLine="567"/>
        <w:jc w:val="center"/>
        <w:rPr/>
      </w:pPr>
      <w:r>
        <w:rPr>
          <w:b/>
          <w:bCs/>
        </w:rPr>
        <w:t xml:space="preserve">Борьба против культуры </w:t>
      </w:r>
      <w:r>
        <w:rPr/>
        <w:t>(4-III)</w:t>
      </w:r>
    </w:p>
    <w:p>
      <w:pPr>
        <w:pStyle w:val="Normal"/>
        <w:ind w:firstLine="567"/>
        <w:rPr/>
      </w:pPr>
      <w:r>
        <w:rPr/>
        <w:t xml:space="preserve">     </w:t>
      </w:r>
      <w:r>
        <w:rPr/>
        <w:t xml:space="preserve">Шан Ян доказывает, что тупой и невежественный народ - великая сила, ибо если люди невежественны и не имеют никакого представления о том, что лежит за пределами их деревни, других путей, кроме обработки земли, у них нет. «Если народ не пренебрегает земледелием, государство спокойно и вне опасности» </w:t>
      </w:r>
      <w:hyperlink r:id="rId225">
        <w:r>
          <w:rPr>
            <w:rStyle w:val="InternetLink"/>
            <w:color w:val="000000"/>
          </w:rPr>
          <w:t>{200}</w:t>
        </w:r>
      </w:hyperlink>
      <w:r>
        <w:rPr/>
        <w:t xml:space="preserve">, - говорит Шан Ян. С величайшей яростью набрасывается он на тех, кто отвлекает народ образованием, - на конфуцианцев, изучающих древнюю историю и поэзию и следующих не одобренным сверху рецептам поведения. Бешеная злоба, прорывающаяся в «Шан-цзюнь-шу», как только заходит речь о культуре и образовании, сама по себе является свидетельством широкого распространения образования в IV в. до н.э. и его привлекательности для широких слоев народа. Даже, если сделать скидку на гиперболизацию, свойственную стилю трактата, вряд ли можно считать совершенно беспочвенным имеющееся здесь утверждение, что «народ меняется, любит красноречие и с удовольствием занимается учебой» </w:t>
      </w:r>
      <w:hyperlink r:id="rId226">
        <w:r>
          <w:rPr>
            <w:rStyle w:val="InternetLink"/>
            <w:color w:val="000000"/>
          </w:rPr>
          <w:t>{201}</w:t>
        </w:r>
      </w:hyperlink>
      <w:r>
        <w:rPr/>
        <w:t xml:space="preserve">, как и жалобу на то, что, «хотя в каждом селе есть связка </w:t>
      </w:r>
      <w:hyperlink r:id="rId227">
        <w:r>
          <w:rPr>
            <w:rStyle w:val="InternetLink"/>
            <w:color w:val="000000"/>
          </w:rPr>
          <w:t>{202}</w:t>
        </w:r>
      </w:hyperlink>
      <w:r>
        <w:rPr/>
        <w:t xml:space="preserve"> "Книги песен" и "Книги истории" и в каждой семье - по книге, это не приносит пользы управлению» </w:t>
      </w:r>
      <w:hyperlink r:id="rId228">
        <w:r>
          <w:rPr>
            <w:rStyle w:val="InternetLink"/>
            <w:color w:val="000000"/>
          </w:rPr>
          <w:t>{203}</w:t>
        </w:r>
      </w:hyperlink>
      <w:r>
        <w:rPr/>
        <w:t xml:space="preserve">.  </w:t>
        <w:br/>
        <w:t xml:space="preserve">     Борьба с образованием (которую легисты вели одновременно с борьбой против нравственности) здесь смыкается с борьбой против народа. В «Шан-цзюнь-шу» говорится: «Красноречие и ум - помощники мятежа; правила благопристойности и музыка - свидетельства разврата и праздности; доброта и человечность - пособницы нарушений; назначение и продвижение добродетельных - лазейка для хищений и казнокрадства. Если еще прибавляется смута, то все это широко распространяется; если есть свидетельства разврата и праздности, значит, они вошли в употребление; если есть пособницы у нарушений, значит, они появились; если есть лазейка для хищении и казнокрадства, значит, их нельзя уже остановить. Эти восемь пороков, скопившись, приводят к тому, что народ побеждает свое правительство. Если же этих восьми пороков нет, то правительство побеждает народ. Когда народ побеждает свое правительство, государство слабеет; когда правительство побеждает свой народ, армия усиливается» </w:t>
      </w:r>
      <w:hyperlink r:id="rId229">
        <w:r>
          <w:rPr>
            <w:rStyle w:val="InternetLink"/>
            <w:color w:val="000000"/>
          </w:rPr>
          <w:t>{204}</w:t>
        </w:r>
      </w:hyperlink>
      <w:r>
        <w:rPr/>
        <w:t xml:space="preserve">.  </w:t>
        <w:br/>
        <w:t xml:space="preserve">     Доказывая, что правителю пристало заниматься укреплением боевой мощи страны и нет для него более серьезной опасности, чем стремление к знанию и общение с образованными людьми, Шан Ян говорит: «Если правитель любит споры и не стремится выяснить пользы спорщиков, то они могут поступать по своему разумению и переносить свои извращенные споры на улицы, где вокруг них собираются толпы. Народ, видя, что они привлекли на свою сторону царя, его приближенных и сановников, начинает подражать им. Так образуются целые партии, а в спорах, заполняющих страну, уже трудно становится разобраться. Этому радуется простой народ, это доставляет удовольствие большим людям, и в результате таких, которые занимаются земледелием, остается мало, а таких, которые ленятся и живут за чужой счет, становится много... Земля из-за этого остается необработанной. Когда образование входит в привычку, народ отказывается от земледелия и начинает заниматься разговорами, высокопарными словами и фальшивыми спорами... и люди стараются превзойти друг друга высокими словами. Так народ отдаляется от правителя, образуется масса непокорных подданных. Образование ведет, следовательно, к тому, что страна беднеет и армия ослабевает» </w:t>
      </w:r>
      <w:hyperlink r:id="rId230">
        <w:r>
          <w:rPr>
            <w:rStyle w:val="InternetLink"/>
            <w:color w:val="000000"/>
          </w:rPr>
          <w:t>{205}</w:t>
        </w:r>
      </w:hyperlink>
      <w:r>
        <w:rPr/>
        <w:t xml:space="preserve">.  </w:t>
        <w:br/>
        <w:t xml:space="preserve">     Здесь упор делается на то, что образование отвлекает народ от земледелия - занятия, необходимого для укрепления мощи страны. В других местах «Шан-цзюнь-шу» подчеркивается, что образование подрывает основы государства, поскольку учит людей самостоятельно мыслить и произносить независимые суждения о правительственных мероприятиях. Называя фактическую ликвидацию образования его унификацией, Шан Ян говорит: «Под унификацией образования я подразумеваю то, что поклонники обширной учености, споров, ума, искренности, бескорыстия, правил благопристойности, музыки и морального поведения, независимо от того, чисты они или грязны, не должны награждаться богатствами и рангами знатности; они не должны критиковать наказания, вырабатывать свои частные взгляды и, исходя из них, подавать советы вышестоящим» </w:t>
      </w:r>
      <w:hyperlink r:id="rId231">
        <w:r>
          <w:rPr>
            <w:rStyle w:val="InternetLink"/>
            <w:color w:val="000000"/>
          </w:rPr>
          <w:t>{206}</w:t>
        </w:r>
      </w:hyperlink>
      <w:r>
        <w:rPr/>
        <w:t xml:space="preserve">.  </w:t>
        <w:br/>
        <w:t xml:space="preserve">     Конфуций был первым в Китае, кто, основав частную школу, фактически ввел независимое от политической власти образование. </w:t>
      </w:r>
      <w:r>
        <w:rPr>
          <w:i/>
          <w:iCs/>
        </w:rPr>
        <w:t>Цзюнъ-цзы</w:t>
      </w:r>
      <w:r>
        <w:rPr/>
        <w:t xml:space="preserve">, как считал Конфуций, не только не обязан выполнять любой приказ правителя, но должен сопротивляться правителю в тех случаях, когда тот поступает несправедливо. Мо-цзы, выдвинувший утопию всеобщего конформизма, именно в этом пункте вопреки себе оказался продолжателем Конфуция, поскольку настаивал на том, чтобы подданные наставляли вышестоящих, если те совершают ошибки. Шан Ян, провозгласив преступным всякое мнение, не согласующееся с установками сверху, снова попытался вернуть китайское общество к состоянию, в котором оно было до появления конфуцианства.  </w:t>
        <w:br/>
        <w:t xml:space="preserve">     С характерной для тоталитарного мышления железной последовательностью Шан Ян требует полностью покончить с образованием. Сравнивая ученых, «не трудящихся и живущих за чужой счет», с гусеницами, которые, появившись лишь раз, лишают народ пропитания на много лет вперед </w:t>
      </w:r>
      <w:hyperlink r:id="rId232">
        <w:r>
          <w:rPr>
            <w:rStyle w:val="InternetLink"/>
            <w:color w:val="000000"/>
          </w:rPr>
          <w:t>{207}</w:t>
        </w:r>
      </w:hyperlink>
      <w:r>
        <w:rPr/>
        <w:t xml:space="preserve">, он говорит: «Если тысяча человек занята земледелием и войной и лишь один - поэзией, историей, спорами и умствованием, то вся тысяча будет нерадива в земледелии и войне» </w:t>
      </w:r>
      <w:hyperlink r:id="rId233">
        <w:r>
          <w:rPr>
            <w:rStyle w:val="InternetLink"/>
            <w:color w:val="000000"/>
          </w:rPr>
          <w:t>{208}</w:t>
        </w:r>
      </w:hyperlink>
      <w:r>
        <w:rPr/>
        <w:t xml:space="preserve">. Для борьбы с этим злом он советует умному государю, установив унификацию, устранить тех, кто не приносит пользы, и превратить весь «ученый и распутный народ» в земледельцев </w:t>
      </w:r>
      <w:hyperlink r:id="rId234">
        <w:r>
          <w:rPr>
            <w:rStyle w:val="InternetLink"/>
            <w:color w:val="000000"/>
          </w:rPr>
          <w:t>{209}</w:t>
        </w:r>
      </w:hyperlink>
      <w:r>
        <w:rPr/>
        <w:t xml:space="preserve">.  </w:t>
        <w:br/>
        <w:t>     Легистский подход к культуре был, по существу, продолжением подхода Мо-цзы с той разницей, что Мо-цзы отвергал культуру как нечто бесполезное для народа, легисты же считали, что она не только бесполезна, но и вредна для государства. Интересно, что, нападая на конкретные проявления культуры, Мо-цзы все же не решался открыто выступать против самого принципа культуры: в трактате «Мо-цзы» есть глава «Против музыки», но нет главы «Против культуры». Этот дальнейший шаг делают легисты. Трактат «Хань Фэй-цзы» показывает, что легисты сами видели эту преемственность и, критикуя некоторые положения Мо-цзы, горячо приветствовали его подход к культуре. В гл. XXXII трактата «Хань Фэй-цзы» рассказывается, что чуский царь спросил у некоего Тянь Цзю, почему Мо-цзы некрасноречив. На это Тянь Цзю ответил: если его слова будут красноречивы, то людям понравится их прекрасная форма (вэнъ) и они забудут об их правильности (</w:t>
      </w:r>
      <w:r>
        <w:rPr/>
        <w:drawing>
          <wp:inline distT="0" distB="0" distL="0" distR="0">
            <wp:extent cx="123190"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35"/>
                    <a:srcRect l="-291" t="-270" r="-291" b="-270"/>
                    <a:stretch>
                      <a:fillRect/>
                    </a:stretch>
                  </pic:blipFill>
                  <pic:spPr bwMode="auto">
                    <a:xfrm>
                      <a:off x="0" y="0"/>
                      <a:ext cx="123190" cy="133985"/>
                    </a:xfrm>
                    <a:prstGeom prst="rect">
                      <a:avLst/>
                    </a:prstGeom>
                  </pic:spPr>
                </pic:pic>
              </a:graphicData>
            </a:graphic>
          </wp:inline>
        </w:drawing>
      </w:r>
      <w:r>
        <w:rPr/>
        <w:t xml:space="preserve"> </w:t>
      </w:r>
      <w:r>
        <w:rPr>
          <w:i/>
          <w:iCs/>
        </w:rPr>
        <w:t>чжи</w:t>
      </w:r>
      <w:r>
        <w:rPr/>
        <w:t xml:space="preserve">). Таким образом, «прекрасная форма нанесет ущерб пользе» </w:t>
      </w:r>
      <w:hyperlink r:id="rId236">
        <w:r>
          <w:rPr>
            <w:rStyle w:val="InternetLink"/>
            <w:color w:val="000000"/>
          </w:rPr>
          <w:t>{210}</w:t>
        </w:r>
      </w:hyperlink>
      <w:r>
        <w:rPr/>
        <w:t xml:space="preserve">.  </w:t>
        <w:br/>
        <w:t xml:space="preserve">     Для разъяснения этой же мысли вводятся еще два эпизода. Один из них рассказывает о купце, продававшем жемчуг. Этот жемчуг он помещал в прекрасные, декорированные геммами коробочки. Тогда покупатели стали брать коробочки, но возвращать жемчуг. Начало вэнь сравнивается здесь, таким образом, с обрамлением, не имеющим к жемчугу (пользе) никакого отношения. Соблазн красоты провозглашается серьезной опасностью, с которой постоянно надо быть начеку.  </w:t>
        <w:br/>
        <w:t xml:space="preserve">     В другом эпизоде эта же мысль иллюстрируется на примере воздушного змея из дерева, над конструкцией которого Мо-цзы трудился три года и который сломался в первом полете. В ответ на утешения учеников, превозносящих его мастерство, Мо-цзы говорит: «Мне далеко до мастерства того, кто делает деревянную упряжь для волов... он не тратит на нее даже одного утра, а она так прочна, что при ее помощи можно перевезти на далекое расстояние груз в 30 даней, и она не ломается много лет» </w:t>
      </w:r>
      <w:hyperlink r:id="rId237">
        <w:r>
          <w:rPr>
            <w:rStyle w:val="InternetLink"/>
            <w:color w:val="000000"/>
          </w:rPr>
          <w:t>{211}</w:t>
        </w:r>
      </w:hyperlink>
      <w:r>
        <w:rPr/>
        <w:t xml:space="preserve">.  </w:t>
        <w:br/>
        <w:t xml:space="preserve">     Этот пример еще точнее выражает моистско-легистский подход к культуре. В обоих случаях культура сравнивается с ненужным обрамлением и с предметом роскоши, но во втором эпизоде польза выступает в образе простого и грубого приспособления, а не жемчужины.  </w:t>
        <w:br/>
        <w:t xml:space="preserve">     Но между отношением к культуре Мо-цзы и легистов есть и различие: если, по Мо-цзы, все усилия должны быть сосредоточены на удовлетворении насущных потребностей народа, то целью Шан Яна было установление абсолютной власти правителя и военизация государства для захвата Поднебесной. Поэтому при общей обоим учениям враждебности к культуре основные объекты критики у них не совпадают. Мо-цзы, выступающий за бережливость, ведет атаку главным образом на музыку как на форму культурной деятельности, требующую наибольших «непроизводительных» расходов, Шан Ян же обрушивается прежде всего на то, что связано в культуре со словом. Аполитичная музыка его мало беспокоит, слово же он считает злейшим врагом военизации и деспотизма, опирающегося на тупость и невежество народа. Многократно подчеркивая опасность, грозящую деспотическому режиму от слова, Шан Ян говорит: «Умный правитель знает, что любовь к слову не приведет к усилению армии и подъему целины» </w:t>
      </w:r>
      <w:hyperlink r:id="rId238">
        <w:r>
          <w:rPr>
            <w:rStyle w:val="InternetLink"/>
            <w:color w:val="000000"/>
          </w:rPr>
          <w:t>{212}</w:t>
        </w:r>
      </w:hyperlink>
      <w:r>
        <w:rPr/>
        <w:t xml:space="preserve">. Панический страх идеолога деспотизма перед словом подтверждает наблюдение Д.Гранина, заметившего, что членораздельно высказывающаяся личность опасна для самодержавного режима </w:t>
      </w:r>
      <w:hyperlink r:id="rId239">
        <w:r>
          <w:rPr>
            <w:rStyle w:val="InternetLink"/>
            <w:color w:val="000000"/>
          </w:rPr>
          <w:t>{213}</w:t>
        </w:r>
      </w:hyperlink>
      <w:r>
        <w:rPr/>
        <w:t>. </w:t>
      </w:r>
    </w:p>
    <w:p>
      <w:pPr>
        <w:pStyle w:val="Normal"/>
        <w:ind w:firstLine="567"/>
        <w:rPr/>
      </w:pPr>
      <w:r>
        <w:rPr/>
      </w:r>
    </w:p>
    <w:p>
      <w:pPr>
        <w:pStyle w:val="Normal"/>
        <w:ind w:firstLine="567"/>
        <w:jc w:val="center"/>
        <w:rPr/>
      </w:pPr>
      <w:r>
        <w:rPr>
          <w:b/>
          <w:bCs/>
        </w:rPr>
        <w:t xml:space="preserve">Милитаризм </w:t>
      </w:r>
      <w:r>
        <w:rPr/>
        <w:t>(5-III)</w:t>
      </w:r>
    </w:p>
    <w:p>
      <w:pPr>
        <w:pStyle w:val="Normal"/>
        <w:ind w:firstLine="567"/>
        <w:rPr/>
      </w:pPr>
      <w:r>
        <w:rPr/>
        <w:t xml:space="preserve">     </w:t>
      </w:r>
      <w:r>
        <w:rPr/>
        <w:t xml:space="preserve">Сказанное достаточно характеризует роль войны в легистской доктрине. Само противопоставление начал </w:t>
      </w:r>
      <w:r>
        <w:rPr>
          <w:i/>
          <w:iCs/>
        </w:rPr>
        <w:t>вэнь</w:t>
      </w:r>
      <w:r>
        <w:rPr/>
        <w:t xml:space="preserve"> и </w:t>
      </w:r>
      <w:r>
        <w:rPr>
          <w:i/>
          <w:iCs/>
        </w:rPr>
        <w:t>у</w:t>
      </w:r>
      <w:r>
        <w:rPr/>
        <w:t xml:space="preserve">, возникшее с первой половины I тысячелетия до н.э., подсказывало мысль, что воинственность и любовь к культуре - вещи, по сути дела, противоположные. Эта противоположность доводится в «Шан-цзюнь-шу» до крайнего антагонизма, причем отрицательное отношение к началу </w:t>
      </w:r>
      <w:r>
        <w:rPr>
          <w:i/>
          <w:iCs/>
        </w:rPr>
        <w:t>вэнь</w:t>
      </w:r>
      <w:r>
        <w:rPr/>
        <w:t xml:space="preserve"> находит выражение в том, что входящие в это понятие элементы получают название «вшей». Под «вшами» Шан Ян подразумевает древнюю поэзию, историю, правила благопристойности и музыку, а также гуманность, справедливость, доброту, самоусовершенствование, искренность, доверие, красноречие, ум </w:t>
      </w:r>
      <w:hyperlink r:id="rId240">
        <w:r>
          <w:rPr>
            <w:rStyle w:val="InternetLink"/>
            <w:color w:val="000000"/>
          </w:rPr>
          <w:t>{214}</w:t>
        </w:r>
      </w:hyperlink>
      <w:r>
        <w:rPr/>
        <w:t xml:space="preserve">. В «Шан-цзюнь-шу» неоднократно повторяется: если в государстве будут эти «вши», то правителю некого будет использовать в земледелии и войне, и это приведет в конечном счете к разгрому и к расчленению страны.  </w:t>
        <w:br/>
        <w:t xml:space="preserve">     Выше приводились включенные в «Мо-цзы» слова конфуцианца о том, что, если в государстве царит спокойствие и оно живет в мирной обстановке, в нем занимаются музыкой. Музыка в данном случае олицетворяет культуру вообще, которая расцветает в условиях мира. Тесную связь между культурой и миром признает и Шан Ян, но он делает из этого свой вывод: поскольку культура наряду с нравственностью составляют наибольшую опасность, война должна вестись не только ради того, чтобы добиться гегемонии, но и ради предотвращения развития культуры. «Если государство сильно, но не ведет войны, то яд распространится внутри него; появятся правила благопристойности, музыка, "вши"; раздел государства станет неизбежным. Если же оно ведет войну, то яд распространится на врагов. Не страдая от правил благопристойности, музыки и "вшей", оно обязательно усилится» </w:t>
      </w:r>
      <w:hyperlink r:id="rId241">
        <w:r>
          <w:rPr>
            <w:rStyle w:val="InternetLink"/>
            <w:color w:val="000000"/>
          </w:rPr>
          <w:t>{215}</w:t>
        </w:r>
      </w:hyperlink>
      <w:r>
        <w:rPr/>
        <w:t xml:space="preserve">. Мысль, что война сама по себе служит укреплению государства тем, что препятствует развитию культуры, еще ярче выражена в другом месте, где говорится: «Если бедное государство займется войной, то яд распространится среди его врагов, в нем не будет шести "вшей", и оно непременно усилится. Если богатое государство не будет вести войну, то яд распространится внутри него, в нем появятся шесть "вшей", и оно непременно ослабеет» </w:t>
      </w:r>
      <w:hyperlink r:id="rId242">
        <w:r>
          <w:rPr>
            <w:rStyle w:val="InternetLink"/>
            <w:color w:val="000000"/>
          </w:rPr>
          <w:t>{216}</w:t>
        </w:r>
      </w:hyperlink>
      <w:r>
        <w:rPr/>
        <w:t xml:space="preserve">.  </w:t>
        <w:br/>
        <w:t xml:space="preserve">     Легизм предстает здесь как классическая идеология войны. Именно в армии как в древнейшем типе организации, построенной на беспрекословном подчинении приказам, выработались те принципы управления с помощью наград и наказаний, которые впоследствии были провозглашены легистами единственными методами управления обществом в целом. Восприятие и переработка легистами идей Мо-цзы облегчалась тем, что утопия последнего также во многом напоминает армию. Связь легизма с войной, т.е. с началом у, почувствовал и Сыма Цянь, вложивший в уста У-вана слова о том, что он сохранит славу своих предков при помощи наград и наказаний </w:t>
      </w:r>
      <w:hyperlink r:id="rId243">
        <w:r>
          <w:rPr>
            <w:rStyle w:val="InternetLink"/>
            <w:color w:val="000000"/>
          </w:rPr>
          <w:t>{217}</w:t>
        </w:r>
      </w:hyperlink>
      <w:r>
        <w:rPr/>
        <w:t xml:space="preserve">. Одним из предшественников Шан Яна был полководец У Ци, добившийся строгого исполнения законов, централизации власти и унификации взглядов народа </w:t>
      </w:r>
      <w:hyperlink r:id="rId244">
        <w:r>
          <w:rPr>
            <w:rStyle w:val="InternetLink"/>
            <w:color w:val="000000"/>
          </w:rPr>
          <w:t>{218}</w:t>
        </w:r>
      </w:hyperlink>
      <w:r>
        <w:rPr/>
        <w:t xml:space="preserve">, да и сам Шан Ян в некоторых древнекитайских трактатах фигурирует как полководец </w:t>
      </w:r>
      <w:hyperlink r:id="rId245">
        <w:r>
          <w:rPr>
            <w:rStyle w:val="InternetLink"/>
            <w:color w:val="000000"/>
          </w:rPr>
          <w:t>{219}</w:t>
        </w:r>
      </w:hyperlink>
      <w:r>
        <w:rPr/>
        <w:t>. </w:t>
      </w:r>
    </w:p>
    <w:p>
      <w:pPr>
        <w:pStyle w:val="Normal"/>
        <w:ind w:firstLine="567"/>
        <w:rPr/>
      </w:pPr>
      <w:r>
        <w:rPr/>
        <w:t> </w:t>
      </w:r>
    </w:p>
    <w:p>
      <w:pPr>
        <w:pStyle w:val="Normal"/>
        <w:ind w:firstLine="567"/>
        <w:jc w:val="center"/>
        <w:rPr/>
      </w:pPr>
      <w:r>
        <w:rPr>
          <w:b/>
          <w:bCs/>
        </w:rPr>
        <w:t>Полемика между легистами и конфуцианцами</w:t>
      </w:r>
      <w:r>
        <w:rPr/>
        <w:t xml:space="preserve"> (6-III) </w:t>
      </w:r>
    </w:p>
    <w:p>
      <w:pPr>
        <w:pStyle w:val="Normal"/>
        <w:ind w:firstLine="567"/>
        <w:rPr/>
      </w:pPr>
      <w:r>
        <w:rPr/>
        <w:t xml:space="preserve">     </w:t>
      </w:r>
      <w:r>
        <w:rPr/>
        <w:t xml:space="preserve">Читатель мог заметить, что легистская теория, выдвинутая Шан Яном, является полной противоположностью раннему конфуцианству. Диаметрально противоположны и цели, ставившиеся перед собой основателями этих учений, и средства, которыми они предполагали добиваться своих целей, и их исходные предпосылки. Отсутствие общей почвы, по мнению некоторых ученых, исключало и возможность спора. Так, Б.Уотсон пишет, что значение и ценность, придававшиеся представителями обеих школ таким фундаментальным понятиям, как «добродетель» или «закон», настолько различны, что их аргументы не соприкасаются друг с другом, а «просто носятся по воздуху, как яростно противоречащие друг другу крылья ветряных мельниц»  </w:t>
      </w:r>
      <w:hyperlink r:id="rId246">
        <w:r>
          <w:rPr>
            <w:rStyle w:val="InternetLink"/>
            <w:color w:val="000000"/>
          </w:rPr>
          <w:t>{220}</w:t>
        </w:r>
      </w:hyperlink>
      <w:r>
        <w:rPr/>
        <w:t xml:space="preserve">.  </w:t>
        <w:br/>
        <w:t xml:space="preserve">     Изучение древнекитайских источников опровергает это утверждение. Легистов и ранних конфуцианцев сталкивала сама жизнь: легисты были политическими деятелями, конфуцианцы же как профессиональные учителя и проповедники пытались воздействовать на правителей, чтобы побудить их к воплощению своих этических принципов. И те и другие, таким образом, обращаясь к правителям, должны были искать ответы на аргументы своих противников.  </w:t>
        <w:br/>
        <w:t xml:space="preserve">     Начало этой полемики относится к появлению легизма, т.е. к середине IV в. до н. э. Острую полемичность «Шан-цзюнь-шу» приходилось уже отмечать; что же касается конфуцианских трактатов, то первым произведением, в котором дается ответ на позицию идеологов деспотии, было «Мэн-цзы». С деспотами и угнетателями сталкивался, конечно, и Конфуций, но в его время еще не было идеологического оправдания деспотизма. Поэтому Конфуцию, призывавшему к гуманному отношению к народу, не отвечали прямым отказом; его советы попросту игнорировали. Иная ситуация сложилась в IV-III вв. до н.э. - в это время началась открытая идеологическая борьба против конфуцианских принципов. Идейных противников гуманного подхода к политике имеет в виду Мэн-цзы, когда говорит: «Те, кто отказывается от правильного поведения и справедливости, сами себе делают зло. Те, кто говорит: "Я не могу быть гуманным и следовать справедливости", сами себя отбрасывают» </w:t>
      </w:r>
      <w:hyperlink r:id="rId247">
        <w:r>
          <w:rPr>
            <w:rStyle w:val="InternetLink"/>
            <w:color w:val="000000"/>
          </w:rPr>
          <w:t>{221}</w:t>
        </w:r>
      </w:hyperlink>
      <w:r>
        <w:rPr/>
        <w:t xml:space="preserve">.  </w:t>
        <w:br/>
        <w:t xml:space="preserve">     Что же отвечает Мэн-цзы на доводы легистов? Его аргументация различна в зависимости от того, к кому он обращается. Ученикам он говорит, что власть над Поднебесной не является высшей ценностью и благородному человеку не стоит к ней стремиться. Такой человек желает лишь, чтобы жили и благоденствовали его близкие, чтобы ему не нужно было ничего стыдиться ни перед небом, ни перед людьми и чтобы, найдя способных учеников, он мог воспитывать и обучать их </w:t>
      </w:r>
      <w:hyperlink r:id="rId248">
        <w:r>
          <w:rPr>
            <w:rStyle w:val="InternetLink"/>
            <w:color w:val="000000"/>
          </w:rPr>
          <w:t>{222}</w:t>
        </w:r>
      </w:hyperlink>
      <w:r>
        <w:rPr/>
        <w:t>. Но подобная позиция, разумеется, не годилась для привлечения правителей. И вот Мэн-цзы выдвигает положение, явно рассчитанное на властителей, стремившихся установить свою гегемонию. Обращаясь к ним, мыслитель доказывает, что достичь этой цели можно лишь путем гуманного управления (</w:t>
      </w:r>
      <w:r>
        <w:rPr/>
        <w:drawing>
          <wp:inline distT="0" distB="0" distL="0" distR="0">
            <wp:extent cx="314960"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49"/>
                    <a:srcRect l="-115" t="-270" r="-115" b="-270"/>
                    <a:stretch>
                      <a:fillRect/>
                    </a:stretch>
                  </pic:blipFill>
                  <pic:spPr bwMode="auto">
                    <a:xfrm>
                      <a:off x="0" y="0"/>
                      <a:ext cx="314960" cy="133985"/>
                    </a:xfrm>
                    <a:prstGeom prst="rect">
                      <a:avLst/>
                    </a:prstGeom>
                  </pic:spPr>
                </pic:pic>
              </a:graphicData>
            </a:graphic>
          </wp:inline>
        </w:drawing>
      </w:r>
      <w:r>
        <w:rPr/>
        <w:t xml:space="preserve"> </w:t>
      </w:r>
      <w:r>
        <w:rPr>
          <w:i/>
          <w:iCs/>
        </w:rPr>
        <w:t>жэнь-чжэн</w:t>
      </w:r>
      <w:r>
        <w:rPr/>
        <w:t xml:space="preserve">). В трактате Мэн-цзы имеется несколько определений такого управления. В одном случае оно характеризуется как успокоение народа </w:t>
      </w:r>
      <w:hyperlink r:id="rId250">
        <w:r>
          <w:rPr>
            <w:rStyle w:val="InternetLink"/>
            <w:color w:val="000000"/>
          </w:rPr>
          <w:t>{223}</w:t>
        </w:r>
      </w:hyperlink>
      <w:r>
        <w:rPr/>
        <w:t xml:space="preserve">, в другом - как защита народа, т.е. обеспечение его постоянным имуществом, чтобы он мог поддерживать своих родителей и детей </w:t>
      </w:r>
      <w:hyperlink r:id="rId251">
        <w:r>
          <w:rPr>
            <w:rStyle w:val="InternetLink"/>
            <w:color w:val="000000"/>
          </w:rPr>
          <w:t>{224}</w:t>
        </w:r>
      </w:hyperlink>
      <w:r>
        <w:rPr/>
        <w:t xml:space="preserve">. Поскольку имущество крестьян - земля, Мэн-цзы детально разработал порядок наделения крестьян земельными наделами (так называемая система </w:t>
      </w:r>
      <w:r>
        <w:rPr>
          <w:i/>
          <w:iCs/>
        </w:rPr>
        <w:t>цзин-тянь</w:t>
      </w:r>
      <w:r>
        <w:rPr/>
        <w:t> </w:t>
      </w:r>
      <w:r>
        <w:rPr/>
        <w:drawing>
          <wp:inline distT="0" distB="0" distL="0" distR="0">
            <wp:extent cx="314960"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52"/>
                    <a:srcRect l="-115" t="-270" r="-115" b="-270"/>
                    <a:stretch>
                      <a:fillRect/>
                    </a:stretch>
                  </pic:blipFill>
                  <pic:spPr bwMode="auto">
                    <a:xfrm>
                      <a:off x="0" y="0"/>
                      <a:ext cx="314960" cy="133985"/>
                    </a:xfrm>
                    <a:prstGeom prst="rect">
                      <a:avLst/>
                    </a:prstGeom>
                  </pic:spPr>
                </pic:pic>
              </a:graphicData>
            </a:graphic>
          </wp:inline>
        </w:drawing>
      </w:r>
      <w:r>
        <w:rPr/>
        <w:t xml:space="preserve">) </w:t>
      </w:r>
      <w:hyperlink r:id="rId253">
        <w:r>
          <w:rPr>
            <w:rStyle w:val="InternetLink"/>
            <w:color w:val="000000"/>
          </w:rPr>
          <w:t>{225}</w:t>
        </w:r>
      </w:hyperlink>
      <w:r>
        <w:rPr/>
        <w:t xml:space="preserve">. В третьем тексте Мэн-цзы настаивает на том, что задача правителя - помощь неимущим </w:t>
      </w:r>
      <w:hyperlink r:id="rId254">
        <w:r>
          <w:rPr>
            <w:rStyle w:val="InternetLink"/>
            <w:color w:val="000000"/>
          </w:rPr>
          <w:t>{226}</w:t>
        </w:r>
      </w:hyperlink>
      <w:r>
        <w:rPr/>
        <w:t xml:space="preserve">. Чтобы выполнить ее, правитель должен иметь «сердце, не выносящее человеческих страданий». Таким сердцем обладал легендарный правитель Юй, считавший, что если кто-то в Поднебесной утонул, то это он, Юй, его утопил </w:t>
      </w:r>
      <w:hyperlink r:id="rId255">
        <w:r>
          <w:rPr>
            <w:rStyle w:val="InternetLink"/>
            <w:color w:val="000000"/>
          </w:rPr>
          <w:t>{227}</w:t>
        </w:r>
      </w:hyperlink>
      <w:r>
        <w:rPr/>
        <w:t xml:space="preserve">. Гуманное управление заключается в отказе от военных авантюр </w:t>
      </w:r>
      <w:hyperlink r:id="rId256">
        <w:r>
          <w:rPr>
            <w:rStyle w:val="InternetLink"/>
            <w:color w:val="000000"/>
          </w:rPr>
          <w:t>{228}</w:t>
        </w:r>
      </w:hyperlink>
      <w:r>
        <w:rPr/>
        <w:t xml:space="preserve">, в смягчении наказаний, в снижении налогов и податей, отказе от правительственных монополий на использование природных богатств, в заботе о вдовах, сиротах и бездетных, в обеспечении чиновников наследственным окладом </w:t>
      </w:r>
      <w:hyperlink r:id="rId257">
        <w:r>
          <w:rPr>
            <w:rStyle w:val="InternetLink"/>
            <w:color w:val="000000"/>
          </w:rPr>
          <w:t>{229}</w:t>
        </w:r>
      </w:hyperlink>
      <w:r>
        <w:rPr/>
        <w:t xml:space="preserve">. Осуществление всех этих мероприятий, как думал Мэн-цзы, позволит добиться такого морального подъема и единства народа, при которых не будет страшно никакое нападение. На жалобы вэйского Хуй-вана, потерпевшего поражение в бою, Мэн-цзы отвечал: «Если гуманно управлять народом, то народ палками отразит циньские и чуские войска с их крепкими латами и острым оружием» </w:t>
      </w:r>
      <w:hyperlink r:id="rId258">
        <w:r>
          <w:rPr>
            <w:rStyle w:val="InternetLink"/>
            <w:color w:val="000000"/>
          </w:rPr>
          <w:t>{230}</w:t>
        </w:r>
      </w:hyperlink>
      <w:r>
        <w:rPr/>
        <w:t xml:space="preserve">. Мэн-цзы был уверен, что победа в войне обеспечена гуманному правителю еще и потому, что на сторону такого правителя перейдет народ того государства, которое с ним воюет. «Если человек до конца разовьет свое нежелание вредить другим, то такого гуманного человека невозможно будет победить» </w:t>
      </w:r>
      <w:hyperlink r:id="rId259">
        <w:r>
          <w:rPr>
            <w:rStyle w:val="InternetLink"/>
            <w:color w:val="000000"/>
          </w:rPr>
          <w:t>{231}</w:t>
        </w:r>
      </w:hyperlink>
      <w:r>
        <w:rPr/>
        <w:t xml:space="preserve">, - утверждал Мэн-цзы. Поэтому основной политической добродетелью он провозглашал отвращение к убийству людей.  </w:t>
        <w:br/>
        <w:t xml:space="preserve">     В трактате передается следующий разговор мыслителя с лянским царем Сян-ваном. Царь спросил, как упорядочить Поднебесную. «Я, - пишет Мэн-цзы, - ответил: "Объединив ее". Царь спросил: "Кто в состоянии ее объединить?". Я ответил: "Тот, кто не любит убивать людей". - "Кто же даст ему Поднебесную?" - спросил царь. Я ответил: "Поднебесную дадут ему люди, которые ее населяют. Знает ли царь, как всходят ростки злаков? В седьмой или восьмой месяц они высыхают от жары. Когда же сгустившиеся в небе облака посылают вниз потоки дождя, тогда ростки, расправившись, быстро поднимаются вверх. Разве есть сила, которая могла бы удержать их? Ныне среди тех, кто пасет народ Поднебесной, нет ни одного такого, который не находил бы удовольствия в убийстве. А если бы один такой нашелся, весь народ Поднебесной стал бы смотреть на него с величайшей надеждой и устремился бы к нему, подобно текущему вниз потоку, который не под силу удержать никому"» </w:t>
      </w:r>
      <w:hyperlink r:id="rId260">
        <w:r>
          <w:rPr>
            <w:rStyle w:val="InternetLink"/>
            <w:color w:val="000000"/>
          </w:rPr>
          <w:t>{232}</w:t>
        </w:r>
      </w:hyperlink>
      <w:r>
        <w:rPr/>
        <w:t xml:space="preserve">. Мэн-цзы не представлял себе, что Поднебесную может возглавить злодей. Он говорил: «Бывало, что негуманные люди стояли во главе отдельных царств, но никогда еще не бывало, чтобы негуманные захватывали Поднебесную» </w:t>
      </w:r>
      <w:hyperlink r:id="rId261">
        <w:r>
          <w:rPr>
            <w:rStyle w:val="InternetLink"/>
            <w:color w:val="000000"/>
          </w:rPr>
          <w:t>{233}</w:t>
        </w:r>
      </w:hyperlink>
      <w:r>
        <w:rPr/>
        <w:t xml:space="preserve">. Жизнь не подтвердила такого оптимизма. Не прошло и 70 лет после смерти Мэн-цзы, как Китай был объединен одним из самых жестоких деспотов во всемирной истории - Цинь Ши-хуаном.  </w:t>
        <w:br/>
        <w:t xml:space="preserve">    Несколько иначе трактовал эту проблему другой видный конфуцианский мыслитель, Сюнь-цзы (приблизительно 298-238 гг. до н.э.). Если Мэн-цзы доказывал, что гуманность - единственный путь к могуществу, то настроенный более реалистически Сюнь-цзы видел три возможности присоединения соседних царств: добродетель, силу и богатство. Хотя все три способа могут привести к цели, наиболее целесообразным и экономичным является добродетель. Ведь присоединяя силой новую территорию, населенную людьми, которых надо держать в постоянном страхе, приходится оставлять там многочисленную армию и тем самым идти на увеличение расходов и ослабление страны. Приобретение территории при помощи богатства означает, что нужно кормить голодающее население, привлеченное к завоевателю лишь надеждой на прокорм: «В этом случае придется открыть ваши амбары, чтобы накормить их, дать им добро и товары, чтобы обогатить их, назначить хороших чиновников, чтобы надзирать за ними» </w:t>
      </w:r>
      <w:hyperlink r:id="rId262">
        <w:r>
          <w:rPr>
            <w:rStyle w:val="InternetLink"/>
            <w:color w:val="000000"/>
          </w:rPr>
          <w:t>{234}</w:t>
        </w:r>
      </w:hyperlink>
      <w:r>
        <w:rPr/>
        <w:t xml:space="preserve">. И снова, в конечном счете, и страна и армия будут ослаблены. Лишь присоединение новой территории при помощи добродетели, увеличив число преданных и надежных подданных, придаст стране и армии невиданную до того силу. Но и Сюнь-цзы делил с Мэн-цзы веру в то, что объединить Китай сможет лишь добродетельный государь. Он считал, что существует прямая зависимость между размерами территории и моральным уровнем личности, которая возглавляет страну. «Государство невелико, мелкий человек при помощи мелких методов может овладеть им и удерживать его небольшой силой. Но Поднебесная велика, и ею мелкий человек не овладеет» </w:t>
      </w:r>
      <w:hyperlink r:id="rId263">
        <w:r>
          <w:rPr>
            <w:rStyle w:val="InternetLink"/>
            <w:color w:val="000000"/>
          </w:rPr>
          <w:t>{235}</w:t>
        </w:r>
      </w:hyperlink>
      <w:r>
        <w:rPr/>
        <w:t xml:space="preserve">.  </w:t>
        <w:br/>
        <w:t xml:space="preserve">     Конфуцианский идеал гуманного управления вызвал резкие возражения Хань Фэя. Этот легистскии мыслитель доказывал, что помощь бедным и неимущим не только бессмысленна, но и вредна. Он писал: «Нынешние ученые мужи, рассуждая о политике, большей частью говорят: "Надо поддержать бедных и несчастных и обеспечить неимущих". Но ведь есть люди, которые, поначалу не отличаясь от других, сумели обеспечить все свои потребности без чужой помощи и не в очень урожайные годы; это было достигнуто трудолюбием и бережливостью. А с другой стороны, есть люди, которые, также сначала не отличаясь от других, стали бедными и неимущими, и не оттого что были неурожайные годы, что их постигли болезни или что они были обвинены в каком-то преступлении; они обеднели от собственной расточительности и лени. Расточительные и ленивые, следовательно, бедны, трудолюбивые и бережливые - богаты. И если теперь правитель решит обложить богатых, с тем чтобы помочь бедным, то это значит, что он ограбит трудолюбивых и бережливых ради расточительных и ленивых. Но так невозможно добиться того, чтобы люди быстрее работали и были экономны» </w:t>
      </w:r>
      <w:hyperlink r:id="rId264">
        <w:r>
          <w:rPr>
            <w:rStyle w:val="InternetLink"/>
            <w:color w:val="000000"/>
          </w:rPr>
          <w:t>{236}</w:t>
        </w:r>
      </w:hyperlink>
      <w:r>
        <w:rPr/>
        <w:t xml:space="preserve">.  </w:t>
        <w:br/>
        <w:t xml:space="preserve">     Раннеконфуцианскому подходу к политике, исходящему из человеческого чувства, Хань Фэй противопоставляет подход, отметающий все соображения, выходящие за пределы государственной целесообразности. Конфронтация этих подходов еще заметнее там, где Хань Фэй высказывается против доводов Мэн-цзы, касающихся необходимости для правителя добиться любви народа. Настаивая на том, что для управления необходимо лишь политическое искусство, Хань Фэй сравнивает народ с глупым ребенком, который сам не понимает, что для него хорошо и что плохо, а правителя - с врачом, причиняющим временную боль ради выздоровления больного </w:t>
      </w:r>
      <w:hyperlink r:id="rId265">
        <w:r>
          <w:rPr>
            <w:rStyle w:val="InternetLink"/>
            <w:color w:val="000000"/>
          </w:rPr>
          <w:t>{237}</w:t>
        </w:r>
      </w:hyperlink>
      <w:r>
        <w:rPr/>
        <w:t xml:space="preserve">.  </w:t>
        <w:br/>
        <w:t xml:space="preserve">     Сравнение народа с ребенком, не способным решить встающие перед ним проблемы, заслуживает пристального внимания. В нем отразилась идущая от Мо-цзы традиция отношения к политике как к специальности, требующей знаний и специфического опыта; эти качества отсутствуют у рядового человека, и поэтому он должен предоставить дело управления тому, кто в этом разбирается. В то же время здесь присутствует известная модификация по сравнению с откровенно человеконенавистнической позицией Шан Яна: если последний прямо говорил о том, что цель правителя - победа над народом, то Хань Фэй предпочитает изображать жестокость легистского правления как спасительную строгость, полезную в конечном счете для самого же народа. Впрочем, не стоит преувеличивать значение этих расхождений: во-первых, в других главах трактата «Хань Фэй-цзы» о противоположности интересов правителя и народа говорится в совершенно шанъяновском духе; во-вторых, само сравнение народа с ребенком практически столь же мало могло способствовать ограничению власти деспота, как и уподобление народа материалу, над которым работает ремесленник.  </w:t>
        <w:br/>
        <w:t xml:space="preserve">     Подход Хань Фэя к управлению здесь сближается с подходом Платона, неоднократно сравнивавшего политику с медициной и говорившего, что отношение большинства людей к тому, кто ими правит, подобно отношению пациента к врачу </w:t>
      </w:r>
      <w:hyperlink r:id="rId266">
        <w:r>
          <w:rPr>
            <w:rStyle w:val="InternetLink"/>
            <w:color w:val="000000"/>
          </w:rPr>
          <w:t>{238}</w:t>
        </w:r>
      </w:hyperlink>
      <w:r>
        <w:rPr/>
        <w:t xml:space="preserve">. В «Политике» Аристотеля мы встречаем интересный ответ на эту аналогию, направленную против демократов, веривших в то, что взрослые люди в состоянии сами решать свои проблемы. Изложив концепцию Платона, Аристотель пишет: «Согласно этой точке зрения кажется неверным предоставление народу суверенной власти выбирать себе должностных лиц и требовать от них отчета. Но, может быть, все это рассуждение не так уж правильно... ведь в некоторых делах специалист, исполняющий заказ, не является ни единственным, ни лучшим судьей по сравнению с теми, кто, не будучи специалистами, также могут судить о работе. Так, например, о том, хорошо или плохо построен дом, хозяин дома судит лучше, чем архитектор» </w:t>
      </w:r>
      <w:hyperlink r:id="rId267">
        <w:r>
          <w:rPr>
            <w:rStyle w:val="InternetLink"/>
            <w:color w:val="000000"/>
          </w:rPr>
          <w:t>{239}</w:t>
        </w:r>
      </w:hyperlink>
      <w:r>
        <w:rPr/>
        <w:t xml:space="preserve">.  </w:t>
        <w:br/>
        <w:t xml:space="preserve">     С этим связана и другая проблема, явившаяся предметом полемики между легистами и конфуцианцами. Поскольку в легистской политической теории народу отводилась пассивная роль, активность же должна была стать привилегией правителя, легисты не только не считали нужным посвящать народ в методы и технику управления, но, напротив, настаивали на том, чтобы это искусство держалось в строжайшем секрете не только от народа, но и от приближенных государя. Разработкой техники управления занимался государственный деятель и мыслитель Шэнь Бу-хай, главный министр в царстве Хань в 351-337 гг. до н.э. Шэнь Бу-хай говорил, что правитель, стремящийся удержать в своих руках власть, должен тщательно скрывать свои взгляды и желания от окружающих, ибо, если он их откроет, подчиненные получат возможность, узнав и поняв правителя, обмануть его. Эти мысли были восприняты Хань Фэем, говорившим: «Если правитель скроет, что он любит и что ненавидит, он сумеет узреть истинную природу подчиненных» </w:t>
      </w:r>
      <w:hyperlink r:id="rId268">
        <w:r>
          <w:rPr>
            <w:rStyle w:val="InternetLink"/>
            <w:color w:val="000000"/>
          </w:rPr>
          <w:t>{240}</w:t>
        </w:r>
      </w:hyperlink>
      <w:r>
        <w:rPr/>
        <w:t xml:space="preserve">. Развивая далее эти положения, Хань Фэй предлагал правителю тайно выслеживать недостатки своих подчиненных. «Смотри, но сам будь невидим, слушай, но так, чтобы тебя не слышали, знай, но так, чтобы о тебе не знали... Скрывай свои следы и прячь свои мотивы, тогда подчиненные не сумеют дойти до истока твоих решений», - говорил он </w:t>
      </w:r>
      <w:hyperlink r:id="rId269">
        <w:r>
          <w:rPr>
            <w:rStyle w:val="InternetLink"/>
            <w:color w:val="000000"/>
          </w:rPr>
          <w:t>{241}</w:t>
        </w:r>
      </w:hyperlink>
      <w:r>
        <w:rPr/>
        <w:t xml:space="preserve">.  </w:t>
        <w:br/>
        <w:t xml:space="preserve">     Секретность, по «Хань Фэй-цзы», является частью мероприятий правителя, направленных на предотвращение любой попытки узурпации власти со стороны его приближенных. Об этом свидетельствуют советы правителю внимательно следить за действиями подчиненных, проверять их, находить и уничтожить как предателей тех, кто хочет узнать о тайных недостатках правителя, арестовывать тех, кто был с ними связан, и лишать их всякой поддержки. Эти мероприятия хорошо вписываются в картину той непрерывной войны, которую должен вести с окружающими легистскии правитель. Поэтому они сродни и советам Сунь-цзы о том, как обманывать врага: «Если ты и можешь что-нибудь, показывай противнику, будто не можешь; если ты и пользуешься чем-нибудь, показывай ему, будто ты этим не пользуешься» </w:t>
      </w:r>
      <w:hyperlink r:id="rId270">
        <w:r>
          <w:rPr>
            <w:rStyle w:val="InternetLink"/>
            <w:color w:val="000000"/>
          </w:rPr>
          <w:t>{242}</w:t>
        </w:r>
      </w:hyperlink>
      <w:r>
        <w:rPr/>
        <w:t xml:space="preserve">.  </w:t>
        <w:br/>
        <w:t xml:space="preserve">     Такой подход к управлению был прямо противоположен взглядам ранних конфуцианцев. Многократно встречающаяся и у Конфуция, и у Мэн-цзы мысль о том, что правитель должен служить образцом для народа, сама по себе исключала возможность секретных действий правителя, ибо, чтобы стать образцом, он должен был быть хорошо виден народу. Превознося благородных людей древности за то, что, совершив ошибки, они открыто их исправляли, Мэн-цзы говорит: «Эти ошибки были подобны затмениям солнца и луны; все видели их, все ждали их исправления и после этого смотрели на благородных людей так же, как раньше» </w:t>
      </w:r>
      <w:hyperlink r:id="rId271">
        <w:r>
          <w:rPr>
            <w:rStyle w:val="InternetLink"/>
            <w:color w:val="000000"/>
          </w:rPr>
          <w:t>{243}</w:t>
        </w:r>
      </w:hyperlink>
      <w:r>
        <w:rPr/>
        <w:t xml:space="preserve">.  </w:t>
        <w:br/>
        <w:t xml:space="preserve">     Подробно разобран вопрос о секретности у Сюнь-цзы. Полемизируя с легистами, этот мыслитель говорит: «Сейчас распространен взгляд, что правителю следует соблюдать секретность. Это не верно. Правитель - запевала для народа; стоящий сверху - образец для тех, кто стоит внизу. Когда они слышат запевалу, они подтягивают ему; видя образец, они ему подражают. Но если запевала молчит, то и народ ему не подтягивает; если образец скрыт, то снизу не могут подражать ему» </w:t>
      </w:r>
      <w:hyperlink r:id="rId272">
        <w:r>
          <w:rPr>
            <w:rStyle w:val="InternetLink"/>
            <w:color w:val="000000"/>
          </w:rPr>
          <w:t>{244}</w:t>
        </w:r>
      </w:hyperlink>
      <w:r>
        <w:rPr/>
        <w:t xml:space="preserve">. Считая, что такое положение чревато нарушением гармонии между правителем и подданными, Сюнь-цзы ставит поведение подданных в прямую зависимость от моральных качеств правителя. «Когда правитель прям и искренен, - читаем в трактате "Сюнь-цзы", - подданные честны и старательны; когда правитель справедлив и поступает правильно, подданных легко исправить; когда управление идет хорошо, их легко объединить. Если поданные честны и старательны, их легко использовать; если их легко исправить, легко их и понять. Если подданных легко объединить, государство делается сильным; если их легко использовать, заслуги правителя растут; если их легко понять, это способствует славе правителя. Это - источник хорошего управления.  </w:t>
        <w:br/>
        <w:t xml:space="preserve">     Но если правитель окружает себя секретностью, подданные вводятся в сомнение; если правитель скрывается и труднодоступен, подданные делаются все более лживыми; если правитель пристрастен и крив, подданные образуют клики. Если подданные в сомнении, их трудно объединить; если они делаются все более лживыми, их трудно использовать; если они образуют клики, их трудно понять. Если трудно объединить подданных, государство не может быть мощным; если трудно их использовать, у правителя не может быть заслуг; если трудно их понять, это не способствует славе правителя. Это - источник смуты.  </w:t>
        <w:br/>
        <w:t xml:space="preserve">     Путь правителя поэтому должен быть открытым, а не скрытым. Ибо если он открыт, то подданные спокойны, а если скрыт, то подданные чувствуют себя в опасности. Будучи спокойными, они уважают правителя; чувствуя себя в опасности, они низко ставят правителя. Если правителя легко понять, подданные его любят, если же правителя трудно понять, они его боятся. Когда подданные любят правителя, он спокоен; когда подданные его боятся, он чувствует себя в опасности. Ничто поэтому для правителя не должно быть так ненавистно, как положение, при котором подданные его с трудом понимают; ничто не грозит для него такой опасностью, как положение, при котором подданные его боятся» </w:t>
      </w:r>
      <w:hyperlink r:id="rId273">
        <w:r>
          <w:rPr>
            <w:rStyle w:val="InternetLink"/>
            <w:color w:val="000000"/>
          </w:rPr>
          <w:t>{245}</w:t>
        </w:r>
      </w:hyperlink>
      <w:r>
        <w:rPr/>
        <w:t xml:space="preserve">.  </w:t>
        <w:br/>
        <w:t xml:space="preserve">     Полемика ранних конфуцианцев с легистами раскрывает перед нами важную страницу идейной борьбы, происходившей в древнем Китае. Она показывает глубокое отличие раннего конфуцианства, боровшегося против деспотизма, от позднего конфуцианства, ставшего идеологией деспотической империи.  </w:t>
        <w:br/>
        <w:t> </w:t>
      </w:r>
    </w:p>
    <w:p>
      <w:pPr>
        <w:pStyle w:val="Normal"/>
        <w:ind w:firstLine="567"/>
        <w:jc w:val="center"/>
        <w:rPr/>
      </w:pPr>
      <w:r>
        <w:rPr>
          <w:b/>
          <w:bCs/>
        </w:rPr>
        <w:t>Заключение</w:t>
      </w:r>
      <w:r>
        <w:rPr/>
        <w:t xml:space="preserve"> (7-III) </w:t>
      </w:r>
    </w:p>
    <w:p>
      <w:pPr>
        <w:pStyle w:val="Normal"/>
        <w:ind w:firstLine="567"/>
        <w:rPr/>
      </w:pPr>
      <w:r>
        <w:rPr/>
        <w:t xml:space="preserve">     </w:t>
      </w:r>
      <w:r>
        <w:rPr/>
        <w:t xml:space="preserve">Казнь Шан Яна не привела к отмене его реформ, и после длившихся более столетия войн государство Цинь, ставшее благодаря централизации, сформированию мощной армии и дисциплинированного чиновничества сильнейшим государством тогдашнего Китая, сумело, разгромив остальные царства, объединить Китай. Успеху политики, направленной на создание тоталитарного государства, способствовало то обстоятельство, что царство Цинь, расположенное на дальней западной окраине Китая и рассматривавшееся как полу варварское, почти не имело собственной аристократии и культурных традиций. Философ Сюнь-цзы, посетивший Цинь, рассказывал по возвращении, что в этом царстве боятся чиновников, что там не соблюдают правил благопристойности, не исполняют музыкальных произведений и что там нет ученых людей. Неудивительно, что в таком государстве антикультурная доктрина не встретила сильного сопротивления.  </w:t>
        <w:br/>
        <w:t xml:space="preserve">     В «Хань Фэй-цзы» рассказывается, что Шан Ян посоветовал циньскому царю Сяо-гуну сжечь «Шу-цзин» («Книгу истории») и «Ши-цзин» («Книгу песен») </w:t>
      </w:r>
      <w:hyperlink r:id="rId274">
        <w:r>
          <w:rPr>
            <w:rStyle w:val="InternetLink"/>
            <w:color w:val="000000"/>
          </w:rPr>
          <w:t>{246}</w:t>
        </w:r>
      </w:hyperlink>
      <w:r>
        <w:rPr/>
        <w:t xml:space="preserve">. Историки спорят, произошло ли это в действительности, но нет никакого сомнеяия в том, что вражда к культуре оставалась важнейшим положением легистского учения. К запрещению изучения древних памятников литературы и философии многократно призывает Хань Фэй. В «Хань Фэй-цзы» говорится: «Там, где травит умный государь, не существует литературы на бамбуковых дощечках и единственным учением является закон; там нет никаких изречений прежних царей и единственными учителями являются чиновники» </w:t>
      </w:r>
      <w:hyperlink r:id="rId275">
        <w:r>
          <w:rPr>
            <w:rStyle w:val="InternetLink"/>
            <w:color w:val="000000"/>
          </w:rPr>
          <w:t>{247}</w:t>
        </w:r>
      </w:hyperlink>
      <w:r>
        <w:rPr/>
        <w:t xml:space="preserve">. Известно, что император Цзянь Ши-хуан объединивший Китай, восхищался «Хань Фэй-цзы». Это еще раз подтверждает, что сожжение книг и казнь ученых в 213 г. до н.э. были вызваны отнюдь не только отдельными выступлениями конфуцианцев против политики Цинь Ши-хуана. Это было претворением на практике идеи оболванивания народа, уже более столетия проповедовавшейся сторонниками легизма.  </w:t>
        <w:br/>
        <w:t>     Практика зверских расправ и уничтожения культурных ценностей столь основательно скомпрометировала легистскую теорию, что никто уже за всю историю китайской мысли не решался открыто провозгласить себя легистом. Через несколько десятилетий после того, как династия Цинь была свергнута всенародным восстанием, официальной идеологией было провозглашено конфуцианство. Но, став государственной доктриной, оно вскоре почти утратило сходство с проповедью Конфуция и восприняло целый ряд элементов легистской доктрины. Особенно серьезное влияние эта доктрина оказала на законодательство императорского Китая. Этим объясняется тот факт, что во всех кодексах китайских династий подчеркивается карательная сторона, и даже когда речь идет о вопросах, не имеющих отношения к преступлениям, мы встречаем стандартную формулу: «Каждый, кто делает то-то, должен быть наказан так-то». Легизм наложил отпечаток и на специфику судебного процесса - отвергалась всякая мысль о возможности участия в суде защитников и суд исходил из презумпции виновности обвиняемого. Иначе говоря, не судья должен был доказать, что подозреваемый виновен, а, напротив, подозреваемый считался виновным до тех пор, пока не докажет своей невиновности. Легистское мышление способствовало и тому, что законом одобрялось применение пыток для получения признания вины. От легистов исходила и идея коллективной ответственности, которая давала возможность в полном соответствии с законом уничтожать всех родственников «изменников» и «бунтовщиков». Новейшие исследования достаточно убедительно свидетельствуют о том, что еще недавно не вызывавший сомнения тезис о конфуцианском государстве в Китае нуждается в пересмотре. Китайское государство (разумеется, испытавшее влияние и конфуцианских идей) в основном складывалось под влиянием идеологии легизма. </w:t>
      </w:r>
    </w:p>
    <w:p>
      <w:pPr>
        <w:pStyle w:val="Normal"/>
        <w:ind w:firstLine="567"/>
        <w:rPr/>
      </w:pPr>
      <w:r>
        <w:rPr/>
        <w:t> </w:t>
      </w:r>
    </w:p>
    <w:p>
      <w:pPr>
        <w:pStyle w:val="Normal"/>
        <w:ind w:firstLine="567"/>
        <w:rPr/>
      </w:pPr>
      <w:r>
        <w:rPr/>
      </w:r>
    </w:p>
    <w:p>
      <w:pPr>
        <w:pStyle w:val="Normal"/>
        <w:ind w:firstLine="567"/>
        <w:jc w:val="center"/>
        <w:rPr/>
      </w:pPr>
      <w:r>
        <w:rPr>
          <w:b/>
          <w:bCs/>
        </w:rPr>
        <w:t>Природа против цивилизации</w:t>
      </w:r>
      <w:r>
        <w:rPr/>
        <w:t xml:space="preserve"> </w:t>
      </w:r>
      <w:r>
        <w:rPr>
          <w:b/>
          <w:bCs/>
        </w:rPr>
        <w:t>(силуэт четвертый)</w:t>
      </w:r>
    </w:p>
    <w:p>
      <w:pPr>
        <w:pStyle w:val="Normal"/>
        <w:ind w:firstLine="567"/>
        <w:rPr>
          <w:b/>
          <w:b/>
          <w:bCs/>
          <w:sz w:val="15"/>
          <w:szCs w:val="15"/>
        </w:rPr>
      </w:pPr>
      <w:r>
        <w:rPr>
          <w:b/>
          <w:bCs/>
          <w:sz w:val="15"/>
          <w:szCs w:val="15"/>
        </w:rPr>
      </w:r>
    </w:p>
    <w:p>
      <w:pPr>
        <w:pStyle w:val="Normal"/>
        <w:ind w:firstLine="567"/>
        <w:jc w:val="center"/>
        <w:rPr/>
      </w:pPr>
      <w:r>
        <w:rPr>
          <w:b/>
          <w:bCs/>
        </w:rPr>
        <w:t>Истоки даосизма</w:t>
      </w:r>
      <w:r>
        <w:rPr/>
        <w:t xml:space="preserve"> (1-IV) </w:t>
      </w:r>
    </w:p>
    <w:p>
      <w:pPr>
        <w:pStyle w:val="Normal"/>
        <w:ind w:firstLine="567"/>
        <w:rPr/>
      </w:pPr>
      <w:r>
        <w:rPr/>
        <w:t xml:space="preserve">     </w:t>
      </w:r>
      <w:r>
        <w:rPr/>
        <w:t xml:space="preserve">Конфуцианство, моизм и легизм исходят из того, что человек - существо общественное. Конфуций не мыслит послушного сына вне семьи, как не мыслит и </w:t>
      </w:r>
      <w:r>
        <w:rPr>
          <w:i/>
          <w:iCs/>
        </w:rPr>
        <w:t>цзюнъ-цзы</w:t>
      </w:r>
      <w:r>
        <w:rPr/>
        <w:t xml:space="preserve"> вне отношений с обществом. Мо-цзы и легисты на первое место выдвигают государство. Представители этих школ никогда не выражали сомнения в том, что место человека - в обществе, среди ему подобных, и по отношению к обществу он должен выполнять определенные обязанности. Но именно этот тезис полностью отвергают даосы, которые смотрят на общество как на зло и призывают человека, вырвавшись из его цепких объятий и стряхнув с себя оковы ложных обязанностей и долга, вернуться к природе и слиться с потоком незамутненной, безыскусственной и истинной вселенской жизни.  </w:t>
        <w:br/>
        <w:t xml:space="preserve">     Появление таких взглядов отражено уже в «Лунь-юй» </w:t>
      </w:r>
      <w:hyperlink r:id="rId276">
        <w:r>
          <w:rPr>
            <w:rStyle w:val="InternetLink"/>
            <w:color w:val="000000"/>
          </w:rPr>
          <w:t>{248}</w:t>
        </w:r>
      </w:hyperlink>
      <w:r>
        <w:rPr/>
        <w:t xml:space="preserve">, где рассказывается о встрече ученика Конфуция Цзы-лу с отшельником. В характеристике, которую дал Цзы-лу поведению отшельника, впервые сформулированы важнейшие расхождения между конфуцианством и тем подходом к социальным проблемам, который впоследствии был усвоен философами-даосами. «Отказываться служить своей стране неправильно, - сказал Цзы-лу. - Если отношения между старшими и младшими не могут быть нарушены, то как можно отказаться от обязанностей, связывающих друг с другом государя и подданного? Стремление сохранить свою личную чистоту ведет к разрушению основы человеческих взаимоотношений. Служа своей стране, </w:t>
      </w:r>
      <w:r>
        <w:rPr>
          <w:i/>
          <w:iCs/>
        </w:rPr>
        <w:t>цзюнъ-цзы</w:t>
      </w:r>
      <w:r>
        <w:rPr/>
        <w:t xml:space="preserve"> поступает по справедливости. А то, что правда не может победить, он знает давно». Далее </w:t>
      </w:r>
      <w:hyperlink r:id="rId277">
        <w:r>
          <w:rPr>
            <w:rStyle w:val="InternetLink"/>
            <w:color w:val="000000"/>
          </w:rPr>
          <w:t>{249}</w:t>
        </w:r>
      </w:hyperlink>
      <w:r>
        <w:rPr/>
        <w:t xml:space="preserve"> приводятся слова самого Конфуция, который, рассказав о многих отшельниках, замечает: «Я не таков. Я не говорю заранее "ты должен" или "ты не должен"». Будучи далек от асоциальной позиции отшельников, Конфуций решает вопрос, следует ли участвовать в управлении, в зависимости от того, служит ли при данных условиях политическая деятельность воплощению в жизнь гуманности и справедливости.  </w:t>
        <w:br/>
        <w:t xml:space="preserve">     По-видимому, взгляды отшельников еще не были связаны с термином </w:t>
      </w:r>
      <w:r>
        <w:rPr>
          <w:i/>
          <w:iCs/>
        </w:rPr>
        <w:t>«дао»</w:t>
      </w:r>
      <w:r>
        <w:rPr/>
        <w:t> </w:t>
      </w:r>
      <w:r>
        <w:rPr/>
        <w:drawing>
          <wp:inline distT="0" distB="0" distL="0" distR="0">
            <wp:extent cx="15303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78"/>
                    <a:srcRect l="-236" t="-270" r="-236" b="-270"/>
                    <a:stretch>
                      <a:fillRect/>
                    </a:stretch>
                  </pic:blipFill>
                  <pic:spPr bwMode="auto">
                    <a:xfrm>
                      <a:off x="0" y="0"/>
                      <a:ext cx="153035" cy="133985"/>
                    </a:xfrm>
                    <a:prstGeom prst="rect">
                      <a:avLst/>
                    </a:prstGeom>
                  </pic:spPr>
                </pic:pic>
              </a:graphicData>
            </a:graphic>
          </wp:inline>
        </w:drawing>
      </w:r>
      <w:r>
        <w:rPr/>
        <w:t xml:space="preserve">, впоследствии обозначившим эту школу древнекитайской мысли. Буквальное значение </w:t>
      </w:r>
      <w:r>
        <w:rPr>
          <w:i/>
          <w:iCs/>
        </w:rPr>
        <w:t xml:space="preserve">«дао» </w:t>
      </w:r>
      <w:r>
        <w:rPr/>
        <w:t xml:space="preserve">- «дорога», «путь». Но уже с отдаленной древности это понятие стало употребляться и в переносном смысле, в значении «пути человеческого». Именно в этом смысле </w:t>
      </w:r>
      <w:r>
        <w:rPr>
          <w:i/>
          <w:iCs/>
        </w:rPr>
        <w:t>«дао»</w:t>
      </w:r>
      <w:r>
        <w:rPr/>
        <w:t xml:space="preserve"> часто встречается в «Лунь-юй». Философы-даосы придали термину еще один, общефилософский смысл. В даосских трактатах он обозначает путь, которым следует вселенная, и вместе с тем то невидимое и непостигаемое ни ощущениями, ни интеллектом начало, в силу которого вселенная появилась и развивается. В приписываемой Лао-цзы книге «Дао-дэ-цзин» («Классический канон пути и достояния») говорится: «Есть нечто хаотическое, но завершенное, существовавшее уже до рождения неба и земли, беззвучное и бесформенное. Неизменное и ни от чего не зависящее, оно без устали вращается по кругу. Его можно считать матерью Поднебесной. Имени его я не знаю, но называю его </w:t>
      </w:r>
      <w:r>
        <w:rPr>
          <w:i/>
          <w:iCs/>
        </w:rPr>
        <w:t>"дао"</w:t>
      </w:r>
      <w:r>
        <w:rPr/>
        <w:t xml:space="preserve">» </w:t>
      </w:r>
      <w:hyperlink r:id="rId279">
        <w:r>
          <w:rPr>
            <w:rStyle w:val="InternetLink"/>
            <w:color w:val="000000"/>
          </w:rPr>
          <w:t>{250}</w:t>
        </w:r>
      </w:hyperlink>
      <w:r>
        <w:rPr/>
        <w:t xml:space="preserve">. Начало </w:t>
      </w:r>
      <w:r>
        <w:rPr>
          <w:i/>
          <w:iCs/>
        </w:rPr>
        <w:t>дао</w:t>
      </w:r>
      <w:r>
        <w:rPr/>
        <w:t xml:space="preserve">, как бы воплощающее в себе целостность мироздания, противопоставляется даосами суетным людским делам и стремлениям. Целью того, кто осознал ничтожество всего  </w:t>
        <w:br/>
        <w:t xml:space="preserve">мирского, должно быть слияние с дао с помощью мистического просветления.  </w:t>
        <w:br/>
        <w:t>     Первым философом даосизма традиция считает Лао-цзы, который, как сообщает Сыма Цянь, был архивариусом при чжоуском дворе и во время встречи с Конфуцием наставлял последнего в мудрости. Однако, как теперь установлено, чжоуский архивариус, встречавшийся с Конфуцием и затем составивший по пути на запад книгу из 5000 иероглифов, - фигура легендарная, а книга «Дао-дэ-цзин» относится ко времени около 300 г. до н.э. Самым ранним даосским произведением многие ученые признают теперь книгу «Чжуан-цзы», и это побуждает нас взять ее за основу при изложении идей древнего даосизма. Существенную роль играет и то обстоятельство, что трактат «Чжуан-цзы», содержащий развернутую аргументацию и притчи, поясняющие большинство даосских тезисов, представляет несравненно более благоприятный материал для анализа этих идей, нежели лаконичный «Дао-дэ-цзин». </w:t>
      </w:r>
    </w:p>
    <w:p>
      <w:pPr>
        <w:pStyle w:val="Normal"/>
        <w:ind w:firstLine="567"/>
        <w:rPr/>
      </w:pPr>
      <w:r>
        <w:rPr/>
        <w:t> </w:t>
      </w:r>
    </w:p>
    <w:p>
      <w:pPr>
        <w:pStyle w:val="Normal"/>
        <w:ind w:firstLine="567"/>
        <w:jc w:val="center"/>
        <w:rPr/>
      </w:pPr>
      <w:r>
        <w:rPr>
          <w:b/>
          <w:bCs/>
        </w:rPr>
        <w:t xml:space="preserve">Жизнь мыслителя и трактат </w:t>
      </w:r>
      <w:r>
        <w:rPr/>
        <w:t>(2-IV) </w:t>
      </w:r>
    </w:p>
    <w:p>
      <w:pPr>
        <w:pStyle w:val="Normal"/>
        <w:ind w:firstLine="567"/>
        <w:rPr/>
      </w:pPr>
      <w:r>
        <w:rPr/>
        <w:t xml:space="preserve">     </w:t>
      </w:r>
      <w:r>
        <w:rPr/>
        <w:t xml:space="preserve">Краткая биография Чжуан-цзы, имеющаяся в «Исторических записках» Сыма Цяня, показывает только, как мало было известно о жизни философа. Жил он во второй половине IV в. до н.э. (приблизительными датами считаются 369- 286 гг. до н.э.) и занимал какой-то незначительный пост. Его отвращение к карьере государственного деятеля иллюстрируется анекдотом, рассказывающем о том, как чуский правитель, услыхав о талантах Чжуан-цзы, предложил ему стать главным министром в царстве Чу. Чжуан-цзы с улыбкой ответил на это посланнику чуского царя: «Пост главного министра - поистине почетный пост. Но не приходилось ли тебе видеть быка, которого собираются принести в жертву? После того как несколько лет его откармливали, его ведут в храм, покрыв драгоценным покрывалом. В этот момент он с удовольствием поменялся бы местами с забытым всеми поросенком, но уже поздно. Прочь! Не пытайся развратить меня! Лучше я для собственного удовольствия буду плескаться в сточной канаве, чем позволю правителю царства надеть на себя ярмо. Никогда до конца дней своих я не стану чиновником; так я оставляю себе удовольствие следовать собственным наклонностям и желаниям» </w:t>
      </w:r>
      <w:hyperlink r:id="rId280">
        <w:r>
          <w:rPr>
            <w:rStyle w:val="InternetLink"/>
            <w:color w:val="000000"/>
          </w:rPr>
          <w:t>{251}</w:t>
        </w:r>
      </w:hyperlink>
      <w:r>
        <w:rPr/>
        <w:t xml:space="preserve">.  </w:t>
        <w:br/>
        <w:t xml:space="preserve">     Презрение Чжуан-цзы к политической деятельности, неминуемо связанной в его представлении с пресмыкательством, иллюстрируется диалогами, приведенными в одноименном трактате. Вот, например, как ответил Чжуан-цзы купцу, получившему от циньского царя 100 колесниц и насмехавшемуся над бедностью философа: «Заболев, циньский царь пригласил врачей. Тот, кто вскрыл нарыв и удалил гной, получил одну колесницу, а тот, кто согласился вылизать геморройную шишку, - пять. Чем ниже способ лечения, тем больше дают за него колесниц. Как же ты лечил ему геморрой, что получил столько колесниц?» </w:t>
      </w:r>
      <w:hyperlink r:id="rId281">
        <w:r>
          <w:rPr>
            <w:rStyle w:val="InternetLink"/>
            <w:color w:val="000000"/>
          </w:rPr>
          <w:t>{252}</w:t>
        </w:r>
      </w:hyperlink>
      <w:r>
        <w:rPr/>
        <w:t xml:space="preserve">. Представление Чжуан-цзы о свободе как высшем благе и его пренебрежение материальным достатком отражены в разговоре с царем Вэй. Когда Чжуан-цзы проходил мимо него в покрытой заплатами одежде из грубого холста и в сандалиях, подвязанных веревкой, царь спросил Чжуан-цзы, почему он живет в таких стесненных обстоятельствах. Чжуан-цзы ответил: «Я беден, но не стеснен. Стеснен тот, кто, обладая путем и духовным достоянием, не может проявить их. Изношенная одежда и стоптанная обувь - бедность, но не стеснение» </w:t>
      </w:r>
      <w:hyperlink r:id="rId282">
        <w:r>
          <w:rPr>
            <w:rStyle w:val="InternetLink"/>
            <w:color w:val="000000"/>
          </w:rPr>
          <w:t>{253}</w:t>
        </w:r>
      </w:hyperlink>
      <w:r>
        <w:rPr/>
        <w:t xml:space="preserve">.  </w:t>
        <w:br/>
        <w:t xml:space="preserve">     Трактат «Чжуан-цзы», из которого взяты эти диалоги, - один из шедевров китайской философской прозы. Свободный и необузданный полет фантазии отличает его от трактатов, в которых изложены учения других школ древнекитайской мысли. Выше говорилось о свойственном китайскому языку и литературе своеобразном историзме, сказывающемся в привязанности к конкретному и в том, что ряд абстрактных понятий создавался при помощи исторических примеров. Чжуан-цзы, призывающий человека сбросить оковы, налагаемые на него обществом, как бы самим своим творчеством совершает этот освободительный прорыв. В отличие от кратких изречений «Лунь-юй», от проповеднического тона «Мо-цзы» и от угнетающей узости «Шан-цзюнь-шу», в «Чжуан-цзы» философские идеи изложены в ярких притчах и диалогах, в которых действуют то исторические личности (например, Конфуций, которому большей частью вкладываются в уста высказывания даосского толка), то мифические персонажи, то фантастические существа наподобие Хаоса и Основы неба. Трудно определить жанр этого произведения - настолько разнообразны и непохожи друг на друга его фрагменты, - но ближе всего к истине мы будем, по-видимому, если назовем этот трактат сборником философских притч. Ядро его составляют первые семь глав, исходящие, быть может, от самого мыслителя. Идеи, в них высказанные, разрабатываются в остальных двадцати шести главах, принадлежащих его ученикам и последователям. Некоторые из этих глав написаны намного позже основного текста. К их числу относится гл. XXXIII, представляющая собой первый в древнекитайской литературе обзор философских течений. Сам Чжуан-цзы оценивается здесь следующим образом: «Он отпускал на волю свои мысли, облекая их в бредовые слова и абсурдные речи, не ограничиваясь ничем и не склоняясь ни на чью сторону. Считая, что Поднебесная погрязла в пороках, он не видел смысла в серьезности, говорил растекающимися, неопределенными выражениями и пользовался аллегориями, чтобы расширить человеческое постижение. Лишь существенные истины передавал он тяжелыми словами. Один только он умел общаться с духами неба и земли и все же не возноситься ни над кем... Хотя его язык полон неправильностей и странных выражений, он остроумный, гибкий и как бы вырывается из полноты его существа вопреки его воле. Его дух в высоте странствует с создателем, а внизу, на земле, его друзья - те, кто по ту сторону жизни и смерти, начала и конца. По отношению к основному он был всеобъемлющ и раскрыт, глубок и свободен; по отношению к первоначальному его можно назвать всепримиряющим и поднимающим мир на высший уровень. Вместе с тем он постоянно отвечал на все изменения и понимал каждую вещь и каждое существо» </w:t>
      </w:r>
      <w:hyperlink r:id="rId283">
        <w:r>
          <w:rPr>
            <w:rStyle w:val="InternetLink"/>
            <w:color w:val="000000"/>
          </w:rPr>
          <w:t>{254}</w:t>
        </w:r>
      </w:hyperlink>
      <w:r>
        <w:rPr/>
        <w:t xml:space="preserve">.  </w:t>
        <w:br/>
        <w:t xml:space="preserve">     Чтобы похвалы художественности трактата не остались бездоказательными, приведем отрывок, дающий представление о стиле произведения. «Три друга - учитель Сан-ху, Мэн-цзы Фань и учитель Цинь-чжан сказали друг другу: "Кто может, присоединяясь к другим, в то же время к ним не присоединяться? Кто может, действуя вместе с другими, в то же время совместно с ними не действовать? Кто может, взлетая на небо и странствуя в тумане, ускользать в беспредельное, забывать о жизни и не страшиться смерти?" Поняв друг друга, они стали друзьями.  </w:t>
        <w:br/>
        <w:t xml:space="preserve">     Через некоторое время учитель Сан-ху умер. Он еще не был похоронен, когда Конфуций, услыхав о его смерти, послал своего ученика Цзы-гуна присутствовать на похоронах. Цзы-гун, придя, увидел, что один из друзей складывает песню, а другой играет на лютне. Потом они запели вместе: "О Сан-ху, Сан-ху! Ты вернулся к своей истинной причине, а мы все еще остаемся людьми". Поспешно подойдя к ним, Цзы-гун сказал: "Простите мою дерзость, но соответствует ли обряду - распевать возле тела усопшего?" Взглянув друг на друга и рассмеявшись, они сказали: "Что он знает о смысле обряда?"  </w:t>
        <w:br/>
        <w:t xml:space="preserve">     Вернувшись, Цзы-гун рассказал обо всем Конфуцию. "Что это за люди, - сказал Цзы-гун, - не обращая внимания ни на достойное поведение, ни на внешний вид, они поют возле тела усопшего, даже не изменившись в лице. Для такого нет слов. Что это за люди?" - "Они странствуют за пределами правил, - ответил Конфуций, - а я остаюсь в их пределах. Поэтому мы не можем друг с другом встретиться. Я глупо поступил, послав тебя на похороны с выражением соболезнования. Они общаются с создателем как человек с человеком и странствуют в едином дыхании неба и земли. На жизнь они смотрят как на опухоль, как на нарыв, а на смерть как на освобождение от опухоли и удаление гноя. Как могут такие люди оказывать предпочтение жизни перед смертью?.. Они вращаются между концом и началом, не зная предела, они блуждают по ту сторону пыли и грязи этого мира, они беззаботно странствуют, служа лишь недеянию. Станут ли они волноваться о выполнении обрядов и церемоний, принятых в мире, лишь для того, чтобы угодить ушам и глазам толпы?"» </w:t>
      </w:r>
      <w:hyperlink r:id="rId284">
        <w:r>
          <w:rPr>
            <w:rStyle w:val="InternetLink"/>
            <w:color w:val="000000"/>
          </w:rPr>
          <w:t>{255}</w:t>
        </w:r>
      </w:hyperlink>
      <w:r>
        <w:rPr/>
        <w:t>. </w:t>
      </w:r>
    </w:p>
    <w:p>
      <w:pPr>
        <w:pStyle w:val="Normal"/>
        <w:ind w:firstLine="567"/>
        <w:rPr/>
      </w:pPr>
      <w:r>
        <w:rPr/>
        <w:t> </w:t>
      </w:r>
    </w:p>
    <w:p>
      <w:pPr>
        <w:pStyle w:val="Normal"/>
        <w:ind w:firstLine="567"/>
        <w:jc w:val="center"/>
        <w:rPr/>
      </w:pPr>
      <w:r>
        <w:rPr>
          <w:b/>
          <w:bCs/>
        </w:rPr>
        <w:t>Человеческая индивидуальность</w:t>
      </w:r>
      <w:r>
        <w:rPr/>
        <w:t xml:space="preserve"> (3-IV)</w:t>
      </w:r>
    </w:p>
    <w:p>
      <w:pPr>
        <w:pStyle w:val="Normal"/>
        <w:ind w:firstLine="567"/>
        <w:rPr/>
      </w:pPr>
      <w:r>
        <w:rPr/>
        <w:t xml:space="preserve">     </w:t>
      </w:r>
      <w:r>
        <w:rPr/>
        <w:t xml:space="preserve">Мы знакомимся в процитированном отрывке с людьми, бросающими вызов общепринятым приличиям. Отказ от подчинения социальным условностям, восприятие их как чего-то несущественного, ненужного и жалкого подразумевают наличие у человека чего-то такого, что он может обществу противопоставить. В уста Конфуцию вложена мысль, что подобные люди блуждают по ту сторону пыли и грязи мира и не страшатся смерти. Тема человека, противопоставленного обществу и отрицающего его, - одна из основных тем Чжуан-цзы.  </w:t>
        <w:br/>
        <w:t xml:space="preserve">     Следуя укоренившейся традиции относить все лучшее к далеким временам, Чжуан-цзы также говорит о том, что настоящие люди были в древности. Эти настоящие люди не страшились одиночества, не совершали геройских подвигов и не строили планов. Поэтому при неудаче им не нужно было ни о чем жалеть, а в случае удачи не было оснований гордиться. Они не испытывали радости оттого, что родились, и все принимая со спокойным безразличием, они «не приносили дао в жертву своему сознанию и не пытались помочь небу тем, что они люди» </w:t>
      </w:r>
      <w:hyperlink r:id="rId285">
        <w:r>
          <w:rPr>
            <w:rStyle w:val="InternetLink"/>
            <w:color w:val="000000"/>
          </w:rPr>
          <w:t>{256}</w:t>
        </w:r>
      </w:hyperlink>
      <w:r>
        <w:rPr/>
        <w:t xml:space="preserve">. Сердце у таких людей было твердым, лицо - спокойным; их холод был холодом осени, тепло - теплом весны, и все их чувства были подобны четырем временам года. В своей близости к природе они уподоблялись дао, и это давало им сверхъестественные качества: они могли пройти через воду, не намокнув, и через огонь - не обжегшись.  </w:t>
        <w:br/>
        <w:t>     Итак, слияние с природой - вот что противопоставляет совершенный человек (</w:t>
      </w:r>
      <w:r>
        <w:rPr/>
        <w:drawing>
          <wp:inline distT="0" distB="0" distL="0" distR="0">
            <wp:extent cx="295910"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86"/>
                    <a:srcRect l="-122" t="-270" r="-122" b="-270"/>
                    <a:stretch>
                      <a:fillRect/>
                    </a:stretch>
                  </pic:blipFill>
                  <pic:spPr bwMode="auto">
                    <a:xfrm>
                      <a:off x="0" y="0"/>
                      <a:ext cx="295910" cy="133985"/>
                    </a:xfrm>
                    <a:prstGeom prst="rect">
                      <a:avLst/>
                    </a:prstGeom>
                  </pic:spPr>
                </pic:pic>
              </a:graphicData>
            </a:graphic>
          </wp:inline>
        </w:drawing>
      </w:r>
      <w:r>
        <w:rPr/>
        <w:t xml:space="preserve"> </w:t>
      </w:r>
      <w:r>
        <w:rPr>
          <w:i/>
          <w:iCs/>
        </w:rPr>
        <w:t>шэн-жэнь</w:t>
      </w:r>
      <w:r>
        <w:rPr/>
        <w:t xml:space="preserve">) фальши общества. Противопоставление истинного и прекрасного мира природы испорченному, искусственному и лживому обществу проходит через все главы трактата. Вот, например, как это проявляется в диалоге между древними правителями Яо и Шунем. Шунь спрашивает Яо, что у него на сердце. Яо отвечает, что он не возносится перед беспомощными, не отвергает бедных, скорбит об умерших, радуется новорожденным и жалеет вдов. Но такой ответ вовсе не удовлетворяет Шуня. «Это все прекрасно, - замечает он, - но не в этом состоит настоящее величие». И поясняет свою мысль: «Небо рождает безмятежный покой, солнце и луна светят, и четыре времени года идут своим чередом. Установленным порядком следуют друг за другом день и ночь, проходят тучи и орошают землю благодатным дождем». Услышав это, Яо восклицает: «Ты с небом, я с людьми» </w:t>
      </w:r>
      <w:hyperlink r:id="rId287">
        <w:r>
          <w:rPr>
            <w:rStyle w:val="InternetLink"/>
            <w:color w:val="000000"/>
          </w:rPr>
          <w:t>{257}</w:t>
        </w:r>
      </w:hyperlink>
      <w:r>
        <w:rPr/>
        <w:t xml:space="preserve">.  </w:t>
        <w:br/>
        <w:t xml:space="preserve">     Эта же тема разрабатывается в разговоре между Конфуцием и Лао Данем, который фигурирует в «Чжуан-цзы» в качестве глашатая даосских истин и поэтому отождествлялся Сыма Цянем, а за ним и рядом современных ученых с Лао-цзы. Когда Конфуций стал излагать Лао Даню классические книги, тот прервал его словами: «Я хочу слышать о главном». «Главное - гуманность и справедливость», - ответил Конфуций. «Относятся ли гуманность и справедливость к человеческой природе?» - спросил Лао Дань. «Конечно, - ответил Конфуций, - </w:t>
      </w:r>
      <w:r>
        <w:rPr>
          <w:i/>
          <w:iCs/>
        </w:rPr>
        <w:t xml:space="preserve">цзюнь-цзы </w:t>
      </w:r>
      <w:r>
        <w:rPr/>
        <w:t xml:space="preserve">не может, не будучи гуманным, достигнуть совершенства, и для него нет жизни без справедливости. Гуманность и справедливость и есть природа настоящего человека». - «Но что называется гуманностью и справедливостью?» - спросил Лао Дань. «Это радоваться в своем сердце всем существам, - ответил Конфуций, - всех любить, забывая о себе, - вот что называется гуманностью и справедливостью». - «Возможно ли в самом деле любить всех и не есть ли забвение о себе - один из видов эгоизма? - спросил Лао Дань... - Зачем суетиться, проповедуя гуманность и справедливость, если небо и земля твердо соблюдают свое постоянство, неизменно сияют солнце и луна, твердым порядком идут звезды, твердо собираются в стада животные и птицы и твердо растут из земли деревья» </w:t>
      </w:r>
      <w:hyperlink r:id="rId288">
        <w:r>
          <w:rPr>
            <w:rStyle w:val="InternetLink"/>
            <w:color w:val="000000"/>
          </w:rPr>
          <w:t>{258}</w:t>
        </w:r>
      </w:hyperlink>
      <w:r>
        <w:rPr/>
        <w:t xml:space="preserve">.  </w:t>
        <w:br/>
        <w:t xml:space="preserve">     Противопоставление человека природе чаще всего конкретизируется в «Чжуан-цзы» противопоставлением его животным. Именно они оказываются посредствующим звеном между человеком и </w:t>
      </w:r>
      <w:r>
        <w:rPr>
          <w:i/>
          <w:iCs/>
        </w:rPr>
        <w:t>дао</w:t>
      </w:r>
      <w:r>
        <w:rPr/>
        <w:t xml:space="preserve"> - ведь, с одной стороны, они близки человеку, а с другой - слиты со вселенской жизнью и лишены ненавистного даосам сознания. Лао Дань однажды приводит Конфуцию в пример лебедя, белизна которого не меняется оттого, что он не моется, и ворона, черного, несмотря на то что он себя не красит. Их чернота и белизна своей простотой возвышаются над суетой человеческих слов и действий </w:t>
      </w:r>
      <w:hyperlink r:id="rId289">
        <w:r>
          <w:rPr>
            <w:rStyle w:val="InternetLink"/>
            <w:color w:val="000000"/>
          </w:rPr>
          <w:t>{259}</w:t>
        </w:r>
      </w:hyperlink>
      <w:r>
        <w:rPr/>
        <w:t xml:space="preserve">.  </w:t>
        <w:br/>
        <w:t>     Слияние с природой означает, по Чжуан-цзы, забвение о людях. Об этом говорит образ рыб, прижимающихся друг к другу, чтобы друг друга увлажнить, когда высыхают ручьи и реки. Но когда в реках воды достаточно, тогда, уплыв в разные стороны, рыбы могут друг о друге забыть. К этому взаимному забвению (</w:t>
      </w:r>
      <w:r>
        <w:rPr/>
        <w:drawing>
          <wp:inline distT="0" distB="0" distL="0" distR="0">
            <wp:extent cx="30416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90"/>
                    <a:srcRect l="-118" t="-270" r="-118" b="-270"/>
                    <a:stretch>
                      <a:fillRect/>
                    </a:stretch>
                  </pic:blipFill>
                  <pic:spPr bwMode="auto">
                    <a:xfrm>
                      <a:off x="0" y="0"/>
                      <a:ext cx="304165" cy="133985"/>
                    </a:xfrm>
                    <a:prstGeom prst="rect">
                      <a:avLst/>
                    </a:prstGeom>
                  </pic:spPr>
                </pic:pic>
              </a:graphicData>
            </a:graphic>
          </wp:inline>
        </w:drawing>
      </w:r>
      <w:r>
        <w:rPr/>
        <w:t xml:space="preserve"> </w:t>
      </w:r>
      <w:r>
        <w:rPr>
          <w:i/>
          <w:iCs/>
        </w:rPr>
        <w:t>сян-ван</w:t>
      </w:r>
      <w:r>
        <w:rPr/>
        <w:t xml:space="preserve">) и следует стремиться. В уста Конфуцию Чжуан-цзы вкладывает следующие слова: «Рыбы созданы для воды, люди - для </w:t>
      </w:r>
      <w:r>
        <w:rPr>
          <w:i/>
          <w:iCs/>
        </w:rPr>
        <w:t>дао</w:t>
      </w:r>
      <w:r>
        <w:rPr/>
        <w:t xml:space="preserve">. Будучи созданы для воды, рыбы ныряют в глубину и там находят себе пропитание; будучи созданы для </w:t>
      </w:r>
      <w:r>
        <w:rPr>
          <w:i/>
          <w:iCs/>
        </w:rPr>
        <w:t>дао</w:t>
      </w:r>
      <w:r>
        <w:rPr/>
        <w:t xml:space="preserve">, люди не должны утомлять себя заботами, и тогда жизнь их будет обеспечена. Поэтому и говорится: рыбы забывают друг о друге в реках и озерах, люди - в следовании </w:t>
      </w:r>
      <w:r>
        <w:rPr>
          <w:i/>
          <w:iCs/>
        </w:rPr>
        <w:t>дао</w:t>
      </w:r>
      <w:r>
        <w:rPr/>
        <w:t xml:space="preserve">» </w:t>
      </w:r>
      <w:hyperlink r:id="rId291">
        <w:r>
          <w:rPr>
            <w:rStyle w:val="InternetLink"/>
            <w:color w:val="000000"/>
          </w:rPr>
          <w:t>{260}</w:t>
        </w:r>
      </w:hyperlink>
      <w:r>
        <w:rPr/>
        <w:t xml:space="preserve">.  </w:t>
        <w:br/>
        <w:t xml:space="preserve">     Путь к такому забвению намечен в речи Конфуция, которому приписывается в «Чжуан-цзы» роль даосского проповедника, отговаривающего Янь Юаня от намерения помочь жителям страдающего царства. Отвергнув все планы Янь Юаня, Конфуций советует ему поститься, но не обычным постом, а постом сознания. Это значит, что он должен освободить свое сознание от всех внешних впечатлений, с тем чтобы пустоту могло заполнить дао. Тогда, оставаясь среди людей, он в то же время будет далек от них; не сходя с места, он сможет мчаться галопом по далеким странам; мудрый без познания, он станет летать без крыльев. На эти рекомендации Янь Юань реагирует знаменательным вопросом:  </w:t>
        <w:br/>
        <w:t xml:space="preserve">«Потому ли я не могу этого выполнить, что я все еще Янь Юань; когда же мне это станет под силу, я перестану быть самим собой?» </w:t>
      </w:r>
      <w:hyperlink r:id="rId292">
        <w:r>
          <w:rPr>
            <w:rStyle w:val="InternetLink"/>
            <w:color w:val="000000"/>
          </w:rPr>
          <w:t>{261}</w:t>
        </w:r>
      </w:hyperlink>
      <w:r>
        <w:rPr/>
        <w:t xml:space="preserve">. Положительный ответ Конфуция на вопрос Янь Юаня показывает, что сознательной целью даосских проповедников было такое перерождение адепта, при котором он чувствовал бы себя совершенно новой личностью, не имеющей ничего общего с тем, кем он был до просветления, наступающего в результате освобождения от всех связей с миром людей.  </w:t>
        <w:br/>
        <w:t xml:space="preserve">     Продвижение по этому пути описывается в другом разговоре между Конфуцием и Янь Юанем. «Янь Юань сказал: "Я продвинулся". - "Что это значит?" - спросил Конфуций. "Я забыл о гуманности и справедливости", - ответил Янь Юань. "Это хорошо, но это еще далеко не все", - заметил Конфуций. На следующий день Янь Юань .снова сказал, что продвинулся вперед, и на вопрос Конфуция, что он имеет в виду, ответил: "Я забыл о правилах благопристойности и о музыке". - "И это еще не все", - сказал Конфуций. Еще через день Янь Юань вновь сказал, что продвинулся, и пояснил, что успокоился и забыл обо всем. Когда Конфуций спросил, что это означает, Янь Юань ответил: "Я оставил позади тело и искоренил ум. Удалившись от формы и отбросив знание, я стал единым со всепроникающим"» </w:t>
      </w:r>
      <w:hyperlink r:id="rId293">
        <w:r>
          <w:rPr>
            <w:rStyle w:val="InternetLink"/>
            <w:color w:val="000000"/>
          </w:rPr>
          <w:t>{262}</w:t>
        </w:r>
      </w:hyperlink>
      <w:r>
        <w:rPr/>
        <w:t xml:space="preserve">.  </w:t>
        <w:br/>
        <w:t>     Таков образ даосского мудреца (</w:t>
      </w:r>
      <w:r>
        <w:rPr>
          <w:i/>
          <w:iCs/>
        </w:rPr>
        <w:t>шэн-жэнь</w:t>
      </w:r>
      <w:r>
        <w:rPr/>
        <w:t xml:space="preserve">), встающий со страниц «Чжуан-цзы». В отличие от </w:t>
      </w:r>
      <w:r>
        <w:rPr>
          <w:i/>
          <w:iCs/>
        </w:rPr>
        <w:t>цзюнь-цзы</w:t>
      </w:r>
      <w:r>
        <w:rPr/>
        <w:t xml:space="preserve">, идеального человека, </w:t>
      </w:r>
      <w:r>
        <w:rPr>
          <w:i/>
          <w:iCs/>
        </w:rPr>
        <w:t>шэн-жэнь</w:t>
      </w:r>
      <w:r>
        <w:rPr/>
        <w:t xml:space="preserve"> - скорее сверхчеловек. В своем отождествлении с </w:t>
      </w:r>
      <w:r>
        <w:rPr>
          <w:i/>
          <w:iCs/>
        </w:rPr>
        <w:t>дао</w:t>
      </w:r>
      <w:r>
        <w:rPr/>
        <w:t xml:space="preserve"> он утрачивает все человеческие качества, порывает все связи и становится по ту сторону добра и зла. Нормы морали, как и все остальные нормы и рамки человеческого существования, уже не имеют к нему никакого отношения. Он действует как сила природы, с одинаковым безразличием принося людям благодеяния и уничтожая целые царства.  </w:t>
        <w:br/>
        <w:t xml:space="preserve">     Есть и другая сторона вопроса, заключающаяся в том, что, противопоставляя природу обществу, даосы отрицали право общества на распоряжение человеческой жизнью. Мы помним, что Конфуций говорил о самостоятельной ценности </w:t>
      </w:r>
      <w:r>
        <w:rPr>
          <w:i/>
          <w:iCs/>
        </w:rPr>
        <w:t>цзюнь-цзы</w:t>
      </w:r>
      <w:r>
        <w:rPr/>
        <w:t xml:space="preserve">, о том, что благородный человек не может стать орудием чужой воли. Человек гармонически сочетающий в себе высокую культуру, интеллект, чувство ответственности и сознание нравственного долга, может быть с полным правом назван личностью. По определению И. С. Кона, понятие личности «обозначает конкретного индивида... как субъекта деятельности, в единстве его индивидуальных свойств... и его социальных ролей. С другой стороны, личность понимается как социальное свойство индивида, как совокупность интегрированных в нем социально значимых черт, образовавшихся в процессе прямого и косвенного взаимодействия данного лица с другими людьми и делающих его... субъектом труда, познания и общения» </w:t>
      </w:r>
      <w:hyperlink r:id="rId294">
        <w:r>
          <w:rPr>
            <w:rStyle w:val="InternetLink"/>
            <w:color w:val="000000"/>
          </w:rPr>
          <w:t>{263}</w:t>
        </w:r>
      </w:hyperlink>
      <w:r>
        <w:rPr/>
        <w:t xml:space="preserve">. Ясно, что в учении даосов, отрицающих, что человек - существо общественное, не могло возникнуть категории человеческой личности. Но даосы настаивали на том, что человек как биологическое существо не может быть принесен в жертву никаким соображениям государственной пользы, целесообразности или общественных интересов. Его жизнь должна принадлежать ему и только ему, это его единственное и священное достояние. В этом смысле можно говорить об определенном совпадении взглядов ранних конфуцианцев и даосов: и для тех и для других человек - не средство, а цель. Здесь они выступают единым фронтом против моистско-легистского превознесения организации и государственной машины и низведения человека до роли ее незначительной детали. С той разницей, правда, что у Конфуция подчеркивается самоценность </w:t>
      </w:r>
      <w:r>
        <w:rPr>
          <w:i/>
          <w:iCs/>
        </w:rPr>
        <w:t>цзюнь-цзы</w:t>
      </w:r>
      <w:r>
        <w:rPr/>
        <w:t xml:space="preserve">, т.е. человеческой личности, что свидетельствует об известном аристократизме конфуцианства в противоположность демократизму даосов, говоривших о ценности всякой человеческой индивидуальности. В отличие от личности «индивидуальность как неповторимость каждого отдельного человека есть прежде всего факт биологический» </w:t>
      </w:r>
      <w:hyperlink r:id="rId295">
        <w:r>
          <w:rPr>
            <w:rStyle w:val="InternetLink"/>
            <w:color w:val="000000"/>
          </w:rPr>
          <w:t>{264}</w:t>
        </w:r>
      </w:hyperlink>
      <w:r>
        <w:rPr/>
        <w:t xml:space="preserve">.  </w:t>
        <w:br/>
        <w:t xml:space="preserve">     В целом ряде притч «Чжуан-цзы» утверждается мысль о ценности каждого существа, о законности его претензии на то, чтобы его жизнь дошла до своего естественного конца и не была прервана на полпути. Чжуан-цзы рассказывает, например, о плотнике, который увидал в пути стоящий у алтаря огромный дуб - местную достопримечательность. На вопрос ученика, чем объясняется такое безразличие, плотник ответил: «Это дерево ни на что не годно. Если сделать из него лодку, она потонет, сделать гроб - он быстро сгниет, сосуд - скоро расколется... Его невозможно использовать, потому и живет оно так долго». Когда же плотник вернулся домой, дуб явился ему во сне и сказал: «С кем ты хотел сравнить меня? Неужели с культурными деревьями?.. Ведь не успеют они принести плоды, как их обирают... Из-за своих плодов они страдают всю жизнь и до срока погибают в середине пути, навлекая на себя удары со всех сторон. Так бывает везде. Потому-то я давно уже хотел стать бесполезным... ведь это очень полезно для меня. Если бы меня можно было использовать, разве достиг бы я такой высоты?» </w:t>
      </w:r>
      <w:hyperlink r:id="rId296">
        <w:r>
          <w:rPr>
            <w:rStyle w:val="InternetLink"/>
            <w:color w:val="000000"/>
          </w:rPr>
          <w:t>{265}</w:t>
        </w:r>
      </w:hyperlink>
      <w:r>
        <w:rPr/>
        <w:t xml:space="preserve">.  </w:t>
        <w:br/>
        <w:t xml:space="preserve">     Та же мысль далее иллюстрируется еще тремя притчами. Одна из них, аналогичная предыдущей, рассказывает об огромном дереве с такими кривыми и узловатыми ветвями, что оно ни для чего не могло быть использовано. О «несчастье быть материалом» говорит и следующая притча: люди для различных целей срубают деревья, и поэтому ни одно из них не может завершить своих лет и погибает на полпути. Наконец, последняя притча повествует уже не о деревьях, а о людях. Ее герой - горбун Шу, которого не забирали ни в армию, ни на принудительные работы, но он получал продукты, когда они распределялись среди больных и инвалидов. Все эти притчи завершаются сентенцией: «Каждый знает, как полезно быть полезным, но никто не знает, как полезно быть бесполезным» </w:t>
      </w:r>
      <w:hyperlink r:id="rId297">
        <w:r>
          <w:rPr>
            <w:rStyle w:val="InternetLink"/>
            <w:color w:val="000000"/>
          </w:rPr>
          <w:t>{266}</w:t>
        </w:r>
      </w:hyperlink>
      <w:r>
        <w:rPr/>
        <w:t xml:space="preserve">.  </w:t>
        <w:br/>
        <w:t xml:space="preserve">     Французский синолог А.Масперо показал, что одним из исходных пунктов даосизма было стремление к долголетию или даже к бессмертию </w:t>
      </w:r>
      <w:hyperlink r:id="rId298">
        <w:r>
          <w:rPr>
            <w:rStyle w:val="InternetLink"/>
            <w:color w:val="000000"/>
          </w:rPr>
          <w:t>{267}</w:t>
        </w:r>
      </w:hyperlink>
      <w:r>
        <w:rPr/>
        <w:t xml:space="preserve">. Даосы и их предшественники пытались достичь этого, уйдя от общества, скрывшись в отшельничестве. Этим объясняется тот факт, что о жизни основателей даосизма так мало известно. С вниманием к индивидуальной жизни и с заботой о ее сохранении связан парадоксальный факт, подмеченный немецким китаеведом В.Бауэром: именно в даосских источниках, призывающих личность раствориться во вселенском целом, впервые в китайской литературе появляется переживание Я </w:t>
      </w:r>
      <w:hyperlink r:id="rId299">
        <w:r>
          <w:rPr>
            <w:rStyle w:val="InternetLink"/>
            <w:color w:val="000000"/>
          </w:rPr>
          <w:t>{268}</w:t>
        </w:r>
      </w:hyperlink>
      <w:r>
        <w:rPr/>
        <w:t>. В то время как в конфуцианских трактатах автор большей частью говорит о себе в третьем лице, скрываясь за формулой «Говорят, что...», в некоторых высказываниях основоположников даосизма мыслитель выступает от своего имени, не пытаясь прикрыться ничьим авторитетом. Примером такого рода может служить гл. 20 «Дао-дэ-цзин», где отшельник с горечью говорит: «Все вокруг сияют, как на торжественном жертвоприношении, как весной, когда всходят на холмы, лишь я молчу, как ребенок, еще не показавший себя, еще ни разу не засмеявшийся, как усталый путник, которому некуда вернуться. Люди вокруг живут в изобилии, лишь я как бы лишен всего. У меня сердце глупца, темное и смутное. Обыкновенные люди сияют, только я мрачен; обыкновенные люди все видят так ясно, лишь я закрыт в своем унынии, вечно колеблем как море, как пылинка, несомая ветром и не находящая пристанища». Возможность появления в даосском трактате этого отрывка показывает, что даосское мировоззрение с его ощущением исключительности и неповторимости каждого существования давало возможность выражения и тех чувств, которые не укладывались в рамки семейных и социально-политических отношений. </w:t>
      </w:r>
    </w:p>
    <w:p>
      <w:pPr>
        <w:pStyle w:val="Normal"/>
        <w:ind w:firstLine="567"/>
        <w:jc w:val="center"/>
        <w:rPr/>
      </w:pPr>
      <w:r>
        <w:rPr/>
        <w:t> </w:t>
      </w:r>
      <w:r>
        <w:rPr>
          <w:b/>
          <w:bCs/>
        </w:rPr>
        <w:t>Осуждение цивилизации</w:t>
      </w:r>
      <w:r>
        <w:rPr/>
        <w:t xml:space="preserve"> (4-IV)</w:t>
      </w:r>
    </w:p>
    <w:p>
      <w:pPr>
        <w:pStyle w:val="Normal"/>
        <w:ind w:firstLine="567"/>
        <w:rPr/>
      </w:pPr>
      <w:r>
        <w:rPr/>
        <w:t xml:space="preserve">     </w:t>
      </w:r>
      <w:r>
        <w:rPr/>
        <w:t xml:space="preserve">Приведенные тексты уже продемонстрировали читателю полемический характер трактата. Призыв к уходу из мира людей и к слиянию с миром природы неразрывно связан в нем с резкой критикой цивилизации, критикой, направленной против нравственности и культуры современного Чжуан-цзы общества и против человеческой деятельности вообще.  </w:t>
        <w:br/>
        <w:t xml:space="preserve">     Провозглашая мораль излишним, противоестественным наростом, подобным шестому пальцу на руке или перепонкам между пальцами ног, Чжуан-цзы говорит: «Наросты гуманности приводят к тому, что люди, предаваясь добродетели, сковывают природу, и таким образом добиваются громкой славы» </w:t>
      </w:r>
      <w:hyperlink r:id="rId300">
        <w:r>
          <w:rPr>
            <w:rStyle w:val="InternetLink"/>
            <w:color w:val="000000"/>
          </w:rPr>
          <w:t>{269}</w:t>
        </w:r>
      </w:hyperlink>
      <w:r>
        <w:rPr/>
        <w:t xml:space="preserve">. В то же время моральные нормы уподобляются прокрустову ложу, используемому для того, чтобы обрезать ноги журавлям и вытягивать ноги уткам; Чжуан-цзы сравнивает их и с инструментами плотника, разрушающими природу дерева. Последний упрек напоминает ремесленную модель, из которой исходили в своем подходе к управлению легисты. Интересно отметить, что и в конфуцианском трактате «Мэн-цзы» фигурирует это же сравнение. Однако Мэн-цзы решительно отвергает предложенное его собеседником сравнение гуманности и справедливости с чашей, которую делают из ивы - человеческой природы. «Можешь ли ты, оставив в неприкосновенности природу ивы, сделать чашу? - говорит Мэн-цзы. - Чашу можно сделать лишь после того, как погубишь иву. Если можно погубить иву, чтобы сделать чашу, то, по-твоему, можно, очевидно, погубить человека, чтобы создать гуманность и справедливость. Твои слова могли бы вести к тому, что во всей Поднебесной гуманность и справедливость стали бы считать бедствием» </w:t>
      </w:r>
      <w:hyperlink r:id="rId301">
        <w:r>
          <w:rPr>
            <w:rStyle w:val="InternetLink"/>
            <w:color w:val="000000"/>
          </w:rPr>
          <w:t>{270}</w:t>
        </w:r>
      </w:hyperlink>
      <w:r>
        <w:rPr/>
        <w:t xml:space="preserve">. Раннекнфуцианский мыслитель, таким образом, утверждает, что гуманность и справедливость могут быть достигнуты лишь гуманными средствами. Но встающая здесь проблема взаимоотношения средств и цели не могла появиться в рамках даосской теории, отвергающей всякое действие вообще.  </w:t>
        <w:br/>
        <w:t xml:space="preserve">     Самое настойчивое наступление на мораль ведется, однако, с других позиций. Чжуан-цзы многократно повторяет, что моральные нормы опасны прежде всего для тех, кто их придерживается; поскольку без нужды подвергать себя опасности противоестественно, он сурово осуждает тех, кто следует таким путем. Интересно, что, возражая с этой точки зрения против выдвинутого Конфуцием идеала, Чжуан-цзы пытается отождествить </w:t>
      </w:r>
      <w:r>
        <w:rPr>
          <w:i/>
          <w:iCs/>
        </w:rPr>
        <w:t>цзюнь-цзы</w:t>
      </w:r>
      <w:r>
        <w:rPr/>
        <w:t xml:space="preserve"> с даосским совершенным человеком. Того, кто не обращает внимания на выгоду и на опасность, он не считает </w:t>
      </w:r>
      <w:r>
        <w:rPr>
          <w:i/>
          <w:iCs/>
        </w:rPr>
        <w:t>цзюнь-цзы</w:t>
      </w:r>
      <w:r>
        <w:rPr/>
        <w:t xml:space="preserve"> и, приведя длинный перечень людей, известных своим самопожертвованием, говорит: «Они трудились для других и угождали другим, но не себе» </w:t>
      </w:r>
      <w:hyperlink r:id="rId302">
        <w:r>
          <w:rPr>
            <w:rStyle w:val="InternetLink"/>
            <w:color w:val="000000"/>
          </w:rPr>
          <w:t>{271}</w:t>
        </w:r>
      </w:hyperlink>
      <w:r>
        <w:rPr/>
        <w:t xml:space="preserve">.  </w:t>
        <w:br/>
        <w:t xml:space="preserve">     Итак, если по отношению к </w:t>
      </w:r>
      <w:r>
        <w:rPr>
          <w:i/>
          <w:iCs/>
        </w:rPr>
        <w:t>дао</w:t>
      </w:r>
      <w:r>
        <w:rPr/>
        <w:t>, великому закону вселенной, жизнь и смерть безразличны и нет причин скорбеть по усопшему, то по отношению к обществу сохранение своей природы, или, иначе говоря, самосохранение, выступает у даосов в качестве высшей ценности и высшего долга. Сохранить себя можно, лишь отказавшись от всякой деятельности, и поэтому величайшей добродетелью провозглашается недеяние (</w:t>
      </w:r>
      <w:r>
        <w:rPr/>
        <w:drawing>
          <wp:inline distT="0" distB="0" distL="0" distR="0">
            <wp:extent cx="276860"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03"/>
                    <a:srcRect l="-130" t="-270" r="-130" b="-270"/>
                    <a:stretch>
                      <a:fillRect/>
                    </a:stretch>
                  </pic:blipFill>
                  <pic:spPr bwMode="auto">
                    <a:xfrm>
                      <a:off x="0" y="0"/>
                      <a:ext cx="276860" cy="133985"/>
                    </a:xfrm>
                    <a:prstGeom prst="rect">
                      <a:avLst/>
                    </a:prstGeom>
                  </pic:spPr>
                </pic:pic>
              </a:graphicData>
            </a:graphic>
          </wp:inline>
        </w:drawing>
      </w:r>
      <w:r>
        <w:rPr/>
        <w:t xml:space="preserve"> </w:t>
      </w:r>
      <w:r>
        <w:rPr>
          <w:i/>
          <w:iCs/>
        </w:rPr>
        <w:t>у-вэй</w:t>
      </w:r>
      <w:r>
        <w:rPr/>
        <w:t xml:space="preserve">). Лишь тому, кому собственная жизнь дороже Поднебесной и кто поэтому придерживается недеяния, можно доверить управление Поднебесной </w:t>
      </w:r>
      <w:hyperlink r:id="rId304">
        <w:r>
          <w:rPr>
            <w:rStyle w:val="InternetLink"/>
            <w:color w:val="000000"/>
          </w:rPr>
          <w:t>{272}</w:t>
        </w:r>
      </w:hyperlink>
      <w:r>
        <w:rPr/>
        <w:t xml:space="preserve">. Такой человек, будучи бесстрастным, равнодушным и безличным, будет предоставлять все естественному ходу вещей </w:t>
      </w:r>
      <w:hyperlink r:id="rId305">
        <w:r>
          <w:rPr>
            <w:rStyle w:val="InternetLink"/>
            <w:color w:val="000000"/>
          </w:rPr>
          <w:t>{273}</w:t>
        </w:r>
      </w:hyperlink>
      <w:r>
        <w:rPr/>
        <w:t xml:space="preserve">.  </w:t>
        <w:br/>
        <w:t>     Поскольку главное - самосохранение, утрачивается разница между добрыми и злыми, тиранами и благодетелями, и все моральные оценки становятся несущественными. Таков смысл ряда притч, рассказываемых Чжуан-цзы. Вот пример: «Как-то слуга и служанка пасли овец, и оба их потеряли. Когда спросили слугу, что он делал, выяснилось, что он читал книгу, принесенную с собой в плетенке. Когда спросили служанку, выяснилось, что она играла в кости. Занятия у них были разные, но оба они одинаково потеряли овец. Бо-и погиб ради славы у подножия горы Шоуян; разбойник Чжи погиб ради наживы на вершине холма Дунлин. Они погибли из-за различных причин, но оба в равной мере разрушили свою жизнь и нанесли ущерб своей природе. Почему же нужно одобрять Бо-и и порицать Чжи? Все в Поднебесной жертвуют своей жизнью. Того, кто жертвует жизнью ради гуманности и справедливости, принято называть благородным человеком (</w:t>
      </w:r>
      <w:r>
        <w:rPr>
          <w:i/>
          <w:iCs/>
        </w:rPr>
        <w:t>цзюнь-цзы</w:t>
      </w:r>
      <w:r>
        <w:rPr/>
        <w:t>), того же, кто жертвует жизнью ради наживы, принято называть мелким человеком (</w:t>
      </w:r>
      <w:r>
        <w:rPr>
          <w:i/>
          <w:iCs/>
        </w:rPr>
        <w:t>сяо-жэнь</w:t>
      </w:r>
      <w:r>
        <w:rPr/>
        <w:t xml:space="preserve">). Но и тот и другой жертвуют своей жизнью... Какое же различие между благородным и мелким человеком?» </w:t>
      </w:r>
      <w:hyperlink r:id="rId306">
        <w:r>
          <w:rPr>
            <w:rStyle w:val="InternetLink"/>
            <w:color w:val="000000"/>
          </w:rPr>
          <w:t>{274}</w:t>
        </w:r>
      </w:hyperlink>
      <w:r>
        <w:rPr/>
        <w:t xml:space="preserve">.  </w:t>
        <w:br/>
        <w:t xml:space="preserve">     Всякое стремление, всякая деятельность, вдохновляется ли она низкими или высокими целями, по теории Чжуан-цзы, не заслуживает одобрения, если она не направлена на самосохранение. Чжуан-цзы провозглашает, что нравственный или безнравственный характер деятельности не имеет никакого значения, но с особенным ожесточением он обрушивается на принципы нравственности, как бы чувствуя в них наиболее серьезную угрозу своей доктрине. Одним из примеров такого яростного нападения является отрывок, где разбирается вопрос о том, есть ли своя мораль у разбойников. Разбойник Чжи говорит: «Как же без морали? Мудрость разбойника заключается в умении определить по слухам, что в доме спрятаны ценности. Его мужество - в том, что он входит первым; справедливость - в том, что выходит последним. Его знание - в том, что он определяет, удастся дело или нет, гуманность - в том, что поровну делит награбленное. Не бывало еще в Поднебесной удачливого разбойника без этих пяти качеств» </w:t>
      </w:r>
      <w:hyperlink r:id="rId307">
        <w:r>
          <w:rPr>
            <w:rStyle w:val="InternetLink"/>
            <w:color w:val="000000"/>
          </w:rPr>
          <w:t>{275}</w:t>
        </w:r>
      </w:hyperlink>
      <w:r>
        <w:rPr/>
        <w:t>. Те черты, из которых складывается облик благородного человека (</w:t>
      </w:r>
      <w:r>
        <w:rPr>
          <w:i/>
          <w:iCs/>
        </w:rPr>
        <w:t>цзюнь-цзы</w:t>
      </w:r>
      <w:r>
        <w:rPr/>
        <w:t xml:space="preserve">), низводятся здесь на уровень свойств, необходимых для успеха грязной деятельности.  </w:t>
        <w:br/>
        <w:t xml:space="preserve">     Культура, являющаяся в глазах Чжуан-цзы воплощением искусственности и прямой противоположностью природной простоте, подвергается в трактате не менее свирепым атакам, чем нравственность. Сравнивая культуру (подобно морали) с ненужным наростом на теле, Чжуан-цзы говорит, что чрезмерная тонкость зрения приводит к тому, что вносится хаос в восприятие естественных цветов и глаза ослепляются сиянием красок и линий; чрезмерная тонкость слуха мешает воспринимать естественные звуки и ведет к ненужному увлечению музыкой; излишние споры ведут к тому, что доказательства начинают нагромождать, точно черепицу на крыше, и погружаются в словесные ухищрения </w:t>
      </w:r>
      <w:hyperlink r:id="rId308">
        <w:r>
          <w:rPr>
            <w:rStyle w:val="InternetLink"/>
            <w:color w:val="000000"/>
          </w:rPr>
          <w:t>{276}</w:t>
        </w:r>
      </w:hyperlink>
      <w:r>
        <w:rPr/>
        <w:t xml:space="preserve">. Приводя в качестве примера бессмысленных споров дебаты между сторонниками Мо-цзы и Конфуция, Чжуан-цзы заявляет, что в словах может отразиться лишь маленькая частица </w:t>
      </w:r>
      <w:r>
        <w:rPr>
          <w:i/>
          <w:iCs/>
        </w:rPr>
        <w:t>дао</w:t>
      </w:r>
      <w:r>
        <w:rPr/>
        <w:t xml:space="preserve">, и поэтому все они одинаково тщетны, ничтожны и вредны, ибо отвлекают от созерцания великого единства </w:t>
      </w:r>
      <w:r>
        <w:rPr>
          <w:i/>
          <w:iCs/>
        </w:rPr>
        <w:t>дао</w:t>
      </w:r>
      <w:r>
        <w:rPr/>
        <w:t xml:space="preserve"> </w:t>
      </w:r>
      <w:hyperlink r:id="rId309">
        <w:r>
          <w:rPr>
            <w:rStyle w:val="InternetLink"/>
            <w:color w:val="000000"/>
          </w:rPr>
          <w:t>{277}</w:t>
        </w:r>
      </w:hyperlink>
      <w:r>
        <w:rPr/>
        <w:t xml:space="preserve">. Противоречивые утверждения вовлекают людей в бессмысленное умствование. «В Поднебесной все утверждают, что красота красива, - говорится в гл. 2 "Дао-дэ-цзин", - и поэтому существует уродство; все утверждают, что доброта добра, и поэтому существует недоброе. На самом же деле бытие и небытие порождают друг друга, трудное и легкое друг друга обусловливают, короткое и длинное друг друга измеряют... и то, что потом, следует за тем, что раньше. Поэтому мудрец пребывает в недеянии и идет путем обучения без слов».  </w:t>
        <w:br/>
        <w:t xml:space="preserve">     Если истина невыразима в словах, то тем более нельзя приблизиться к ее пониманию при помощи книжной учености. «Книги содержат лишь слова, а драгоценное в словах - их смысл. То, за чем следует этот смысл, не может быть передано в словах, книги же в мире передаются из-за драгоценных слов. Хотя в мире высоко ставят книги, я думаю, что они такого почитания не достойны, ибо то, что считается в них драгоценным, на самом деле такой ценности не имеет. Когда смотрят, видят лишь форму и цвет, когда слушают, слышат лишь имя и звук. Этого достаточно, как считают люди, чтобы понять чувства другого, но на самом деле этого недостаточно. Поэтому знающий не говорит, говорящий не знает. Но разве люди осознают это? ,  </w:t>
        <w:br/>
        <w:t xml:space="preserve">     Как-то Хуань-гун, правитель царства Ци, читал в своем тронном зале книгу, а колесник Чжо работал внизу, во дворе. Отложив молоток и долото, он вошел в зал и сказал:  </w:t>
        <w:br/>
        <w:t xml:space="preserve">     - Осмелюсь спросить, что за слова вы, государь, читаете?  </w:t>
        <w:br/>
        <w:t xml:space="preserve">     - Слова мудрецов, - ответил царь.  </w:t>
        <w:br/>
        <w:t xml:space="preserve">     - Живы ли эти мудрецы? - спросил колесник.  </w:t>
        <w:br/>
        <w:t xml:space="preserve">     - Уже умерли, - ответил царь.  </w:t>
        <w:br/>
        <w:t xml:space="preserve">     - Если так, - сказал колесник, - то, что читает государь, - отстой душ древних людей.  </w:t>
        <w:br/>
        <w:t xml:space="preserve">     - Может ли колесник судить о книге, которую читает царь, - воскликнул Хуань-гун. - Если тебе есть, что сказать, говори, а если нечего сказать - умри.  </w:t>
        <w:br/>
        <w:t xml:space="preserve">     - Я смотрю на это со стороны своего ремесла, - сказал колесник. -...Когда работа идет хорошо, объяснить это словами невозможно, здесь есть какой-то секрет, который я не могу объяснить даже собственному сыну, и сын не может получить его от меня. Поэтому-то, хотя мне уже семьдесят лет, я все еще мастерю колеса. Так же не могли передать главного и древние люди; они взяли это с собой в могилу. Значит, то, что читает государь, - отстой душ древних людей»  </w:t>
      </w:r>
      <w:hyperlink r:id="rId310">
        <w:r>
          <w:rPr>
            <w:rStyle w:val="InternetLink"/>
            <w:color w:val="000000"/>
          </w:rPr>
          <w:t>{278}</w:t>
        </w:r>
      </w:hyperlink>
      <w:r>
        <w:rPr/>
        <w:t xml:space="preserve">.  </w:t>
        <w:br/>
        <w:t xml:space="preserve">     Восставая против всякой изощренности, утонченности и умствования, Чжуан-цзы выступал и против технических новшеств и приспособлений, способствовавших облегчению труда. В них, как и в учености, он видел отход от природной безыскусственности и простоты. В трактате имеется следующий разговор на эту тему. Ученик Конфуция Цзы-гун заметил в пути человека, трудившегося на своем огороде. Выкопав канавы для орошения, он наполнял их водой, которую черпал в колодце большим кувшином. Видя, что огородник, тратя много сил, добивается жалких результатов, Цзы-гун сказал: «Для этого есть машина. За один день она наполняет водой сто канав. Сил тратится совсем мало, а достигается многое. Не хочешь ли воспользоваться ею?» Когда Цзы-гун рассказал, как устроена водочерпалка, огородник, изменившись от негодования в лице, сказал: «Я слышал от моего учителя, что тот, кто применяет машину, действует машинообразно, а у того, кто действует машинообразно, делается машинное сердце. С машинным сердцем в груди человек не может сохранить чистоту и честность, а без чистоты и честности не может быть уверенности в движениях собственного духа. Того, у кого нет такой уверенности, не поддерживает </w:t>
      </w:r>
      <w:r>
        <w:rPr>
          <w:i/>
          <w:iCs/>
        </w:rPr>
        <w:t>дао</w:t>
      </w:r>
      <w:r>
        <w:rPr/>
        <w:t xml:space="preserve">. Я не потому не пользуюсь этой машиной, что о ней не знаю, а потому, что стыжусь это делать».  </w:t>
        <w:br/>
        <w:t xml:space="preserve">     Такой ответ, сообщается в трактате, привел в величайшее смущение Цзы-гуна, пришедшего в себя лишь после того, как он прошел тридцать </w:t>
      </w:r>
      <w:r>
        <w:rPr>
          <w:i/>
          <w:iCs/>
        </w:rPr>
        <w:t>ли</w:t>
      </w:r>
      <w:r>
        <w:rPr/>
        <w:t xml:space="preserve"> (</w:t>
      </w:r>
      <w:r>
        <w:rPr/>
        <w:drawing>
          <wp:inline distT="0" distB="0" distL="0" distR="0">
            <wp:extent cx="153035" cy="13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11"/>
                    <a:srcRect l="-236" t="-270" r="-236" b="-270"/>
                    <a:stretch>
                      <a:fillRect/>
                    </a:stretch>
                  </pic:blipFill>
                  <pic:spPr bwMode="auto">
                    <a:xfrm>
                      <a:off x="0" y="0"/>
                      <a:ext cx="153035" cy="133985"/>
                    </a:xfrm>
                    <a:prstGeom prst="rect">
                      <a:avLst/>
                    </a:prstGeom>
                  </pic:spPr>
                </pic:pic>
              </a:graphicData>
            </a:graphic>
          </wp:inline>
        </w:drawing>
      </w:r>
      <w:r>
        <w:rPr/>
        <w:t xml:space="preserve">). На вопросы учеников о причине своего расстройства он ответил: «Я думал, что в Поднебесной есть лишь один настоящий человек (т.е. Конфуций. - В. Р.); я не знал, что есть и еще один. От учителя я слышал, что путь мудреца заключается в том, чтобы попытаться во всяком деле добиться того, что возможно, и, тратя как можно меньше сил, достигать многого. Теперь я вижу, что путь мудреца совсем не таков. У того, кто овладел </w:t>
      </w:r>
      <w:r>
        <w:rPr>
          <w:i/>
          <w:iCs/>
        </w:rPr>
        <w:t>дао</w:t>
      </w:r>
      <w:r>
        <w:rPr/>
        <w:t xml:space="preserve">, есть и достояние целостности. У такого человека целостное тело, а вместе с ним и целостный дух. Именно в целостности духа и состоит путь мудреца. Вверяясь жизни, он идет вместе с народом, но куда он идет - этого не знает никто... Успех, выгода, умение и ловкость - все это он предает забвению в своем сердце... По сравнению с ним я кажусь себе человеком, гонимым ветром и волнами» </w:t>
      </w:r>
      <w:hyperlink r:id="rId312">
        <w:r>
          <w:rPr>
            <w:rStyle w:val="InternetLink"/>
            <w:color w:val="000000"/>
          </w:rPr>
          <w:t>{279}</w:t>
        </w:r>
      </w:hyperlink>
      <w:r>
        <w:rPr/>
        <w:t xml:space="preserve">.  </w:t>
        <w:br/>
        <w:t xml:space="preserve">     Осуждая всякую деятельность, имеющую отношение к ценностям нравственности и культуры, поскольку она представляет собой «отпадение от природы», Чжуан-цзы видит сильнейшее проявление вредоносного характера человеческой активности в современном ему государстве. С поразительной силой изображает он последствия, к которым здесь привела активность.  </w:t>
        <w:br/>
        <w:t xml:space="preserve">     Глашатай идей Чжуан-цзы Лао Дань, убеждая «не трогать человеческое сердце», говорит: «Как-то Хуан-ди попытался тронуть человеческое сердце гуманностью и справедливостью. Яо и Шунь стерли себе волосы на ногах от усилий воспитать Поднебесную, по гуманности и справедливости тосковало у них все внутри, кровь и жизненные соки отдавали они, чтобы установить правильные законы и меры, и все-таки у них ничего не вышло. Яо был вынужден сослать Хуань Ду на Гору привидений, переселить три племени </w:t>
      </w:r>
      <w:r>
        <w:rPr>
          <w:i/>
          <w:iCs/>
        </w:rPr>
        <w:t>мяо</w:t>
      </w:r>
      <w:r>
        <w:rPr/>
        <w:t> </w:t>
      </w:r>
      <w:r>
        <w:rPr/>
        <w:drawing>
          <wp:inline distT="0" distB="0" distL="0" distR="0">
            <wp:extent cx="133985"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13"/>
                    <a:srcRect l="-270" t="-270" r="-270" b="-270"/>
                    <a:stretch>
                      <a:fillRect/>
                    </a:stretch>
                  </pic:blipFill>
                  <pic:spPr bwMode="auto">
                    <a:xfrm>
                      <a:off x="0" y="0"/>
                      <a:ext cx="133985" cy="133985"/>
                    </a:xfrm>
                    <a:prstGeom prst="rect">
                      <a:avLst/>
                    </a:prstGeom>
                  </pic:spPr>
                </pic:pic>
              </a:graphicData>
            </a:graphic>
          </wp:inline>
        </w:drawing>
      </w:r>
      <w:r>
        <w:rPr/>
        <w:t xml:space="preserve"> на утесы и изгнать Гун Гуна в обитель мрака. В этом проявилось его неумение справиться с Поднебесной. Когда же дошло дело до Трех династий, Поднебесную охватил ужас. Появились негодяи вроде тирана Цзе и разбойника Чжи; появились почтенные люди, вроде Цзэн-цзы и летописца Юя; началась борьба между конфуцианцами и монетами. И тогда радость и гнев смешались друг с другом, глупые и умные стали друг друга обманывать, добрые и недобрые - друг друга порицать, хвастуны и правдивые - друг друга высмеивать, и Поднебесная пришла в упадок. Великие свойства лишились общности и согласия, и в человеческой природе началось разложение и смута. Поднебесная стала стремиться к знанию, и народ в этом стремлении истощал свои силы. Поэтому-то и принялись за дело топор и пила, молот и сверло палача, стали казнить исходя из правил прямых, точно линия отвеса, и самая суть Поднебесной была ввергнута в глубокое смятение. Виновны во всем этом те, кто решил заняться человеческим сердцем.  </w:t>
        <w:br/>
        <w:t xml:space="preserve">     Достойным поэтому приходится укрываться в пещерах великих гор, а государи, распоряжающиеся десятками тысяч колесниц, дрожат от страха в своих дворцах. Трупы казненных теперь лежат грудами друг на друге, закованные в колодки друг на друга наталкиваются, и приговоренные ожидают своей очереди у плахи. А среди закованных разглагольствуют конфуцианцы и моисты, вставая на цыпочки и размахивая руками. О, позор! Ведь у них нет ни стыда, ни совести. А мы все еще не поняли, что мудрость и знания создали эти оковы, гуманность и справедливость - эти колодки! Как знать, не служат ли такие почтенные люди, как Цзэн-цзы и летописец Ю, острыми стрелами для негодяев, подобных тирану Цзе и разбойнику Чжи? Поэтому-то и говорится: "Покончи с мудростью, отбрось знания, и в Поднебесной наступит великий порядок"» </w:t>
      </w:r>
      <w:hyperlink r:id="rId314">
        <w:r>
          <w:rPr>
            <w:rStyle w:val="InternetLink"/>
            <w:color w:val="000000"/>
          </w:rPr>
          <w:t>{280}</w:t>
        </w:r>
      </w:hyperlink>
      <w:r>
        <w:rPr/>
        <w:t xml:space="preserve">.  </w:t>
        <w:br/>
        <w:t xml:space="preserve">     Фальшивому, искусственному и скованному тысячами условностей миру цивилизации Чжуан-цзы противопоставляет безыскусственный, чистый и вольный мир природы. Идеал естественности видится ему в образе диких лошадей. «Копыта лошади дают ей идти по инею и снегу, шкура защищает ее от ветра и холода. Она ест траву, пьет воду, встает на дыбы, скачет - такова ее настоящая природа. Ей не нужны ни башни, ни залы» </w:t>
      </w:r>
      <w:hyperlink r:id="rId315">
        <w:r>
          <w:rPr>
            <w:rStyle w:val="InternetLink"/>
            <w:color w:val="000000"/>
          </w:rPr>
          <w:t>{281}</w:t>
        </w:r>
      </w:hyperlink>
      <w:r>
        <w:rPr/>
        <w:t xml:space="preserve">. В древности и люди были близки к состоянию безыскусственной воли. Они еще не вкусили тогда культуры и удовлетворялись минимумом необходимого. Чжуан-цзы следующим образом изображает этот золотой век: «Неизменная природа людей заключается в том, что они ткут и одеваются, вспахивают землю и едят; это и называется их общим свойством... Во времена совершенных свойств люди ходили степенно, глядели твердо. В те времена в горах не было еще тропинок, а на озерах - лодок и мостов. Все существа жили вместе, и их селения были вблизи друг от друга... Во времена совершенных свойств люди жили вместе с птицами и зверями и составляли один род со всеми существами. Разве знали тогда о благородных и мелких людях? Одинаково невежественные, люди не отдалялись от своих свойств; одинаково лишенных желаний, их можно назвать простыми и безыскусственными» </w:t>
      </w:r>
      <w:hyperlink r:id="rId316">
        <w:r>
          <w:rPr>
            <w:rStyle w:val="InternetLink"/>
            <w:color w:val="000000"/>
          </w:rPr>
          <w:t>{282}</w:t>
        </w:r>
      </w:hyperlink>
      <w:r>
        <w:rPr/>
        <w:t xml:space="preserve">. В это время люди довольствовались своей простой пищей, радовались своей одежде и находили покой в своем жилище; до самой старости они не покидали своего селения. Царства тогда были такими маленькими, что из одного было видно другое, и жители одного царства слышали крик петухов и лай собак в другом </w:t>
      </w:r>
      <w:hyperlink r:id="rId317">
        <w:r>
          <w:rPr>
            <w:rStyle w:val="InternetLink"/>
            <w:color w:val="000000"/>
          </w:rPr>
          <w:t>{283}</w:t>
        </w:r>
      </w:hyperlink>
      <w:r>
        <w:rPr/>
        <w:t xml:space="preserve">.  </w:t>
        <w:br/>
        <w:t xml:space="preserve">     Противопоставление «естественного» дикаря «неестественному» цивилизованному человеку встречается и в истории общественной мысли древней Греции и Европы нового времени. Отмечая, что оппозиция «естественное» - «неестественное» была свойственна и некоторым мыслителям эпохи Просвещения, и Л.Н.Толстому, Ю.М.Лотман пишет, что с этой точки зрения «ценными и истинными представляются непосредственные реалии: человек в его антропологической сущности, физическое счастье, труд, пища, жизнь, воспринимаемая как определенный биологический процесс» </w:t>
      </w:r>
      <w:hyperlink r:id="rId318">
        <w:r>
          <w:rPr>
            <w:rStyle w:val="InternetLink"/>
            <w:color w:val="000000"/>
          </w:rPr>
          <w:t>{284}</w:t>
        </w:r>
      </w:hyperlink>
      <w:r>
        <w:rPr/>
        <w:t xml:space="preserve">. Знаки и в особенности слова становятся в такой системе синонимом лжи, высший критерий ценности - искренность, противопоставленная словам, а «носитель истины - не только ребенок, дикарь - существа вне общества, но и животное, поставленное вне языка» </w:t>
      </w:r>
      <w:hyperlink r:id="rId319">
        <w:r>
          <w:rPr>
            <w:rStyle w:val="InternetLink"/>
            <w:color w:val="000000"/>
          </w:rPr>
          <w:t>{285}</w:t>
        </w:r>
      </w:hyperlink>
      <w:r>
        <w:rPr/>
        <w:t xml:space="preserve">.  </w:t>
        <w:br/>
        <w:t xml:space="preserve">     Эта характеристика полностью относится к мировоззрению Чжуан-цзы. Любопытно, что такой взгляд отстаивали и древние киники. Само название этой школы («кинос» - по-древнегречески «собака») связано с их призывом уподобиться животным. Этот призыв старался осуществить на практике виднейший представитель школы киников Диоген, считавший, что жизнь в соответствии с природой означает отказ от всех излишеств культуры и умение обходиться лишь минимумом необходимого. Объявляя культуру насилием над человеческим существом, Диоген отрицал мораль и государство и требовал, чтобы человек вернулся в первобытное или даже в животное состояние </w:t>
      </w:r>
      <w:hyperlink r:id="rId320">
        <w:r>
          <w:rPr>
            <w:rStyle w:val="InternetLink"/>
            <w:color w:val="000000"/>
          </w:rPr>
          <w:t>{286}</w:t>
        </w:r>
      </w:hyperlink>
      <w:r>
        <w:rPr/>
        <w:t xml:space="preserve">.  </w:t>
        <w:br/>
        <w:t xml:space="preserve">     Интересным представляется сопоставление взглядов Чжуан-цзы с философией Руссо. Подобно Чжуан-цзы, Руссо подвергал жестокой критике цивилизацию и противопоставлял ей жизнь дикарей. Он писал: «До тех пор, пока люди довольствовались своими убогими хижинами, пока они ограничивались тем, что шили себе одежду из звериных шкур, с помощью древесных шипов или рыбьих костей, украшали себя перьями и раковинами, расписывали свое тело в различные цвета, совершенствовали или украшали свои луки и стрелы, выдалбливали с помощью острых камней какие-нибудь рыбачьи лодки или грубые музыкальные инструменты, словом, пока они были заняты лишь таким трудом, который под силу одному человеку... они жили, свободные, здоровые, добрые и счастливые, насколько они могли быть такими по своей природе... Но с той минуты, как один человек стал нуждаться в помощи другого, как только люди заметили, что одному полезно иметь запас пищи на двоих, - исчезло равенство, появилась собственность, труд стал необходимостью; и обширные леса превратились в радующие глаз нивы, которые надо было орошать человеческим потом и на которых вскоре были посеяны и выросли вместе с урожаем рабство и нищета» </w:t>
      </w:r>
      <w:hyperlink r:id="rId321">
        <w:r>
          <w:rPr>
            <w:rStyle w:val="InternetLink"/>
            <w:color w:val="000000"/>
          </w:rPr>
          <w:t>{287}</w:t>
        </w:r>
      </w:hyperlink>
      <w:r>
        <w:rPr/>
        <w:t xml:space="preserve">. Доказывая, что особенно вредоносное влияние на человека оказывают науки и искусства, приводящие к эгоизму и безразличию к страданиям другого, Руссо в своем первом трактате с одобрением отзывался о запрещении при султане Ахмете книгопечатания в Турции и о сожжении Александрийской библиотеки.  </w:t>
        <w:br/>
        <w:t xml:space="preserve">     Однако, хотя превознесение дикости в ущерб цивилизаций объединяет Руссо с Чжуан-цзы, у Руссо нет ни следа аморализма Чжуан-цзы. Напротив, Руссо осуждает цивилизацию из моральных побуждений. По его мнению, науки, искусства и сложные хитросплетения общественной и государственной иерархии заставляют человека забыть о своей настоящей природе, которая состоит в естественном отвращении к страданиям подобных нам существ. В то время как Чжуан-цзы призывает к спокойному безразличию и говорит, что совершенный человек хотя и обладает человеческим обликом, но лишен человеческих чувств </w:t>
      </w:r>
      <w:hyperlink r:id="rId322">
        <w:r>
          <w:rPr>
            <w:rStyle w:val="InternetLink"/>
            <w:color w:val="000000"/>
          </w:rPr>
          <w:t>{288}</w:t>
        </w:r>
      </w:hyperlink>
      <w:r>
        <w:rPr/>
        <w:t xml:space="preserve">, Руссо выступает как защитник чувства от покушений разума. Протест Руссо против неравенства и общественной несправедливости предполагает глубокую заинтересованность человека в справедливом социальном устройстве, в то время как для Чжуан-цзы всякое общество обречено уже потому, что оно отошло от природной простоты. Руссо придавал огромное значение воспитанию, Чжуан-цзы абсолютно не верил в его возможности. Для Руссо отпадение от золотого века началось с появлением частной собственности. «Первый, - пишет мыслитель, -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 От скольких преступлений, войн, убийств, несчастий и ужасов уберег бы род человеческий тот, кто, выдернув колья и засыпав ров, крикнул бы себе подобным: "Остерегитесь слушать этого обманщика; вы погибли, если забудете, что плоды земли - для всех, а сама она - ничья!"» </w:t>
      </w:r>
      <w:hyperlink r:id="rId323">
        <w:r>
          <w:rPr>
            <w:rStyle w:val="InternetLink"/>
            <w:color w:val="000000"/>
          </w:rPr>
          <w:t>{289}</w:t>
        </w:r>
      </w:hyperlink>
      <w:r>
        <w:rPr/>
        <w:t xml:space="preserve">. В отличие от этого Чжуан-цзы считает корнем зла знание. «В каждой смуте в Поднебесной, - пишет он, - виноваты те, кто любит знание» </w:t>
      </w:r>
      <w:hyperlink r:id="rId324">
        <w:r>
          <w:rPr>
            <w:rStyle w:val="InternetLink"/>
            <w:color w:val="000000"/>
          </w:rPr>
          <w:t>{290}</w:t>
        </w:r>
      </w:hyperlink>
      <w:r>
        <w:rPr/>
        <w:t xml:space="preserve">.  </w:t>
        <w:br/>
        <w:t xml:space="preserve">     Теперь мы должны обратить внимание на одну особенность Чжуан-цзы: утверждая, что цивилизация безнадежно плоха, Чжуан-цзы наряду с призывом к уходу от нее в мистическое слияние с </w:t>
      </w:r>
      <w:r>
        <w:rPr>
          <w:i/>
          <w:iCs/>
        </w:rPr>
        <w:t>дао</w:t>
      </w:r>
      <w:r>
        <w:rPr/>
        <w:t xml:space="preserve"> (это могло сопровождаться действительным уходом в «пустыню», в «пещеры великих гор») указывает еще один путь: разрушение цивилизации. Теория изначальной ее негодности давала идеологическое обоснование такой возможности. «Покончи с мудростью, отбрось знания, - говорит он, - и великие разбойники будут остановлены. Отбрось драгоценные камни, растопчи жемчуг, и мелкие разбойники больше не появятся. Сожги удостоверения и печати, и народ станет простым и безыскусным. Разбей меры, разломай весы, и в народе прекратятся споры. До конца истреби законы мудрецов Поднебесной - лишь тогда можно будет разумно говорить с людьми. Перемешай все шесть труб, сожги флейты и арфы и заткни уши музыкантам - лишь тогда люди в Поднебесной начнут пользоваться своим собственным слухом. Истреби украшения, разбросай все пять цветов, заклей глаза тем, кто знаменит остротой зрения, - лишь тогда люди в Поднебесной станут полагаться на собственное зрение. Уничтожь крюки, угольники, циркули и отвесы, сломай пальцы искусникам - лишь тогда люди в Поднебесной начнут полагаться на собственное мастерство. Поэтому и говорится: "Великое мастерство подобно неумению". Устрани добродетельное поведение, защеми клещами рот спорщикам, отбрось подальше гуманность и справедливость - лишь тогда свойства Поднебесной начнут возвращаться к таинственной общности... Когда люди станут полагаться лишь на свои знания, в Поднебесной больше не будет сомнений; когда люди будут полагаться лишь на свои свойства, в Поднебесной больше не будет извращений» </w:t>
      </w:r>
      <w:hyperlink r:id="rId325">
        <w:r>
          <w:rPr>
            <w:rStyle w:val="InternetLink"/>
            <w:color w:val="000000"/>
          </w:rPr>
          <w:t>{291}</w:t>
        </w:r>
      </w:hyperlink>
      <w:r>
        <w:rPr/>
        <w:t xml:space="preserve"> .  </w:t>
        <w:br/>
        <w:t>     Идеи Руссо, как известно, сыграли огромную роль во время подготовки и осуществления Французской революции. Тенденция даосской доктрины к разгрому цивилизации объясняет, каким образом и это учение, рассматривавшееся большинством синологов как мирный и безобидный квиетизм, могло стать знаменем восстания против существующего строя. </w:t>
      </w:r>
    </w:p>
    <w:p>
      <w:pPr>
        <w:pStyle w:val="Normal"/>
        <w:ind w:firstLine="567"/>
        <w:rPr/>
      </w:pPr>
      <w:r>
        <w:rPr/>
        <w:t> </w:t>
      </w:r>
    </w:p>
    <w:p>
      <w:pPr>
        <w:pStyle w:val="Normal"/>
        <w:ind w:firstLine="567"/>
        <w:jc w:val="center"/>
        <w:rPr/>
      </w:pPr>
      <w:r>
        <w:rPr>
          <w:b/>
          <w:bCs/>
        </w:rPr>
        <w:t>Заключение</w:t>
      </w:r>
      <w:r>
        <w:rPr/>
        <w:t xml:space="preserve"> (5-IV) </w:t>
      </w:r>
    </w:p>
    <w:p>
      <w:pPr>
        <w:pStyle w:val="Normal"/>
        <w:ind w:firstLine="567"/>
        <w:rPr/>
      </w:pPr>
      <w:r>
        <w:rPr/>
        <w:t xml:space="preserve">     </w:t>
      </w:r>
      <w:r>
        <w:rPr/>
        <w:t xml:space="preserve">Судьба даосизма на протяжении веков полна удивительных контрастов. Учение, которое столь настойчиво подчеркивало безразличие к суете жизни и проповедовало спокойное приятие смерти, во II в. до н.э. послужило основой религии, ставившей себе целью отыскать средства к долголетию и бессмертию. В это время в Китай проник буддизм, и по образцу буддийской религиозной организации была создана даосская церковь с многочисленными храмами и монастырями и появился даосский классический канон («Дао-цзан»), насчитывающий свыше тысячи сочинений. Одним из основателей даосской религии был Чжан Лин, завоевавший популярность тем, что он обучал способам достигнуть долголетия и изготовлял эликсир бессмертия. Во второй половине П в. до н.э. в Сы-чуани, на Западе Китая, он основал даосскую секту, с адептов которой собиралось по пять мер риса (откуда и ее название «Учение пяти мер риса»). Последователи Чжан Лина назвали его «небесным учителем», и это на некоторое время стало официальным титулом, перешедшим по наследству к его потомкам. Они считались главами даосской церкви, но на самом деле не пользовались особым авторитетом среди большинства даосских жрецов.  </w:t>
        <w:br/>
        <w:t xml:space="preserve">     Революционные потенции даосизма как крестьянской утопии нашли выражение в учении другой даосской секты, созданной в восточных районах Китая Чжан Цзюэ, современником Чжан Лина. «Учение великого спокойствия», которому следовала эта секта, говорило о том, что после свержения Ханьской династии наступит новое царство всеобщего спокойствия, счастья и равенства. Последователи Чжан Цзюэ не ограничивались одними обещаниями; они создали сельские общины, в которых старались осуществить принципы равенства, и мощную военную организацию, попытавшуюся в первый день 184 г. молниеносным ударом захватить власть в стране. Эта попытка не удалась, и восстание (названное «Восстанием желтых повязок») было через некоторое время потоплено в крови.  </w:t>
        <w:br/>
        <w:t xml:space="preserve">     Учение, впоследствии получившее наибольшее распространение среди даосов, коренным образом отличалось от взглядов Лао-цзы и Чжуан-цзы, хотя Лао-цзы и стал одним из главных даосских божеств. Это новое учение было разработано Гэ Хуном (253-333 гг.), автором трактата «Бао-пу-цзы» («Учитель Обнимающий простоту»), объединившим даосскую магию и оккультизм с конфуцианской этикой. Сурово осуждая Чжуан-цзы за безразличие к жизни и смерти, Гэ Хун говорил, что человек может достичь бессмертия, если он будет придерживаться определенной диеты и образа жизни. Придавая особое значение питанию, Гэ Хун доказал, что основой диеты будущего бессмертного являются составы, содержащие золото и ртуть. Даосы разработали и множество других методов «достижения бессмертия». Некоторые из них исходили из того, что главной причиной старения является использование органов чувств, представляющих собой отверстия, через которое ускользает жизненная сила; чтобы предотвратить это, даосы рекомендовали затыкать уши и не напрягать зрение. Существовали и предписания, относившиеся к сексуальной гигиене и к методам правильного дыхания.  </w:t>
        <w:br/>
        <w:t xml:space="preserve">     Отказавшись от аморализма, свойственного Чжуан-цзы, Гэ Хун выдвинул своеобразную «теорию заслуг», согласно которой выполнение вышеупомянутых предписаний недостаточно для достижения долголетия: необходимы еще и добрые дела. Каждое доброе дело вознаграждается продлением срока жизни от трех до трехсот дней; в качестве наказания за злые дела срок жизни сокращается. Гэ Хун писал, что те, кто хочет стать бессмертным, должны рассматривать верность, сыновнюю почтительность, искренность и любовь к людям как основные правила поведения. Даосская религия, с течением времени приобретавшая все более синкретический и расплывчатый характер и воспринимавшая наряду с конфуцианскими и буддийские элементы, стала в конечном счете суммой разнообразнейших народных верований; среди даосских богов имеются исторические личности, обожествлены профессии, идеи, части человеческого тела, растения, животные и т.д. Образованная элита смотрела на эту религию с презрением.  </w:t>
        <w:br/>
        <w:t xml:space="preserve">     Однако влияние даосской традиции на китайскую культуру выход1гг далеко за пределы религии. Как показал английский ученый Дж.Нидэм, автор многотомного труда, посвященного китайской науке, даосизм как идейное течение способствовал развитию в Китае протонаучных знаний. Даосские мыслители, зачарованные природой и призывавшие, отрешившись от суетной повседневности и забот о карьере, отдаться созерцанию ее великолепия и многообразных изменений, должны были рано или поздно перейти от наблюдения к эксперименту. Этому переходу способствовало уважение к ремесленному труду и отвращение к книжной учености, свойственное Чжуан-цзы, и поиски эликсира бессмертия, которым с первых веков нашей эры стали предаваться поклонники даосизма. Целый ряд известных даосов проводил большую часть времени у алхимического котла. К подобным занятиям восходит китайская фармакология, а в значительной мере и медицина.  </w:t>
        <w:br/>
        <w:t xml:space="preserve">     Даосская протонаука была сродни магии: экспериментирование сопровождалось заклинаниями. Но эта особенность была свойственна первым шагам в исследовании природы не только в Китае, но и в Европе. Возможность отличить магию от науки появляется в истории человечества сравнительно поздно, и еще в XVI в. в Европе наука обычно называлась естественной магией. Кеплер занимался астрологией, и даже Ньютона называли «последним из колдунов». Дифференциация между основанной на эксперименте наукой и магией возникла лишь тогда, когда методика длительного экспериментирования в одних и тех же условиях и проверки достигнутых результатов стала использоваться для изучения общих закономерностей природы. В Европе это произошло лишь в XVII в., в Китае же наука самостоятельно не возникла.  </w:t>
        <w:br/>
        <w:t xml:space="preserve">     Даосизм, наконец, оказал огромное влияние на китайское искусство, обязанное этому учению блистательным своим достижением - пейзажной живописью. Будучи сначала всего лишь фоном портрета, пейзаж приобрел затем в китайском искусстве значение самостоятельного жанра, затмившего портрет. Произведения первых китайских пейзажистов, относящиеся к IV-V вв. н.э., показывают, какое влияние оказало на них свойственное даосизму стремление к слиянию с природой, к тому, чтобы человек почувствовал себя причастным великому целому мира гор и рек. Об этом свидетельствуют слова Ван Вэя (415-443): «Ветер поднимается из земных лесов, вода, пенясь, стремится в потоке. Увы, нарисовать это невозможно движениями пальцев руки. Для этого нужен дух, вселяющийся в леса и воду. Такова природа живописи» </w:t>
      </w:r>
      <w:hyperlink r:id="rId326">
        <w:r>
          <w:rPr>
            <w:rStyle w:val="InternetLink"/>
            <w:color w:val="000000"/>
          </w:rPr>
          <w:t>{292}</w:t>
        </w:r>
      </w:hyperlink>
      <w:r>
        <w:rPr/>
        <w:t>. </w:t>
      </w:r>
    </w:p>
    <w:p>
      <w:pPr>
        <w:pStyle w:val="Normal"/>
        <w:ind w:firstLine="567"/>
        <w:rPr/>
      </w:pPr>
      <w:r>
        <w:rPr/>
        <w:t> </w:t>
      </w:r>
    </w:p>
    <w:p>
      <w:pPr>
        <w:pStyle w:val="Normal"/>
        <w:ind w:firstLine="567"/>
        <w:jc w:val="center"/>
        <w:rPr/>
      </w:pPr>
      <w:r>
        <w:rPr>
          <w:b/>
          <w:bCs/>
        </w:rPr>
        <w:t>ЗАКЛЮЧЕНИЕ </w:t>
      </w:r>
      <w:r>
        <w:rPr/>
        <w:t> </w:t>
      </w:r>
    </w:p>
    <w:p>
      <w:pPr>
        <w:pStyle w:val="Normal"/>
        <w:ind w:firstLine="567"/>
        <w:rPr/>
      </w:pPr>
      <w:r>
        <w:rPr/>
        <w:t xml:space="preserve">     </w:t>
      </w:r>
      <w:r>
        <w:rPr/>
        <w:t xml:space="preserve">Перед взглядом читателя прошли четыре мыслителя, живших в то время, когда закладывались основы китайской цивилизации. Эти мыслители отличаются друг от друга по своему подходу к человеку, к культуре и к государству. Но есть черты, которые позволяют, объединяя эти школы, говорить о специфике древнекитайской мысли в отличие, например, от мысли древней Греции.  </w:t>
        <w:br/>
        <w:t xml:space="preserve">     На наш взгляд, главнейшая из этих черт заключается в том, что для китайских мыслителей познание не являлось самоцелью, а было лишь ступенью к выработке практической программы действий. Недооценка этой особенности китайской философии европейскими синологами приводила к искаженному представлению и о взглядах отдельных мыслителей, и о характере китайской мысли в целом. Пользуясь привычными понятиями, сформировавшимися на материале философии древней Греции, они изображали древнекитайские учения как стройные, логически выдержанные концепции, объясняющие мир. При этом на первый план выдвигались малосущественные положения и игнорировались практические рецепты, составляющие пафос китайской мысли.  </w:t>
        <w:br/>
        <w:t xml:space="preserve">     Мыслители, о которых было рассказано, с точки зрения подчинения теории практике могут быть разделены на несколько категорий. У Мо-цзы и Шан Яна элемент познания, теории минимален. По существу, он сводится у них к тому  элементарному утверждению, что человек стремится к наслаждению и боится  страдания. Все остальное - призыв к действию на основе выдвигаемых мыслителями проектов, у Мо-цзы - утопических, у Шан Яна - близких к реальности. Характерно, что последователи этих школ вообще не были философами. Сторонники Мо-цзы образовали секту, боровшуюся за предотвращение агрессивных войн, а сторонники Шан Яна стали государственными деятелями, заботившимися о создании и упорядочении мощного деспотического государства.  </w:t>
        <w:br/>
        <w:t xml:space="preserve">     С точки зрения Конфуция и его последователей, теория, хотя и должна была в конечном счете служить практике, все же играла весьма серьезную роль. В той сфере, на которой сосредоточивался интерес Конфуция, - в сфере этики - выдвигались и рассматривались основные понятия (и прежде всего </w:t>
      </w:r>
      <w:r>
        <w:rPr>
          <w:i/>
          <w:iCs/>
        </w:rPr>
        <w:t>«жэнъ»</w:t>
      </w:r>
      <w:r>
        <w:rPr/>
        <w:t xml:space="preserve"> - центральное понятие китайского гуманизма); шел, следовательно, тот процесс определения предмета исследования и выработки понятий, с которого начинается формирование любой науки. Однако эта наука создавалась не ради удовлетворения теоретического интереса и жажды познания, а ради воспитания нравственных качеств личности и разработки норм взаимоотношений между людьми. Поэтому такие чисто теоретические области философии, как логика и теория познания, в рамках конфуцианства не возникли. Даже после того как в XI-XII вв. с появлением неоконфуцианства проблемам онтологии стали уделять больше внимания, доминирующую роль продолжало играть стремление не к отысканию истины, а к установлению совершенного политического строя и гармоничных отношений между людьми (в том понимании этих идеалов, которое было свойственно конфуцианцам). Характерно, что центральной категорией конфуцианской философии всегда оставалось понятие гуманности (</w:t>
      </w:r>
      <w:r>
        <w:rPr>
          <w:i/>
          <w:iCs/>
        </w:rPr>
        <w:t>жэнъ</w:t>
      </w:r>
      <w:r>
        <w:rPr/>
        <w:t xml:space="preserve">), понятие же истины как таковой вообще не появилось.  </w:t>
        <w:br/>
        <w:t xml:space="preserve">     В доктринах философов даосского направления Чжуан-цзы и Лао-цзы теоретический интерес, выраженный намного сильнее, чем у Конфуция, сосредоточен главным образом на природе. Основное понятие этой школы - </w:t>
      </w:r>
      <w:r>
        <w:rPr>
          <w:i/>
          <w:iCs/>
        </w:rPr>
        <w:t>дао</w:t>
      </w:r>
      <w:r>
        <w:rPr/>
        <w:t xml:space="preserve"> - обозначает таинственное начало, из которого произошла вселенная и которое пронизывает каждую ее частицу, каждое существо и каждую вещь. Но и в даосском учении познание не выступает как высшая ценность. Чжуан-цзы, осуждая цивилизацию и противопоставляя ее природе, в противовес практическим рецептам конфуцианцев, сторонников Мо-цзы и легистов вьщвигает свою программу деятельности. По Чжуан-цзы, человек, осознавший, что цивилизация построена на насилии и лжи, должен либо, уйдя в себя, активно добиваться мистического слияния с </w:t>
      </w:r>
      <w:r>
        <w:rPr>
          <w:i/>
          <w:iCs/>
        </w:rPr>
        <w:t>дао</w:t>
      </w:r>
      <w:r>
        <w:rPr/>
        <w:t xml:space="preserve">, либо способствовать разрушению цивилизации. Столь же ярко выражен практический характер даосизма и в «Дао-дэ-цзин». В этом трактате характеристика </w:t>
      </w:r>
      <w:r>
        <w:rPr>
          <w:i/>
          <w:iCs/>
        </w:rPr>
        <w:t>«дао»</w:t>
      </w:r>
      <w:r>
        <w:rPr/>
        <w:t xml:space="preserve"> ведет часто к практическим наставлениям всем существам идти своим путем и в отношении к ним воздерживаться от искушения навязать свою волю.  </w:t>
        <w:br/>
        <w:t>     Практическая направленность китайской философии препятствовала развитию абстрактного и систематического мышления. Первые попытки систематизации материала прослеживаются лишь в тех древнекитайских трактатах, утилитарное назначение которых выступает наиболее ясно и неприкрыто: в «Мо-цзы» и в «Шан-цзюнь-шу». Необходимость дифференциации практических задач и разделения труда при их выполнении была, следовательно, осознана достаточно рано. Но в тех трактатах, где теоретическое мышление занимает более существенное место, попыток систематизации, как правило, не встречается. В этом одно из отличий китайской мысли от древнегреческой. Если в древней Греции за этапом выработки основных понятий в области этики и в области исследования природы последовал этап их научной систематизации (представленный главным образом трудами Аристотеля), то древнекитайская мысль к этому этапу так и не перешла. Этим объясняется, что в Китае при обилии научных открытий и технических достижений наука как система понятий о явлениях и законах природы и общества не возникла. Отсутствие логики как специальной отрасли познания препятствовало классификации материала. Эта особенность бросается в глаза при анализе выработанной в средние века традиционной классификации литературы в китайских библиографиях. Книги распределялись по следующим четырем разделам: каноническая литература (</w:t>
      </w:r>
      <w:r>
        <w:rPr/>
        <w:drawing>
          <wp:inline distT="0" distB="0" distL="0" distR="0">
            <wp:extent cx="142240" cy="133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27"/>
                    <a:srcRect l="-252" t="-270" r="-252" b="-270"/>
                    <a:stretch>
                      <a:fillRect/>
                    </a:stretch>
                  </pic:blipFill>
                  <pic:spPr bwMode="auto">
                    <a:xfrm>
                      <a:off x="0" y="0"/>
                      <a:ext cx="142240" cy="133985"/>
                    </a:xfrm>
                    <a:prstGeom prst="rect">
                      <a:avLst/>
                    </a:prstGeom>
                  </pic:spPr>
                </pic:pic>
              </a:graphicData>
            </a:graphic>
          </wp:inline>
        </w:drawing>
      </w:r>
      <w:r>
        <w:rPr/>
        <w:t xml:space="preserve"> </w:t>
      </w:r>
      <w:r>
        <w:rPr>
          <w:i/>
          <w:iCs/>
        </w:rPr>
        <w:t>цзин</w:t>
      </w:r>
      <w:r>
        <w:rPr/>
        <w:t>), история (</w:t>
      </w:r>
      <w:r>
        <w:rPr/>
        <w:drawing>
          <wp:inline distT="0" distB="0" distL="0" distR="0">
            <wp:extent cx="123190"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28"/>
                    <a:srcRect l="-291" t="-270" r="-291" b="-270"/>
                    <a:stretch>
                      <a:fillRect/>
                    </a:stretch>
                  </pic:blipFill>
                  <pic:spPr bwMode="auto">
                    <a:xfrm>
                      <a:off x="0" y="0"/>
                      <a:ext cx="123190" cy="133985"/>
                    </a:xfrm>
                    <a:prstGeom prst="rect">
                      <a:avLst/>
                    </a:prstGeom>
                  </pic:spPr>
                </pic:pic>
              </a:graphicData>
            </a:graphic>
          </wp:inline>
        </w:drawing>
      </w:r>
      <w:r>
        <w:rPr/>
        <w:t xml:space="preserve"> </w:t>
      </w:r>
      <w:r>
        <w:rPr>
          <w:i/>
          <w:iCs/>
        </w:rPr>
        <w:t>ши</w:t>
      </w:r>
      <w:r>
        <w:rPr/>
        <w:t>), мыслители (</w:t>
      </w:r>
      <w:r>
        <w:rPr/>
        <w:drawing>
          <wp:inline distT="0" distB="0" distL="0" distR="0">
            <wp:extent cx="142240" cy="133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29"/>
                    <a:srcRect l="-252" t="-270" r="-252" b="-270"/>
                    <a:stretch>
                      <a:fillRect/>
                    </a:stretch>
                  </pic:blipFill>
                  <pic:spPr bwMode="auto">
                    <a:xfrm>
                      <a:off x="0" y="0"/>
                      <a:ext cx="142240" cy="133985"/>
                    </a:xfrm>
                    <a:prstGeom prst="rect">
                      <a:avLst/>
                    </a:prstGeom>
                  </pic:spPr>
                </pic:pic>
              </a:graphicData>
            </a:graphic>
          </wp:inline>
        </w:drawing>
      </w:r>
      <w:r>
        <w:rPr/>
        <w:t xml:space="preserve"> </w:t>
      </w:r>
      <w:r>
        <w:rPr>
          <w:i/>
          <w:iCs/>
        </w:rPr>
        <w:t>цзы</w:t>
      </w:r>
      <w:r>
        <w:rPr/>
        <w:t>) и сборники (</w:t>
      </w:r>
      <w:r>
        <w:rPr/>
        <w:drawing>
          <wp:inline distT="0" distB="0" distL="0" distR="0">
            <wp:extent cx="142240"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30"/>
                    <a:srcRect l="-252" t="-270" r="-252" b="-270"/>
                    <a:stretch>
                      <a:fillRect/>
                    </a:stretch>
                  </pic:blipFill>
                  <pic:spPr bwMode="auto">
                    <a:xfrm>
                      <a:off x="0" y="0"/>
                      <a:ext cx="142240" cy="133985"/>
                    </a:xfrm>
                    <a:prstGeom prst="rect">
                      <a:avLst/>
                    </a:prstGeom>
                  </pic:spPr>
                </pic:pic>
              </a:graphicData>
            </a:graphic>
          </wp:inline>
        </w:drawing>
      </w:r>
      <w:r>
        <w:rPr/>
        <w:t xml:space="preserve"> </w:t>
      </w:r>
      <w:r>
        <w:rPr>
          <w:i/>
          <w:iCs/>
        </w:rPr>
        <w:t>цзи</w:t>
      </w:r>
      <w:r>
        <w:rPr/>
        <w:t xml:space="preserve">). В основу классификации кладутся здесь не логически продуманные категории, а исторически сложившиеся сферы знания.  </w:t>
        <w:br/>
        <w:t xml:space="preserve">     При слабо выраженном интересе к абстрактной теории для древнекитайского мышления характерно внимание к конкретному, частному и единичному. С этим связана та значительная роль, которую играла в традиционной китайской культуре историография. В центре интересов конфуциански настроенных мыслителей всегда были проблемы морали и трактовавшейся в моральном плане политики, проблемы же метафизики и религии интересовали их сравнительно мало. Поэтому именно в истории они видели хранилище человеческого опыта, из которого всегда можно извлечь урок для выработки собственной линии поведения. История воспринималась как воплощение бессмертия: не веря в бессмертие души, образованные китайцы считали, что единственным доступным человеку способом победы над смертью является сохранение в памяти потомков имен, труда и слов. Такой подход к истории способствовал необычайному развитию этой отрасли знаний в Китае. В традиционной историографии Китая было разработано множество видов, жанров и форм летописания, и уже из древнейшего летописного свода «Цзо-чжуань» можно узнать, что происходило каждый месяц за семь веков до нашей эры.  </w:t>
        <w:br/>
        <w:t>     Сложившиеся в древности особенности китайской мысли продолжали оказывать воздействие и в последующие века. Они помогают лучше понять некоторые черты идеологии и культуры современного Китая. </w:t>
      </w:r>
    </w:p>
    <w:p>
      <w:pPr>
        <w:pStyle w:val="Normal"/>
        <w:ind w:firstLine="567"/>
        <w:rPr/>
      </w:pPr>
      <w:r>
        <w:rPr/>
        <w:t> </w:t>
      </w:r>
    </w:p>
    <w:p>
      <w:pPr>
        <w:pStyle w:val="Normal"/>
        <w:ind w:firstLine="567"/>
        <w:jc w:val="center"/>
        <w:rPr>
          <w:b/>
          <w:b/>
          <w:bCs/>
        </w:rPr>
      </w:pPr>
      <w:r>
        <w:rPr>
          <w:b/>
          <w:bCs/>
        </w:rPr>
        <w:t>ПРИМЕЧАНИЯ</w:t>
      </w:r>
    </w:p>
    <w:p>
      <w:pPr>
        <w:pStyle w:val="Normal"/>
        <w:ind w:firstLine="567"/>
        <w:jc w:val="center"/>
        <w:rPr/>
      </w:pPr>
      <w:r>
        <w:rPr>
          <w:b/>
          <w:bCs/>
        </w:rPr>
        <w:t>к работе: «Идеология и культура древнего Китая (четыре силуэта)»</w:t>
      </w:r>
      <w:r>
        <w:rPr/>
        <w:t> </w:t>
      </w:r>
    </w:p>
    <w:p>
      <w:pPr>
        <w:pStyle w:val="Normal"/>
        <w:ind w:firstLine="567"/>
        <w:rPr/>
      </w:pPr>
      <w:r>
        <w:rPr/>
        <w:t xml:space="preserve">  </w:t>
      </w:r>
      <w:r>
        <w:rPr>
          <w:b/>
          <w:bCs/>
        </w:rPr>
        <w:t>1</w:t>
      </w:r>
      <w:r>
        <w:rPr/>
        <w:t xml:space="preserve">. Воспроизводится по московскому изданию 1970 г. с дополнением некоторых примечании по английскому переводу 1976 г. По широте подхода к освещению древнекитайской философии в ее культурном контексте из опубликованного на русском языке после кончины В. А. Рубина с его трудом сопоставимы следующие: </w:t>
      </w:r>
      <w:r>
        <w:rPr>
          <w:i/>
          <w:iCs/>
        </w:rPr>
        <w:t>Л. С. Васильев</w:t>
      </w:r>
      <w:r>
        <w:rPr/>
        <w:t xml:space="preserve">. Проблемы генезиса китайской мысли (формирование основ мировоззрения и менталитета). - М., 1989; </w:t>
      </w:r>
      <w:r>
        <w:rPr>
          <w:i/>
          <w:iCs/>
        </w:rPr>
        <w:t>Фэн Ю-лань</w:t>
      </w:r>
      <w:r>
        <w:rPr/>
        <w:t xml:space="preserve">. Краткая история китайской философии. - СПб., 1998. См. также: Китайская философия. Энциклопедический словарь. - М., 1994.  </w:t>
        <w:br/>
        <w:t xml:space="preserve">     Что касается более специальной проблематики, то Конфуцию и раннему конфуцианству посвящены книги: </w:t>
      </w:r>
      <w:r>
        <w:rPr>
          <w:i/>
          <w:iCs/>
        </w:rPr>
        <w:t>И.И.Семененко</w:t>
      </w:r>
      <w:r>
        <w:rPr/>
        <w:t xml:space="preserve">. Афоризмы Конфуция. - М., 1987; </w:t>
      </w:r>
      <w:r>
        <w:rPr>
          <w:i/>
          <w:iCs/>
        </w:rPr>
        <w:t>В.В.Малявин</w:t>
      </w:r>
      <w:r>
        <w:rPr/>
        <w:t xml:space="preserve">. Конфуций. - М., 1992; Конфуций. «Я верю в древность» / Сост. </w:t>
      </w:r>
      <w:r>
        <w:rPr>
          <w:i/>
          <w:iCs/>
        </w:rPr>
        <w:t>И.И.Семененко</w:t>
      </w:r>
      <w:r>
        <w:rPr/>
        <w:t xml:space="preserve">. - М., 1995; </w:t>
      </w:r>
      <w:r>
        <w:rPr>
          <w:i/>
          <w:iCs/>
        </w:rPr>
        <w:t>Л. С. Переломов</w:t>
      </w:r>
      <w:r>
        <w:rPr/>
        <w:t xml:space="preserve">. Конфуций. «Лунь юй». - М., 1998;  </w:t>
        <w:br/>
        <w:t xml:space="preserve">     Мо-цзы и моизму: </w:t>
      </w:r>
      <w:r>
        <w:rPr>
          <w:i/>
          <w:iCs/>
        </w:rPr>
        <w:t>М.Л.Титаренко</w:t>
      </w:r>
      <w:r>
        <w:rPr/>
        <w:t xml:space="preserve">. Древнекитайский философ Мо Ди. Его школа и учение. - М., 1985;  </w:t>
        <w:br/>
        <w:t xml:space="preserve">     Шан Яну и легизму: </w:t>
      </w:r>
      <w:r>
        <w:rPr>
          <w:i/>
          <w:iCs/>
        </w:rPr>
        <w:t>Л. С. Переломов</w:t>
      </w:r>
      <w:r>
        <w:rPr/>
        <w:t xml:space="preserve">. Конфуцианство и легизм в политической истории Китая. - М., 1981;  </w:t>
        <w:br/>
        <w:t xml:space="preserve">     полемике конфуцианцев и легистов: </w:t>
      </w:r>
      <w:r>
        <w:rPr>
          <w:i/>
          <w:iCs/>
        </w:rPr>
        <w:t>Хуань Куань</w:t>
      </w:r>
      <w:r>
        <w:rPr/>
        <w:t xml:space="preserve">. Спор о соли и железе (Янь те лунь). Т. 1 / Пер. </w:t>
      </w:r>
      <w:r>
        <w:rPr>
          <w:i/>
          <w:iCs/>
        </w:rPr>
        <w:t>Ю.Л. Кроль</w:t>
      </w:r>
      <w:r>
        <w:rPr/>
        <w:t xml:space="preserve">. - СПб., 1997;  </w:t>
        <w:br/>
        <w:t xml:space="preserve">    Чжуан-цзы и даосизму: Дао и даосизм в Китае. - М., 1982; Лао-цзы. Книга пути и благодати (Дао дэ цзин) / Пер. </w:t>
      </w:r>
      <w:r>
        <w:rPr>
          <w:i/>
          <w:iCs/>
        </w:rPr>
        <w:t>И.С.Лисевич</w:t>
      </w:r>
      <w:r>
        <w:rPr/>
        <w:t xml:space="preserve">. - М., 1994; Антология даосской философии / Сост., пер. </w:t>
      </w:r>
      <w:r>
        <w:rPr>
          <w:i/>
          <w:iCs/>
        </w:rPr>
        <w:t>В.В.Малявин</w:t>
      </w:r>
      <w:r>
        <w:rPr/>
        <w:t xml:space="preserve">, </w:t>
      </w:r>
      <w:r>
        <w:rPr>
          <w:i/>
          <w:iCs/>
        </w:rPr>
        <w:t>Б.Б.Виногродский</w:t>
      </w:r>
      <w:r>
        <w:rPr/>
        <w:t xml:space="preserve">. - М., 1994; Чжуан-цзы. Ле-цзы / Пер. </w:t>
      </w:r>
      <w:r>
        <w:rPr>
          <w:i/>
          <w:iCs/>
        </w:rPr>
        <w:t>В.В.Малявин</w:t>
      </w:r>
      <w:r>
        <w:rPr/>
        <w:t xml:space="preserve">. - М., 1995; Мистерия Дао / Сост., пер. </w:t>
      </w:r>
      <w:r>
        <w:rPr>
          <w:i/>
          <w:iCs/>
        </w:rPr>
        <w:t>А.А.Маслов</w:t>
      </w:r>
      <w:r>
        <w:rPr/>
        <w:t xml:space="preserve">. - М., 1996; </w:t>
      </w:r>
      <w:r>
        <w:rPr>
          <w:i/>
          <w:iCs/>
        </w:rPr>
        <w:t>Е.А.Торчинов</w:t>
      </w:r>
      <w:r>
        <w:rPr/>
        <w:t xml:space="preserve">. Даосизм. - СПб.,1998. - А.К.  </w:t>
        <w:br/>
        <w:t xml:space="preserve">  </w:t>
      </w:r>
      <w:r>
        <w:rPr>
          <w:b/>
          <w:bCs/>
        </w:rPr>
        <w:t>2</w:t>
      </w:r>
      <w:r>
        <w:rPr/>
        <w:t xml:space="preserve">. Конфуций - перешедшая в русский язык латинизированная форма китайского имени Кун-цзы, или Кун-фу-цзы, в переводе означающего «Учитель Кун».  </w:t>
        <w:br/>
        <w:t xml:space="preserve">  </w:t>
      </w:r>
      <w:r>
        <w:rPr>
          <w:b/>
          <w:bCs/>
          <w:lang w:val="en-US"/>
        </w:rPr>
        <w:t>3</w:t>
      </w:r>
      <w:r>
        <w:rPr>
          <w:lang w:val="en-US"/>
        </w:rPr>
        <w:t xml:space="preserve">. </w:t>
      </w:r>
      <w:r>
        <w:rPr/>
        <w:t>Эти</w:t>
      </w:r>
      <w:r>
        <w:rPr>
          <w:lang w:val="en-US"/>
        </w:rPr>
        <w:t xml:space="preserve"> </w:t>
      </w:r>
      <w:r>
        <w:rPr/>
        <w:t>города</w:t>
      </w:r>
      <w:r>
        <w:rPr>
          <w:lang w:val="en-US"/>
        </w:rPr>
        <w:t>-</w:t>
      </w:r>
      <w:r>
        <w:rPr/>
        <w:t>государства</w:t>
      </w:r>
      <w:r>
        <w:rPr>
          <w:lang w:val="en-US"/>
        </w:rPr>
        <w:t xml:space="preserve"> </w:t>
      </w:r>
      <w:r>
        <w:rPr/>
        <w:t>мы</w:t>
      </w:r>
      <w:r>
        <w:rPr>
          <w:lang w:val="en-US"/>
        </w:rPr>
        <w:t xml:space="preserve"> </w:t>
      </w:r>
      <w:r>
        <w:rPr/>
        <w:t>большей</w:t>
      </w:r>
      <w:r>
        <w:rPr>
          <w:lang w:val="en-US"/>
        </w:rPr>
        <w:t xml:space="preserve"> </w:t>
      </w:r>
      <w:r>
        <w:rPr/>
        <w:t>частью</w:t>
      </w:r>
      <w:r>
        <w:rPr>
          <w:lang w:val="en-US"/>
        </w:rPr>
        <w:t xml:space="preserve"> </w:t>
      </w:r>
      <w:r>
        <w:rPr/>
        <w:t>будем</w:t>
      </w:r>
      <w:r>
        <w:rPr>
          <w:lang w:val="en-US"/>
        </w:rPr>
        <w:t xml:space="preserve"> </w:t>
      </w:r>
      <w:r>
        <w:rPr/>
        <w:t>называть</w:t>
      </w:r>
      <w:r>
        <w:rPr>
          <w:lang w:val="en-US"/>
        </w:rPr>
        <w:t xml:space="preserve"> </w:t>
      </w:r>
      <w:r>
        <w:rPr/>
        <w:t>царствами</w:t>
      </w:r>
      <w:r>
        <w:rPr>
          <w:lang w:val="en-US"/>
        </w:rPr>
        <w:t xml:space="preserve">.  </w:t>
        <w:br/>
        <w:t xml:space="preserve">  </w:t>
      </w:r>
      <w:r>
        <w:rPr>
          <w:b/>
          <w:bCs/>
          <w:lang w:val="en-US"/>
        </w:rPr>
        <w:t>4</w:t>
      </w:r>
      <w:r>
        <w:rPr>
          <w:lang w:val="en-US"/>
        </w:rPr>
        <w:t xml:space="preserve">. The Book of Documents / tr. by </w:t>
      </w:r>
      <w:r>
        <w:rPr>
          <w:i/>
          <w:iCs/>
          <w:lang w:val="en-US"/>
        </w:rPr>
        <w:t>B.Karlgren</w:t>
      </w:r>
      <w:r>
        <w:rPr>
          <w:lang w:val="en-US"/>
        </w:rPr>
        <w:t xml:space="preserve"> // Bulletin of the Museum of Far Eastern Antiquities, № 22. - Stockholm, 1950, p. 10.  </w:t>
        <w:br/>
        <w:t xml:space="preserve">   </w:t>
      </w:r>
      <w:r>
        <w:rPr>
          <w:b/>
          <w:bCs/>
          <w:lang w:val="en-US"/>
        </w:rPr>
        <w:t>5</w:t>
      </w:r>
      <w:r>
        <w:rPr>
          <w:lang w:val="en-US"/>
        </w:rPr>
        <w:t xml:space="preserve">. </w:t>
      </w:r>
      <w:r>
        <w:rPr>
          <w:i/>
          <w:iCs/>
          <w:lang w:val="en-US"/>
        </w:rPr>
        <w:t>J.Legge</w:t>
      </w:r>
      <w:r>
        <w:rPr>
          <w:lang w:val="en-US"/>
        </w:rPr>
        <w:t xml:space="preserve">. The Chinese Classics, with a translation, critical and exegetical notes, vol. 5. - Hong Kong, 1872, p. 47.  </w:t>
        <w:br/>
        <w:t xml:space="preserve">   </w:t>
      </w:r>
      <w:r>
        <w:rPr>
          <w:b/>
          <w:bCs/>
        </w:rPr>
        <w:t>6</w:t>
      </w:r>
      <w:r>
        <w:rPr/>
        <w:t xml:space="preserve">. Ibid., p. 462.  </w:t>
        <w:br/>
        <w:t xml:space="preserve">   </w:t>
      </w:r>
      <w:r>
        <w:rPr>
          <w:b/>
          <w:bCs/>
        </w:rPr>
        <w:t>7</w:t>
      </w:r>
      <w:r>
        <w:rPr/>
        <w:t xml:space="preserve">. Лунь-юн // Чжу-цзы цзи-чэн (Собрание сочинений древнекитайских мыслителей) т. 1. - Пекин, 1957, ч. 1, глава XII, параграф 7.  </w:t>
        <w:br/>
        <w:t xml:space="preserve">   </w:t>
      </w:r>
      <w:r>
        <w:rPr>
          <w:b/>
          <w:bCs/>
        </w:rPr>
        <w:t>8</w:t>
      </w:r>
      <w:r>
        <w:rPr/>
        <w:t xml:space="preserve">. </w:t>
      </w:r>
      <w:r>
        <w:rPr>
          <w:i/>
          <w:iCs/>
        </w:rPr>
        <w:t>М.В.Крюков</w:t>
      </w:r>
      <w:r>
        <w:rPr/>
        <w:t xml:space="preserve">. Формы социальной организации древних китайцев. - М   1967 с. 85-96.  </w:t>
        <w:br/>
        <w:t xml:space="preserve">   </w:t>
      </w:r>
      <w:r>
        <w:rPr>
          <w:b/>
          <w:bCs/>
        </w:rPr>
        <w:t>9</w:t>
      </w:r>
      <w:r>
        <w:rPr/>
        <w:t xml:space="preserve">. Мэн-цзы // Чжу-цзы цзи-чэн, т. 1,ч. 2, глава V В, параграф 7.  </w:t>
        <w:br/>
        <w:t> </w:t>
      </w:r>
      <w:r>
        <w:rPr>
          <w:b/>
          <w:bCs/>
        </w:rPr>
        <w:t>10</w:t>
      </w:r>
      <w:r>
        <w:rPr/>
        <w:t xml:space="preserve">. </w:t>
      </w:r>
      <w:r>
        <w:rPr>
          <w:i/>
          <w:iCs/>
        </w:rPr>
        <w:t>В.А.Рубин</w:t>
      </w:r>
      <w:r>
        <w:rPr/>
        <w:t xml:space="preserve">. Как Сыма Цянь изображал период Чунь-цю // Народы Азии  и Африки  </w:t>
        <w:br/>
        <w:t xml:space="preserve">1966. № 2, с. 85.  </w:t>
        <w:br/>
        <w:t> </w:t>
      </w:r>
      <w:r>
        <w:rPr>
          <w:b/>
          <w:bCs/>
        </w:rPr>
        <w:t>11</w:t>
      </w:r>
      <w:r>
        <w:rPr/>
        <w:t xml:space="preserve">. Лунь-юй, X, 2.  </w:t>
        <w:br/>
        <w:t> </w:t>
      </w:r>
      <w:r>
        <w:rPr>
          <w:b/>
          <w:bCs/>
        </w:rPr>
        <w:t>12</w:t>
      </w:r>
      <w:r>
        <w:rPr/>
        <w:t xml:space="preserve">. Лунь-юй, XII, 14.  </w:t>
        <w:br/>
        <w:t> </w:t>
      </w:r>
      <w:r>
        <w:rPr>
          <w:b/>
          <w:bCs/>
        </w:rPr>
        <w:t>13</w:t>
      </w:r>
      <w:r>
        <w:rPr/>
        <w:t xml:space="preserve">. </w:t>
      </w:r>
      <w:r>
        <w:rPr>
          <w:i/>
          <w:iCs/>
        </w:rPr>
        <w:t>H.G. Creel</w:t>
      </w:r>
      <w:r>
        <w:rPr/>
        <w:t xml:space="preserve">. </w:t>
      </w:r>
      <w:r>
        <w:rPr>
          <w:lang w:val="en-US"/>
        </w:rPr>
        <w:t xml:space="preserve">Confucius. The Man and the Myth. - L., 1951, p. 60.  </w:t>
        <w:br/>
        <w:t> </w:t>
      </w:r>
      <w:r>
        <w:rPr>
          <w:b/>
          <w:bCs/>
          <w:lang w:val="en-US"/>
        </w:rPr>
        <w:t>14</w:t>
      </w:r>
      <w:r>
        <w:rPr>
          <w:lang w:val="en-US"/>
        </w:rPr>
        <w:t xml:space="preserve">. </w:t>
      </w:r>
      <w:r>
        <w:rPr/>
        <w:t>Лунь</w:t>
      </w:r>
      <w:r>
        <w:rPr>
          <w:lang w:val="en-US"/>
        </w:rPr>
        <w:t>-</w:t>
      </w:r>
      <w:r>
        <w:rPr/>
        <w:t>юй</w:t>
      </w:r>
      <w:r>
        <w:rPr>
          <w:lang w:val="en-US"/>
        </w:rPr>
        <w:t xml:space="preserve">, IV, 14.  </w:t>
        <w:br/>
        <w:t> </w:t>
      </w:r>
      <w:r>
        <w:rPr>
          <w:b/>
          <w:bCs/>
          <w:lang w:val="en-US"/>
        </w:rPr>
        <w:t>15</w:t>
      </w:r>
      <w:r>
        <w:rPr>
          <w:lang w:val="en-US"/>
        </w:rPr>
        <w:t xml:space="preserve">. </w:t>
      </w:r>
      <w:r>
        <w:rPr/>
        <w:t>Лунь</w:t>
      </w:r>
      <w:r>
        <w:rPr>
          <w:lang w:val="en-US"/>
        </w:rPr>
        <w:t>-</w:t>
      </w:r>
      <w:r>
        <w:rPr/>
        <w:t>юй</w:t>
      </w:r>
      <w:r>
        <w:rPr>
          <w:lang w:val="en-US"/>
        </w:rPr>
        <w:t xml:space="preserve">, VII, 13.  </w:t>
        <w:br/>
        <w:t> </w:t>
      </w:r>
      <w:r>
        <w:rPr>
          <w:b/>
          <w:bCs/>
          <w:lang w:val="en-US"/>
        </w:rPr>
        <w:t>16</w:t>
      </w:r>
      <w:r>
        <w:rPr>
          <w:lang w:val="en-US"/>
        </w:rPr>
        <w:t xml:space="preserve">. </w:t>
      </w:r>
      <w:r>
        <w:rPr/>
        <w:t>Лунь</w:t>
      </w:r>
      <w:r>
        <w:rPr>
          <w:lang w:val="en-US"/>
        </w:rPr>
        <w:t>-</w:t>
      </w:r>
      <w:r>
        <w:rPr/>
        <w:t>юй</w:t>
      </w:r>
      <w:r>
        <w:rPr>
          <w:lang w:val="en-US"/>
        </w:rPr>
        <w:t xml:space="preserve">, VIII, 37.  </w:t>
        <w:br/>
        <w:t> </w:t>
      </w:r>
      <w:r>
        <w:rPr>
          <w:b/>
          <w:bCs/>
          <w:lang w:val="en-US"/>
        </w:rPr>
        <w:t>17</w:t>
      </w:r>
      <w:r>
        <w:rPr>
          <w:lang w:val="en-US"/>
        </w:rPr>
        <w:t xml:space="preserve">. </w:t>
      </w:r>
      <w:r>
        <w:rPr>
          <w:i/>
          <w:iCs/>
          <w:lang w:val="en-US"/>
        </w:rPr>
        <w:t>A.L.Kroeber, C.Kluckhohn</w:t>
      </w:r>
      <w:r>
        <w:rPr>
          <w:lang w:val="en-US"/>
        </w:rPr>
        <w:t xml:space="preserve">. The Concept of Culture, a Critical Review of Definitions. - N.Y., 1950.   </w:t>
        <w:br/>
        <w:t> </w:t>
      </w:r>
      <w:r>
        <w:rPr>
          <w:b/>
          <w:bCs/>
        </w:rPr>
        <w:t>18</w:t>
      </w:r>
      <w:r>
        <w:rPr/>
        <w:t xml:space="preserve">. </w:t>
      </w:r>
      <w:r>
        <w:rPr>
          <w:i/>
          <w:iCs/>
        </w:rPr>
        <w:t>Я.Щепанъский</w:t>
      </w:r>
      <w:r>
        <w:rPr/>
        <w:t xml:space="preserve">. Элементарные понятия социологии. - М., 1969, с. 39.  </w:t>
        <w:br/>
        <w:t> </w:t>
      </w:r>
      <w:r>
        <w:rPr>
          <w:b/>
          <w:bCs/>
        </w:rPr>
        <w:t>19</w:t>
      </w:r>
      <w:r>
        <w:rPr/>
        <w:t xml:space="preserve">. Там же, с. 42.  </w:t>
        <w:br/>
        <w:t> </w:t>
      </w:r>
      <w:r>
        <w:rPr>
          <w:b/>
          <w:bCs/>
        </w:rPr>
        <w:t>20</w:t>
      </w:r>
      <w:r>
        <w:rPr/>
        <w:t xml:space="preserve">. </w:t>
      </w:r>
      <w:r>
        <w:rPr>
          <w:i/>
          <w:iCs/>
        </w:rPr>
        <w:t>Ю.М.Лотман.</w:t>
      </w:r>
      <w:r>
        <w:rPr/>
        <w:t xml:space="preserve"> К проблеме типологии культуры // Труды по знаковым системам. - Тарту, 1967, т. 3, с. 30.  </w:t>
        <w:br/>
        <w:t> </w:t>
      </w:r>
      <w:r>
        <w:rPr>
          <w:b/>
          <w:bCs/>
        </w:rPr>
        <w:t>21</w:t>
      </w:r>
      <w:r>
        <w:rPr/>
        <w:t xml:space="preserve">. </w:t>
      </w:r>
      <w:r>
        <w:rPr>
          <w:i/>
          <w:iCs/>
        </w:rPr>
        <w:t>Д.С.Лихачев</w:t>
      </w:r>
      <w:r>
        <w:rPr/>
        <w:t xml:space="preserve">. Поэтика древнерусской литературы. - Л., 1967,  </w:t>
        <w:br/>
        <w:t xml:space="preserve">с. 97, 100.  </w:t>
        <w:br/>
        <w:t> </w:t>
      </w:r>
      <w:r>
        <w:rPr>
          <w:b/>
          <w:bCs/>
        </w:rPr>
        <w:t>22</w:t>
      </w:r>
      <w:r>
        <w:rPr/>
        <w:t xml:space="preserve">. </w:t>
      </w:r>
      <w:r>
        <w:rPr>
          <w:i/>
          <w:iCs/>
        </w:rPr>
        <w:t>Ю.М.Лотман</w:t>
      </w:r>
      <w:r>
        <w:rPr/>
        <w:t xml:space="preserve">. Об оппозиции «честь» - «слава» в светских текстах киевского периода // Там же, с. 102.  </w:t>
        <w:br/>
        <w:t> </w:t>
      </w:r>
      <w:r>
        <w:rPr>
          <w:b/>
          <w:bCs/>
        </w:rPr>
        <w:t>23</w:t>
      </w:r>
      <w:r>
        <w:rPr/>
        <w:t xml:space="preserve">. У-ван - чжоуский правитель XI в. до н.э., сын основателя династии Чжоу Вэнь-вана, разгромивший иньское государство.  </w:t>
        <w:br/>
        <w:t> </w:t>
      </w:r>
      <w:r>
        <w:rPr>
          <w:b/>
          <w:bCs/>
        </w:rPr>
        <w:t>24</w:t>
      </w:r>
      <w:r>
        <w:rPr/>
        <w:t xml:space="preserve">. Записки о музыке / пер. </w:t>
      </w:r>
      <w:r>
        <w:rPr>
          <w:i/>
          <w:iCs/>
        </w:rPr>
        <w:t>В.А.Рубин</w:t>
      </w:r>
      <w:r>
        <w:rPr/>
        <w:t xml:space="preserve">  // Музыкальная эстетика стран Востока - М  </w:t>
        <w:br/>
        <w:t xml:space="preserve">1967. с. 201.  </w:t>
        <w:br/>
        <w:t> </w:t>
      </w:r>
      <w:r>
        <w:rPr>
          <w:b/>
          <w:bCs/>
          <w:lang w:val="en-US"/>
        </w:rPr>
        <w:t>25</w:t>
      </w:r>
      <w:r>
        <w:rPr>
          <w:lang w:val="en-US"/>
        </w:rPr>
        <w:t xml:space="preserve">. </w:t>
      </w:r>
      <w:r>
        <w:rPr/>
        <w:t>Там</w:t>
      </w:r>
      <w:r>
        <w:rPr>
          <w:lang w:val="en-US"/>
        </w:rPr>
        <w:t xml:space="preserve"> </w:t>
      </w:r>
      <w:r>
        <w:rPr/>
        <w:t>же</w:t>
      </w:r>
      <w:r>
        <w:rPr>
          <w:lang w:val="en-US"/>
        </w:rPr>
        <w:t xml:space="preserve">.  </w:t>
        <w:br/>
        <w:t> </w:t>
      </w:r>
      <w:r>
        <w:rPr>
          <w:b/>
          <w:bCs/>
          <w:lang w:val="en-US"/>
        </w:rPr>
        <w:t>26</w:t>
      </w:r>
      <w:r>
        <w:rPr>
          <w:lang w:val="en-US"/>
        </w:rPr>
        <w:t xml:space="preserve">. </w:t>
      </w:r>
      <w:r>
        <w:rPr>
          <w:i/>
          <w:iCs/>
          <w:lang w:val="en-US"/>
        </w:rPr>
        <w:t>B.Karlgren</w:t>
      </w:r>
      <w:r>
        <w:rPr>
          <w:lang w:val="en-US"/>
        </w:rPr>
        <w:t xml:space="preserve">. Grammata Serica Recensa // Bulletin of the Museum of Far Eastern Antiquities, № 29 - Stockholm, 1957, p. 130.  </w:t>
        <w:br/>
        <w:t> </w:t>
      </w:r>
      <w:r>
        <w:rPr>
          <w:b/>
          <w:bCs/>
          <w:lang w:val="en-US"/>
        </w:rPr>
        <w:t>27</w:t>
      </w:r>
      <w:r>
        <w:rPr>
          <w:lang w:val="en-US"/>
        </w:rPr>
        <w:t xml:space="preserve">. </w:t>
      </w:r>
      <w:r>
        <w:rPr/>
        <w:t>Лунь</w:t>
      </w:r>
      <w:r>
        <w:rPr>
          <w:lang w:val="en-US"/>
        </w:rPr>
        <w:t>-</w:t>
      </w:r>
      <w:r>
        <w:rPr/>
        <w:t>юй</w:t>
      </w:r>
      <w:r>
        <w:rPr>
          <w:lang w:val="en-US"/>
        </w:rPr>
        <w:t xml:space="preserve">, IX, 5.  </w:t>
        <w:br/>
        <w:t> </w:t>
      </w:r>
      <w:r>
        <w:rPr>
          <w:b/>
          <w:bCs/>
          <w:lang w:val="en-US"/>
        </w:rPr>
        <w:t>28</w:t>
      </w:r>
      <w:r>
        <w:rPr>
          <w:lang w:val="en-US"/>
        </w:rPr>
        <w:t xml:space="preserve">. </w:t>
      </w:r>
      <w:r>
        <w:rPr>
          <w:i/>
          <w:iCs/>
          <w:lang w:val="en-US"/>
        </w:rPr>
        <w:t>W.Bauer</w:t>
      </w:r>
      <w:r>
        <w:rPr>
          <w:lang w:val="en-US"/>
        </w:rPr>
        <w:t xml:space="preserve">. China: Verwirklichunger einer Utopie // Propylaen Weltgeschichte. - </w:t>
      </w:r>
      <w:r>
        <w:rPr/>
        <w:t>В</w:t>
      </w:r>
      <w:r>
        <w:rPr>
          <w:lang w:val="en-US"/>
        </w:rPr>
        <w:t xml:space="preserve">., 1965, Bd.  </w:t>
        <w:br/>
      </w:r>
      <w:r>
        <w:rPr/>
        <w:t xml:space="preserve">11, S. 143.  </w:t>
        <w:br/>
        <w:t> </w:t>
      </w:r>
      <w:r>
        <w:rPr>
          <w:b/>
          <w:bCs/>
        </w:rPr>
        <w:t>29</w:t>
      </w:r>
      <w:r>
        <w:rPr/>
        <w:t xml:space="preserve">. </w:t>
      </w:r>
      <w:r>
        <w:rPr>
          <w:i/>
          <w:iCs/>
        </w:rPr>
        <w:t>Н.И.Конрад</w:t>
      </w:r>
      <w:r>
        <w:rPr/>
        <w:t xml:space="preserve">. Запад и Восток. - М., 1966, с. 60.  </w:t>
        <w:br/>
        <w:t> </w:t>
      </w:r>
      <w:r>
        <w:rPr>
          <w:b/>
          <w:bCs/>
        </w:rPr>
        <w:t>30</w:t>
      </w:r>
      <w:r>
        <w:rPr/>
        <w:t xml:space="preserve">. </w:t>
      </w:r>
      <w:r>
        <w:rPr>
          <w:i/>
          <w:iCs/>
        </w:rPr>
        <w:t>Сыма Цянь</w:t>
      </w:r>
      <w:r>
        <w:rPr/>
        <w:t xml:space="preserve">. Ши-цзи (Исторические записки). - Пекин, 1955,  </w:t>
        <w:br/>
        <w:t xml:space="preserve">с. 53.  </w:t>
        <w:br/>
        <w:t> </w:t>
      </w:r>
      <w:r>
        <w:rPr>
          <w:b/>
          <w:bCs/>
        </w:rPr>
        <w:t>31</w:t>
      </w:r>
      <w:r>
        <w:rPr/>
        <w:t>. Так, в относящейся к началу VIII в. до н.э. части «Шу-цзин» - «Вэнь-хоу-чжи-мин» в уста чжоускому Пин-вану вкладываются слова: «Славные Вэнь и У своими усилиями добились того, что сияющая Добродетель поднялась наверх и широко распростерлась внизу» (</w:t>
      </w:r>
      <w:r>
        <w:rPr>
          <w:i/>
          <w:iCs/>
        </w:rPr>
        <w:t>J.Legge</w:t>
      </w:r>
      <w:r>
        <w:rPr/>
        <w:t xml:space="preserve">. The Chinese Classics, with a translation, critical and exegetical notes, vol. 3. - Oxf., 1893, p. 613).  </w:t>
        <w:br/>
        <w:t> </w:t>
      </w:r>
      <w:r>
        <w:rPr>
          <w:b/>
          <w:bCs/>
        </w:rPr>
        <w:t>32</w:t>
      </w:r>
      <w:r>
        <w:rPr/>
        <w:t xml:space="preserve">. Legge, vol. 5, p. 453.  </w:t>
        <w:br/>
        <w:t> </w:t>
      </w:r>
      <w:r>
        <w:rPr>
          <w:b/>
          <w:bCs/>
        </w:rPr>
        <w:t>33</w:t>
      </w:r>
      <w:r>
        <w:rPr/>
        <w:t xml:space="preserve">. Лунь-юй, I, 6.  </w:t>
        <w:br/>
        <w:t> </w:t>
      </w:r>
      <w:r>
        <w:rPr>
          <w:b/>
          <w:bCs/>
        </w:rPr>
        <w:t>34</w:t>
      </w:r>
      <w:r>
        <w:rPr/>
        <w:t xml:space="preserve">. В европейских языках можно найти известную аналогию противопоставления войны и культуры. Слово «civil» означает и во французском, и в английском языке наряду с гражданским началом (в противоположность военному) также и вежливость, воспитанность.  </w:t>
        <w:br/>
        <w:t> </w:t>
      </w:r>
      <w:r>
        <w:rPr>
          <w:b/>
          <w:bCs/>
          <w:lang w:val="en-US"/>
        </w:rPr>
        <w:t>35</w:t>
      </w:r>
      <w:r>
        <w:rPr>
          <w:lang w:val="en-US"/>
        </w:rPr>
        <w:t xml:space="preserve">. </w:t>
      </w:r>
      <w:r>
        <w:rPr/>
        <w:t>Лунь</w:t>
      </w:r>
      <w:r>
        <w:rPr>
          <w:lang w:val="en-US"/>
        </w:rPr>
        <w:t>-</w:t>
      </w:r>
      <w:r>
        <w:rPr/>
        <w:t>юй</w:t>
      </w:r>
      <w:r>
        <w:rPr>
          <w:lang w:val="en-US"/>
        </w:rPr>
        <w:t xml:space="preserve">, II, 7.  </w:t>
        <w:br/>
        <w:t> </w:t>
      </w:r>
      <w:r>
        <w:rPr>
          <w:b/>
          <w:bCs/>
          <w:lang w:val="en-US"/>
        </w:rPr>
        <w:t>36</w:t>
      </w:r>
      <w:r>
        <w:rPr>
          <w:lang w:val="en-US"/>
        </w:rPr>
        <w:t xml:space="preserve">. </w:t>
      </w:r>
      <w:r>
        <w:rPr/>
        <w:t>Лунь</w:t>
      </w:r>
      <w:r>
        <w:rPr>
          <w:lang w:val="en-US"/>
        </w:rPr>
        <w:t>-</w:t>
      </w:r>
      <w:r>
        <w:rPr/>
        <w:t>юй</w:t>
      </w:r>
      <w:r>
        <w:rPr>
          <w:lang w:val="en-US"/>
        </w:rPr>
        <w:t xml:space="preserve">, II, 5.  </w:t>
        <w:br/>
        <w:t> </w:t>
      </w:r>
      <w:r>
        <w:rPr>
          <w:b/>
          <w:bCs/>
          <w:lang w:val="en-US"/>
        </w:rPr>
        <w:t>37</w:t>
      </w:r>
      <w:r>
        <w:rPr>
          <w:lang w:val="en-US"/>
        </w:rPr>
        <w:t xml:space="preserve">. The Analects of Confucius / tr., annot. by </w:t>
      </w:r>
      <w:r>
        <w:rPr>
          <w:i/>
          <w:iCs/>
          <w:lang w:val="en-US"/>
        </w:rPr>
        <w:t>A.Waley</w:t>
      </w:r>
      <w:r>
        <w:rPr>
          <w:lang w:val="en-US"/>
        </w:rPr>
        <w:t xml:space="preserve">. - L., 1938, p. 54.  </w:t>
        <w:br/>
        <w:t> </w:t>
      </w:r>
      <w:r>
        <w:rPr>
          <w:b/>
          <w:bCs/>
          <w:lang w:val="en-US"/>
        </w:rPr>
        <w:t>38</w:t>
      </w:r>
      <w:r>
        <w:rPr>
          <w:lang w:val="en-US"/>
        </w:rPr>
        <w:t xml:space="preserve">. </w:t>
      </w:r>
      <w:r>
        <w:rPr>
          <w:i/>
          <w:iCs/>
          <w:lang w:val="en-US"/>
        </w:rPr>
        <w:t>S. Couvreur</w:t>
      </w:r>
      <w:r>
        <w:rPr>
          <w:lang w:val="en-US"/>
        </w:rPr>
        <w:t xml:space="preserve">. Li ki ou memoires sur les bienseances et les ceremonies. - Ho-kien-fu, 1899, p. 54.  </w:t>
        <w:br/>
        <w:t> </w:t>
      </w:r>
      <w:r>
        <w:rPr>
          <w:b/>
          <w:bCs/>
          <w:lang w:val="en-US"/>
        </w:rPr>
        <w:t>39</w:t>
      </w:r>
      <w:r>
        <w:rPr>
          <w:lang w:val="en-US"/>
        </w:rPr>
        <w:t xml:space="preserve">. </w:t>
      </w:r>
      <w:r>
        <w:rPr>
          <w:i/>
          <w:iCs/>
          <w:lang w:val="en-US"/>
        </w:rPr>
        <w:t>Hsie Yu-wei</w:t>
      </w:r>
      <w:r>
        <w:rPr>
          <w:lang w:val="en-US"/>
        </w:rPr>
        <w:t xml:space="preserve">. Filial Piety and Chinese Society // The Chinese Mind / comp. by Ch. Moore. - Honolulu, 1967, p. 174.  </w:t>
        <w:br/>
        <w:t> </w:t>
      </w:r>
      <w:r>
        <w:rPr>
          <w:b/>
          <w:bCs/>
          <w:lang w:val="en-US"/>
        </w:rPr>
        <w:t>40</w:t>
      </w:r>
      <w:r>
        <w:rPr>
          <w:lang w:val="en-US"/>
        </w:rPr>
        <w:t xml:space="preserve">. </w:t>
      </w:r>
      <w:r>
        <w:rPr/>
        <w:t>Лунь</w:t>
      </w:r>
      <w:r>
        <w:rPr>
          <w:lang w:val="en-US"/>
        </w:rPr>
        <w:t>-</w:t>
      </w:r>
      <w:r>
        <w:rPr/>
        <w:t>юй</w:t>
      </w:r>
      <w:r>
        <w:rPr>
          <w:lang w:val="en-US"/>
        </w:rPr>
        <w:t xml:space="preserve">, XIII, 20.  </w:t>
        <w:br/>
        <w:t> </w:t>
      </w:r>
      <w:r>
        <w:rPr>
          <w:b/>
          <w:bCs/>
          <w:lang w:val="en-US"/>
        </w:rPr>
        <w:t>41</w:t>
      </w:r>
      <w:r>
        <w:rPr>
          <w:lang w:val="en-US"/>
        </w:rPr>
        <w:t xml:space="preserve">. </w:t>
      </w:r>
      <w:r>
        <w:rPr/>
        <w:t>Лунь</w:t>
      </w:r>
      <w:r>
        <w:rPr>
          <w:lang w:val="en-US"/>
        </w:rPr>
        <w:t>-</w:t>
      </w:r>
      <w:r>
        <w:rPr/>
        <w:t>юй</w:t>
      </w:r>
      <w:r>
        <w:rPr>
          <w:lang w:val="en-US"/>
        </w:rPr>
        <w:t xml:space="preserve">, V, 15.  </w:t>
        <w:br/>
        <w:t> </w:t>
      </w:r>
      <w:r>
        <w:rPr>
          <w:b/>
          <w:bCs/>
          <w:lang w:val="en-US"/>
        </w:rPr>
        <w:t>42</w:t>
      </w:r>
      <w:r>
        <w:rPr>
          <w:lang w:val="en-US"/>
        </w:rPr>
        <w:t xml:space="preserve">. </w:t>
      </w:r>
      <w:r>
        <w:rPr/>
        <w:t>Лунь</w:t>
      </w:r>
      <w:r>
        <w:rPr>
          <w:lang w:val="en-US"/>
        </w:rPr>
        <w:t>-</w:t>
      </w:r>
      <w:r>
        <w:rPr/>
        <w:t>юй</w:t>
      </w:r>
      <w:r>
        <w:rPr>
          <w:lang w:val="en-US"/>
        </w:rPr>
        <w:t xml:space="preserve">, I, 2.  </w:t>
        <w:br/>
        <w:t> </w:t>
      </w:r>
      <w:r>
        <w:rPr>
          <w:b/>
          <w:bCs/>
          <w:lang w:val="en-US"/>
        </w:rPr>
        <w:t>43</w:t>
      </w:r>
      <w:r>
        <w:rPr>
          <w:lang w:val="en-US"/>
        </w:rPr>
        <w:t xml:space="preserve">. </w:t>
      </w:r>
      <w:r>
        <w:rPr>
          <w:i/>
          <w:iCs/>
          <w:lang w:val="en-US"/>
        </w:rPr>
        <w:t>E. Balazs</w:t>
      </w:r>
      <w:r>
        <w:rPr>
          <w:lang w:val="en-US"/>
        </w:rPr>
        <w:t xml:space="preserve">. Chinese Civilization and Bureaucracy. - L., 1966, p. 18.  </w:t>
        <w:br/>
        <w:t> </w:t>
      </w:r>
      <w:r>
        <w:rPr>
          <w:b/>
          <w:bCs/>
          <w:lang w:val="en-US"/>
        </w:rPr>
        <w:t>44</w:t>
      </w:r>
      <w:r>
        <w:rPr>
          <w:lang w:val="en-US"/>
        </w:rPr>
        <w:t xml:space="preserve">. </w:t>
      </w:r>
      <w:r>
        <w:rPr/>
        <w:t>Лунь</w:t>
      </w:r>
      <w:r>
        <w:rPr>
          <w:lang w:val="en-US"/>
        </w:rPr>
        <w:t>-</w:t>
      </w:r>
      <w:r>
        <w:rPr/>
        <w:t>юй</w:t>
      </w:r>
      <w:r>
        <w:rPr>
          <w:lang w:val="en-US"/>
        </w:rPr>
        <w:t xml:space="preserve">, II, 3.  </w:t>
        <w:br/>
        <w:t> </w:t>
      </w:r>
      <w:r>
        <w:rPr>
          <w:b/>
          <w:bCs/>
        </w:rPr>
        <w:t>45</w:t>
      </w:r>
      <w:r>
        <w:rPr/>
        <w:t xml:space="preserve">. Legge, vol. 5, р. 730.  </w:t>
        <w:br/>
        <w:t> </w:t>
      </w:r>
      <w:r>
        <w:rPr>
          <w:b/>
          <w:bCs/>
        </w:rPr>
        <w:t>46</w:t>
      </w:r>
      <w:r>
        <w:rPr/>
        <w:t xml:space="preserve">. </w:t>
      </w:r>
      <w:r>
        <w:rPr>
          <w:i/>
          <w:iCs/>
        </w:rPr>
        <w:t>H.G. Creel</w:t>
      </w:r>
      <w:r>
        <w:rPr/>
        <w:t xml:space="preserve">. Op. cit., p. 175.  </w:t>
        <w:br/>
        <w:t> </w:t>
      </w:r>
      <w:r>
        <w:rPr>
          <w:b/>
          <w:bCs/>
        </w:rPr>
        <w:t>47</w:t>
      </w:r>
      <w:r>
        <w:rPr/>
        <w:t xml:space="preserve">. </w:t>
      </w:r>
      <w:r>
        <w:rPr>
          <w:i/>
          <w:iCs/>
        </w:rPr>
        <w:t>В.А.Рубин</w:t>
      </w:r>
      <w:r>
        <w:rPr/>
        <w:t xml:space="preserve">. О датировке и аутентичности «Цзо-чжуань» // Проблемы востоковедения, 1959, № 1, с. 85.  </w:t>
        <w:br/>
        <w:t> </w:t>
      </w:r>
      <w:r>
        <w:rPr>
          <w:b/>
          <w:bCs/>
          <w:lang w:val="en-US"/>
        </w:rPr>
        <w:t>48</w:t>
      </w:r>
      <w:r>
        <w:rPr>
          <w:lang w:val="en-US"/>
        </w:rPr>
        <w:t xml:space="preserve">. </w:t>
      </w:r>
      <w:r>
        <w:rPr>
          <w:i/>
          <w:iCs/>
          <w:lang w:val="en-US"/>
        </w:rPr>
        <w:t>F.A.Sinclair</w:t>
      </w:r>
      <w:r>
        <w:rPr>
          <w:lang w:val="en-US"/>
        </w:rPr>
        <w:t xml:space="preserve">. A History of Greek Political Thought. - L., 1961, p. 35.  </w:t>
        <w:br/>
        <w:t> </w:t>
      </w:r>
      <w:r>
        <w:rPr>
          <w:b/>
          <w:bCs/>
        </w:rPr>
        <w:t>49</w:t>
      </w:r>
      <w:r>
        <w:rPr/>
        <w:t xml:space="preserve">. </w:t>
      </w:r>
      <w:r>
        <w:rPr>
          <w:i/>
          <w:iCs/>
        </w:rPr>
        <w:t>Платон</w:t>
      </w:r>
      <w:r>
        <w:rPr/>
        <w:t xml:space="preserve">. Полное собрание творений. - Пг., 1923, т. 13. Законы, с. 116.  </w:t>
        <w:br/>
        <w:t> </w:t>
      </w:r>
      <w:r>
        <w:rPr>
          <w:b/>
          <w:bCs/>
        </w:rPr>
        <w:t>50</w:t>
      </w:r>
      <w:r>
        <w:rPr/>
        <w:t xml:space="preserve">. Лунь-юй, XVI, 23.  </w:t>
        <w:br/>
        <w:t> </w:t>
      </w:r>
      <w:r>
        <w:rPr>
          <w:b/>
          <w:bCs/>
        </w:rPr>
        <w:t>51</w:t>
      </w:r>
      <w:r>
        <w:rPr/>
        <w:t xml:space="preserve">. Лунь-юй, XII, 5.  </w:t>
        <w:br/>
        <w:t> </w:t>
      </w:r>
      <w:r>
        <w:rPr>
          <w:b/>
          <w:bCs/>
        </w:rPr>
        <w:t>52</w:t>
      </w:r>
      <w:r>
        <w:rPr/>
        <w:t xml:space="preserve">. Лунь-юй, IV, 5.  </w:t>
        <w:br/>
        <w:t> </w:t>
      </w:r>
      <w:r>
        <w:rPr>
          <w:b/>
          <w:bCs/>
        </w:rPr>
        <w:t>53</w:t>
      </w:r>
      <w:r>
        <w:rPr/>
        <w:t xml:space="preserve">. Лунь-юй, XV, 8.  </w:t>
        <w:br/>
        <w:t> </w:t>
      </w:r>
      <w:r>
        <w:rPr>
          <w:b/>
          <w:bCs/>
        </w:rPr>
        <w:t>54</w:t>
      </w:r>
      <w:r>
        <w:rPr/>
        <w:t xml:space="preserve">. Лунь-юй, I, 14.  </w:t>
        <w:br/>
        <w:t> </w:t>
      </w:r>
      <w:r>
        <w:rPr>
          <w:b/>
          <w:bCs/>
        </w:rPr>
        <w:t>55</w:t>
      </w:r>
      <w:r>
        <w:rPr/>
        <w:t xml:space="preserve">. Лунь-юй, IV, 9.  </w:t>
        <w:br/>
        <w:t> </w:t>
      </w:r>
      <w:r>
        <w:rPr>
          <w:b/>
          <w:bCs/>
        </w:rPr>
        <w:t>56</w:t>
      </w:r>
      <w:r>
        <w:rPr/>
        <w:t xml:space="preserve">. Лунь-юй, IV, 16.  </w:t>
        <w:br/>
        <w:t> </w:t>
      </w:r>
      <w:r>
        <w:rPr>
          <w:b/>
          <w:bCs/>
        </w:rPr>
        <w:t>57</w:t>
      </w:r>
      <w:r>
        <w:rPr/>
        <w:t xml:space="preserve">. Лунь-юй, XII, 22.  </w:t>
        <w:br/>
        <w:t> </w:t>
      </w:r>
      <w:r>
        <w:rPr>
          <w:b/>
          <w:bCs/>
        </w:rPr>
        <w:t>58</w:t>
      </w:r>
      <w:r>
        <w:rPr/>
        <w:t xml:space="preserve">. Лунь-юй, XII, 2.  </w:t>
        <w:br/>
        <w:t> </w:t>
      </w:r>
      <w:r>
        <w:rPr>
          <w:b/>
          <w:bCs/>
        </w:rPr>
        <w:t>59</w:t>
      </w:r>
      <w:r>
        <w:rPr/>
        <w:t xml:space="preserve">. Лунь-юй, I, 7.  </w:t>
        <w:br/>
        <w:t> </w:t>
      </w:r>
      <w:r>
        <w:rPr>
          <w:b/>
          <w:bCs/>
        </w:rPr>
        <w:t>60</w:t>
      </w:r>
      <w:r>
        <w:rPr/>
        <w:t xml:space="preserve">. Лунь-юй, I, 6.  </w:t>
        <w:br/>
        <w:t> </w:t>
      </w:r>
      <w:r>
        <w:rPr>
          <w:b/>
          <w:bCs/>
        </w:rPr>
        <w:t>61</w:t>
      </w:r>
      <w:r>
        <w:rPr/>
        <w:t xml:space="preserve">. Лунь-юй, XIV, 3.  </w:t>
        <w:br/>
        <w:t> </w:t>
      </w:r>
      <w:r>
        <w:rPr>
          <w:b/>
          <w:bCs/>
        </w:rPr>
        <w:t>62</w:t>
      </w:r>
      <w:r>
        <w:rPr/>
        <w:t xml:space="preserve">. Лунь-юй, VI, 27.  </w:t>
        <w:br/>
        <w:t> </w:t>
      </w:r>
      <w:r>
        <w:rPr>
          <w:b/>
          <w:bCs/>
        </w:rPr>
        <w:t>63</w:t>
      </w:r>
      <w:r>
        <w:rPr/>
        <w:t xml:space="preserve">. Лунь-юй, XIII, 21.  </w:t>
        <w:br/>
        <w:t> </w:t>
      </w:r>
      <w:r>
        <w:rPr>
          <w:b/>
          <w:bCs/>
        </w:rPr>
        <w:t>64</w:t>
      </w:r>
      <w:r>
        <w:rPr/>
        <w:t xml:space="preserve">. Лунь-юй, IX, 15.  </w:t>
        <w:br/>
        <w:t> </w:t>
      </w:r>
      <w:r>
        <w:rPr>
          <w:b/>
          <w:bCs/>
        </w:rPr>
        <w:t>65</w:t>
      </w:r>
      <w:r>
        <w:rPr/>
        <w:t xml:space="preserve">. Лунь-юй, VII, 2.  </w:t>
        <w:br/>
        <w:t> </w:t>
      </w:r>
      <w:r>
        <w:rPr>
          <w:b/>
          <w:bCs/>
        </w:rPr>
        <w:t>66</w:t>
      </w:r>
      <w:r>
        <w:rPr/>
        <w:t xml:space="preserve">. Лунь-юй, XVII, 8.  </w:t>
        <w:br/>
        <w:t> </w:t>
      </w:r>
      <w:r>
        <w:rPr>
          <w:b/>
          <w:bCs/>
          <w:lang w:val="en-US"/>
        </w:rPr>
        <w:t>67</w:t>
      </w:r>
      <w:r>
        <w:rPr>
          <w:lang w:val="en-US"/>
        </w:rPr>
        <w:t xml:space="preserve">. </w:t>
      </w:r>
      <w:r>
        <w:rPr/>
        <w:t>Лунь</w:t>
      </w:r>
      <w:r>
        <w:rPr>
          <w:lang w:val="en-US"/>
        </w:rPr>
        <w:t>-</w:t>
      </w:r>
      <w:r>
        <w:rPr/>
        <w:t>юй</w:t>
      </w:r>
      <w:r>
        <w:rPr>
          <w:lang w:val="en-US"/>
        </w:rPr>
        <w:t xml:space="preserve">, IX, 10.  </w:t>
        <w:br/>
        <w:t> </w:t>
      </w:r>
      <w:r>
        <w:rPr>
          <w:b/>
          <w:bCs/>
        </w:rPr>
        <w:t>б</w:t>
      </w:r>
      <w:r>
        <w:rPr>
          <w:b/>
          <w:bCs/>
          <w:lang w:val="en-US"/>
        </w:rPr>
        <w:t>8</w:t>
      </w:r>
      <w:r>
        <w:rPr>
          <w:lang w:val="en-US"/>
        </w:rPr>
        <w:t xml:space="preserve">. Aristoteles Hauptwerke. - Leipzig, 1934, S. 74.  </w:t>
        <w:br/>
        <w:t> </w:t>
      </w:r>
      <w:r>
        <w:rPr>
          <w:b/>
          <w:bCs/>
          <w:lang w:val="en-US"/>
        </w:rPr>
        <w:t>69</w:t>
      </w:r>
      <w:r>
        <w:rPr>
          <w:lang w:val="en-US"/>
        </w:rPr>
        <w:t xml:space="preserve">. Ibid., S. 255.  </w:t>
        <w:br/>
        <w:t> </w:t>
      </w:r>
      <w:r>
        <w:rPr>
          <w:b/>
          <w:bCs/>
          <w:lang w:val="en-US"/>
        </w:rPr>
        <w:t>70</w:t>
      </w:r>
      <w:r>
        <w:rPr>
          <w:lang w:val="en-US"/>
        </w:rPr>
        <w:t xml:space="preserve">. </w:t>
      </w:r>
      <w:r>
        <w:rPr>
          <w:i/>
          <w:iCs/>
        </w:rPr>
        <w:t>Н</w:t>
      </w:r>
      <w:r>
        <w:rPr>
          <w:i/>
          <w:iCs/>
          <w:lang w:val="en-US"/>
        </w:rPr>
        <w:t>.</w:t>
      </w:r>
      <w:r>
        <w:rPr>
          <w:i/>
          <w:iCs/>
        </w:rPr>
        <w:t>И</w:t>
      </w:r>
      <w:r>
        <w:rPr>
          <w:i/>
          <w:iCs/>
          <w:lang w:val="en-US"/>
        </w:rPr>
        <w:t>.</w:t>
      </w:r>
      <w:r>
        <w:rPr>
          <w:i/>
          <w:iCs/>
        </w:rPr>
        <w:t>Конрад</w:t>
      </w:r>
      <w:r>
        <w:rPr>
          <w:lang w:val="en-US"/>
        </w:rPr>
        <w:t xml:space="preserve">. </w:t>
      </w:r>
      <w:r>
        <w:rPr/>
        <w:t>Указ</w:t>
      </w:r>
      <w:r>
        <w:rPr>
          <w:lang w:val="en-US"/>
        </w:rPr>
        <w:t xml:space="preserve">. </w:t>
      </w:r>
      <w:r>
        <w:rPr/>
        <w:t>соч</w:t>
      </w:r>
      <w:r>
        <w:rPr>
          <w:lang w:val="en-US"/>
        </w:rPr>
        <w:t xml:space="preserve">., </w:t>
      </w:r>
      <w:r>
        <w:rPr/>
        <w:t>с</w:t>
      </w:r>
      <w:r>
        <w:rPr>
          <w:lang w:val="en-US"/>
        </w:rPr>
        <w:t xml:space="preserve">. 293.  </w:t>
        <w:br/>
        <w:t> </w:t>
      </w:r>
      <w:r>
        <w:rPr>
          <w:b/>
          <w:bCs/>
          <w:lang w:val="en-US"/>
        </w:rPr>
        <w:t>71</w:t>
      </w:r>
      <w:r>
        <w:rPr>
          <w:lang w:val="en-US"/>
        </w:rPr>
        <w:t xml:space="preserve">. </w:t>
      </w:r>
      <w:r>
        <w:rPr/>
        <w:t>Лунь</w:t>
      </w:r>
      <w:r>
        <w:rPr>
          <w:lang w:val="en-US"/>
        </w:rPr>
        <w:t>-</w:t>
      </w:r>
      <w:r>
        <w:rPr/>
        <w:t>юй</w:t>
      </w:r>
      <w:r>
        <w:rPr>
          <w:lang w:val="en-US"/>
        </w:rPr>
        <w:t xml:space="preserve">, II, 12.  </w:t>
        <w:br/>
        <w:t> </w:t>
      </w:r>
      <w:r>
        <w:rPr>
          <w:b/>
          <w:bCs/>
          <w:lang w:val="en-US"/>
        </w:rPr>
        <w:t>72</w:t>
      </w:r>
      <w:r>
        <w:rPr>
          <w:lang w:val="en-US"/>
        </w:rPr>
        <w:t xml:space="preserve">. </w:t>
      </w:r>
      <w:r>
        <w:rPr/>
        <w:t>Сюнь</w:t>
      </w:r>
      <w:r>
        <w:rPr>
          <w:lang w:val="en-US"/>
        </w:rPr>
        <w:t>-</w:t>
      </w:r>
      <w:r>
        <w:rPr/>
        <w:t>цзы</w:t>
      </w:r>
      <w:r>
        <w:rPr>
          <w:lang w:val="en-US"/>
        </w:rPr>
        <w:t xml:space="preserve"> // </w:t>
      </w:r>
      <w:r>
        <w:rPr/>
        <w:t>Чжу</w:t>
      </w:r>
      <w:r>
        <w:rPr>
          <w:lang w:val="en-US"/>
        </w:rPr>
        <w:t>-</w:t>
      </w:r>
      <w:r>
        <w:rPr/>
        <w:t>цзы</w:t>
      </w:r>
      <w:r>
        <w:rPr>
          <w:lang w:val="en-US"/>
        </w:rPr>
        <w:t xml:space="preserve"> </w:t>
      </w:r>
      <w:r>
        <w:rPr/>
        <w:t>цзи</w:t>
      </w:r>
      <w:r>
        <w:rPr>
          <w:lang w:val="en-US"/>
        </w:rPr>
        <w:t>-</w:t>
      </w:r>
      <w:r>
        <w:rPr/>
        <w:t>чэн</w:t>
      </w:r>
      <w:r>
        <w:rPr>
          <w:lang w:val="en-US"/>
        </w:rPr>
        <w:t xml:space="preserve">, </w:t>
      </w:r>
      <w:r>
        <w:rPr/>
        <w:t>т</w:t>
      </w:r>
      <w:r>
        <w:rPr>
          <w:lang w:val="en-US"/>
        </w:rPr>
        <w:t xml:space="preserve">. 2. - </w:t>
      </w:r>
      <w:r>
        <w:rPr/>
        <w:t>Пекин</w:t>
      </w:r>
      <w:r>
        <w:rPr>
          <w:lang w:val="en-US"/>
        </w:rPr>
        <w:t xml:space="preserve">, 1957, </w:t>
      </w:r>
      <w:r>
        <w:rPr/>
        <w:t>с</w:t>
      </w:r>
      <w:r>
        <w:rPr>
          <w:lang w:val="en-US"/>
        </w:rPr>
        <w:t xml:space="preserve">. 246.  </w:t>
        <w:br/>
        <w:t> </w:t>
      </w:r>
      <w:r>
        <w:rPr>
          <w:b/>
          <w:bCs/>
        </w:rPr>
        <w:t>73</w:t>
      </w:r>
      <w:r>
        <w:rPr/>
        <w:t xml:space="preserve">. </w:t>
      </w:r>
      <w:r>
        <w:rPr>
          <w:i/>
          <w:iCs/>
        </w:rPr>
        <w:t>Ф.С.Быков</w:t>
      </w:r>
      <w:r>
        <w:rPr/>
        <w:t xml:space="preserve">. Зарождение общественно-политической и философской мысли в Китае. - М., 1966, с. 98.  </w:t>
        <w:br/>
        <w:t> </w:t>
      </w:r>
      <w:r>
        <w:rPr>
          <w:b/>
          <w:bCs/>
        </w:rPr>
        <w:t>74</w:t>
      </w:r>
      <w:r>
        <w:rPr/>
        <w:t xml:space="preserve">. Лунь-юй, IX,  </w:t>
        <w:br/>
        <w:t> </w:t>
      </w:r>
      <w:r>
        <w:rPr>
          <w:b/>
          <w:bCs/>
        </w:rPr>
        <w:t>75</w:t>
      </w:r>
      <w:r>
        <w:rPr/>
        <w:t xml:space="preserve">. Лунь-юй, XI, 11.  </w:t>
        <w:br/>
        <w:t> </w:t>
      </w:r>
      <w:r>
        <w:rPr>
          <w:b/>
          <w:bCs/>
        </w:rPr>
        <w:t>76</w:t>
      </w:r>
      <w:r>
        <w:rPr/>
        <w:t xml:space="preserve">. Лунь-юй, XV, 6.  </w:t>
        <w:br/>
        <w:t> </w:t>
      </w:r>
      <w:r>
        <w:rPr>
          <w:b/>
          <w:bCs/>
        </w:rPr>
        <w:t>77</w:t>
      </w:r>
      <w:r>
        <w:rPr/>
        <w:t xml:space="preserve">. Лунь-юй, IV, 5.  </w:t>
        <w:br/>
        <w:t> </w:t>
      </w:r>
      <w:r>
        <w:rPr>
          <w:b/>
          <w:bCs/>
        </w:rPr>
        <w:t>78</w:t>
      </w:r>
      <w:r>
        <w:rPr/>
        <w:t xml:space="preserve">. Лунь-юй, XIV, 1  </w:t>
        <w:br/>
        <w:t> </w:t>
      </w:r>
      <w:r>
        <w:rPr>
          <w:b/>
          <w:bCs/>
        </w:rPr>
        <w:t>79</w:t>
      </w:r>
      <w:r>
        <w:rPr/>
        <w:t xml:space="preserve">. Лунь-юй, XIII, 15.  </w:t>
        <w:br/>
        <w:t> </w:t>
      </w:r>
      <w:r>
        <w:rPr>
          <w:b/>
          <w:bCs/>
        </w:rPr>
        <w:t>80</w:t>
      </w:r>
      <w:r>
        <w:rPr/>
        <w:t xml:space="preserve">. Чжуан-цзы // Чжу-цзы цзи-чэн, т. 3. - Пекин, 1957, ч. 4, с. 62  </w:t>
        <w:br/>
        <w:t> </w:t>
      </w:r>
      <w:r>
        <w:rPr>
          <w:b/>
          <w:bCs/>
        </w:rPr>
        <w:t>81</w:t>
      </w:r>
      <w:r>
        <w:rPr/>
        <w:t xml:space="preserve">. </w:t>
      </w:r>
      <w:r>
        <w:rPr>
          <w:i/>
          <w:iCs/>
          <w:lang w:val="en-US"/>
        </w:rPr>
        <w:t>P.Demieville</w:t>
      </w:r>
      <w:r>
        <w:rPr>
          <w:lang w:val="en-US"/>
        </w:rPr>
        <w:t xml:space="preserve">. Apercu historique des etudes sinologiques en France//Acta Asiatica. - Tokyo, 1966, № 11, p. 63.  </w:t>
        <w:br/>
        <w:t> </w:t>
      </w:r>
      <w:r>
        <w:rPr>
          <w:b/>
          <w:bCs/>
          <w:lang w:val="en-US"/>
        </w:rPr>
        <w:t>82</w:t>
      </w:r>
      <w:r>
        <w:rPr>
          <w:lang w:val="en-US"/>
        </w:rPr>
        <w:t xml:space="preserve">. </w:t>
      </w:r>
      <w:r>
        <w:rPr/>
        <w:t>См</w:t>
      </w:r>
      <w:r>
        <w:rPr>
          <w:lang w:val="en-US"/>
        </w:rPr>
        <w:t xml:space="preserve">.: </w:t>
      </w:r>
      <w:r>
        <w:rPr>
          <w:i/>
          <w:iCs/>
          <w:lang w:val="en-US"/>
        </w:rPr>
        <w:t>P.M.Marsh</w:t>
      </w:r>
      <w:r>
        <w:rPr>
          <w:lang w:val="en-US"/>
        </w:rPr>
        <w:t xml:space="preserve">. The Mandarins. - Glencoe, 1961; </w:t>
      </w:r>
      <w:r>
        <w:rPr>
          <w:i/>
          <w:iCs/>
        </w:rPr>
        <w:t>Но</w:t>
      </w:r>
      <w:r>
        <w:rPr>
          <w:i/>
          <w:iCs/>
          <w:lang w:val="en-US"/>
        </w:rPr>
        <w:t xml:space="preserve"> Ping-ti</w:t>
      </w:r>
      <w:r>
        <w:rPr>
          <w:lang w:val="en-US"/>
        </w:rPr>
        <w:t xml:space="preserve">. The Ladder of Success in Imperial China. - N.Y., 1963.  </w:t>
        <w:br/>
        <w:t> </w:t>
      </w:r>
      <w:r>
        <w:rPr>
          <w:b/>
          <w:bCs/>
          <w:lang w:val="en-US"/>
        </w:rPr>
        <w:t>83</w:t>
      </w:r>
      <w:r>
        <w:rPr>
          <w:lang w:val="en-US"/>
        </w:rPr>
        <w:t xml:space="preserve">. </w:t>
      </w:r>
      <w:r>
        <w:rPr/>
        <w:t>См</w:t>
      </w:r>
      <w:r>
        <w:rPr>
          <w:lang w:val="en-US"/>
        </w:rPr>
        <w:t xml:space="preserve">.: </w:t>
      </w:r>
      <w:r>
        <w:rPr>
          <w:i/>
          <w:iCs/>
        </w:rPr>
        <w:t>Л</w:t>
      </w:r>
      <w:r>
        <w:rPr>
          <w:i/>
          <w:iCs/>
          <w:lang w:val="en-US"/>
        </w:rPr>
        <w:t>.</w:t>
      </w:r>
      <w:r>
        <w:rPr>
          <w:i/>
          <w:iCs/>
        </w:rPr>
        <w:t>С</w:t>
      </w:r>
      <w:r>
        <w:rPr>
          <w:i/>
          <w:iCs/>
          <w:lang w:val="en-US"/>
        </w:rPr>
        <w:t xml:space="preserve">. </w:t>
      </w:r>
      <w:r>
        <w:rPr>
          <w:i/>
          <w:iCs/>
        </w:rPr>
        <w:t>Переломов</w:t>
      </w:r>
      <w:r>
        <w:rPr>
          <w:lang w:val="en-US"/>
        </w:rPr>
        <w:t xml:space="preserve">. </w:t>
      </w:r>
      <w:r>
        <w:rPr/>
        <w:t xml:space="preserve">О роли идеологии в становлении деспотического государства в древнем Китае // Народы Азии и Африки, 1967, № 3; </w:t>
      </w:r>
      <w:r>
        <w:rPr>
          <w:i/>
          <w:iCs/>
        </w:rPr>
        <w:t>В.А.Рубин</w:t>
      </w:r>
      <w:r>
        <w:rPr/>
        <w:t xml:space="preserve">. Два истока китайской политической мысли // Вопросы истории, 1967, № 3.  </w:t>
        <w:br/>
        <w:t> </w:t>
      </w:r>
      <w:r>
        <w:rPr>
          <w:b/>
          <w:bCs/>
          <w:lang w:val="en-US"/>
        </w:rPr>
        <w:t>84</w:t>
      </w:r>
      <w:r>
        <w:rPr>
          <w:lang w:val="en-US"/>
        </w:rPr>
        <w:t xml:space="preserve">. </w:t>
      </w:r>
      <w:r>
        <w:rPr/>
        <w:t>Ши</w:t>
      </w:r>
      <w:r>
        <w:rPr>
          <w:lang w:val="en-US"/>
        </w:rPr>
        <w:t>-</w:t>
      </w:r>
      <w:r>
        <w:rPr/>
        <w:t>цзи</w:t>
      </w:r>
      <w:r>
        <w:rPr>
          <w:lang w:val="en-US"/>
        </w:rPr>
        <w:t xml:space="preserve">, </w:t>
      </w:r>
      <w:r>
        <w:rPr/>
        <w:t>с</w:t>
      </w:r>
      <w:r>
        <w:rPr>
          <w:lang w:val="en-US"/>
        </w:rPr>
        <w:t xml:space="preserve">. 1352.  </w:t>
        <w:br/>
        <w:t> </w:t>
      </w:r>
      <w:r>
        <w:rPr>
          <w:b/>
          <w:bCs/>
          <w:lang w:val="en-US"/>
        </w:rPr>
        <w:t>85</w:t>
      </w:r>
      <w:r>
        <w:rPr>
          <w:lang w:val="en-US"/>
        </w:rPr>
        <w:t xml:space="preserve">. </w:t>
      </w:r>
      <w:r>
        <w:rPr/>
        <w:t>Мэн</w:t>
      </w:r>
      <w:r>
        <w:rPr>
          <w:lang w:val="en-US"/>
        </w:rPr>
        <w:t>-</w:t>
      </w:r>
      <w:r>
        <w:rPr/>
        <w:t>Цзы</w:t>
      </w:r>
      <w:r>
        <w:rPr>
          <w:lang w:val="en-US"/>
        </w:rPr>
        <w:t xml:space="preserve">, III </w:t>
      </w:r>
      <w:r>
        <w:rPr/>
        <w:t>В</w:t>
      </w:r>
      <w:r>
        <w:rPr>
          <w:lang w:val="en-US"/>
        </w:rPr>
        <w:t xml:space="preserve">, 9.  </w:t>
        <w:br/>
        <w:t> </w:t>
      </w:r>
      <w:r>
        <w:rPr>
          <w:b/>
          <w:bCs/>
          <w:lang w:val="en-US"/>
        </w:rPr>
        <w:t>86</w:t>
      </w:r>
      <w:r>
        <w:rPr>
          <w:lang w:val="en-US"/>
        </w:rPr>
        <w:t xml:space="preserve">. </w:t>
      </w:r>
      <w:r>
        <w:rPr>
          <w:i/>
          <w:iCs/>
          <w:lang w:val="en-US"/>
        </w:rPr>
        <w:t>E.Faber</w:t>
      </w:r>
      <w:r>
        <w:rPr>
          <w:lang w:val="en-US"/>
        </w:rPr>
        <w:t xml:space="preserve">. Die Grundgedanken des alten chinesischen Sozialismus, oder die Lehren des Philosophen Micius zum ersten Male vollstandig aus den Quellen dargelergt. - Elberfeldt, 1887, S. 5.  </w:t>
        <w:br/>
        <w:t> </w:t>
      </w:r>
      <w:r>
        <w:rPr>
          <w:b/>
          <w:bCs/>
          <w:lang w:val="en-US"/>
        </w:rPr>
        <w:t>87</w:t>
      </w:r>
      <w:r>
        <w:rPr>
          <w:lang w:val="en-US"/>
        </w:rPr>
        <w:t xml:space="preserve">. </w:t>
      </w:r>
      <w:r>
        <w:rPr>
          <w:i/>
          <w:iCs/>
          <w:lang w:val="en-US"/>
        </w:rPr>
        <w:t>A.David</w:t>
      </w:r>
      <w:r>
        <w:rPr>
          <w:lang w:val="en-US"/>
        </w:rPr>
        <w:t xml:space="preserve">. Socialisme chinois. Le philosophe Meh-Ti et 1'idee de solidarity - P., 1907, p. VIII.  </w:t>
        <w:br/>
        <w:t> </w:t>
      </w:r>
      <w:r>
        <w:rPr>
          <w:b/>
          <w:bCs/>
          <w:lang w:val="en-US"/>
        </w:rPr>
        <w:t>88</w:t>
      </w:r>
      <w:r>
        <w:rPr>
          <w:lang w:val="en-US"/>
        </w:rPr>
        <w:t xml:space="preserve">. </w:t>
      </w:r>
      <w:r>
        <w:rPr>
          <w:i/>
          <w:iCs/>
          <w:lang w:val="en-US"/>
        </w:rPr>
        <w:t>L. Wieger</w:t>
      </w:r>
      <w:r>
        <w:rPr>
          <w:lang w:val="en-US"/>
        </w:rPr>
        <w:t xml:space="preserve">. Histoire des croyances religieuses et des opinions philosophiques en Chine. - Hien-hien, 1917, p. 209.  </w:t>
        <w:br/>
        <w:t> </w:t>
      </w:r>
      <w:r>
        <w:rPr>
          <w:b/>
          <w:bCs/>
          <w:lang w:val="en-US"/>
        </w:rPr>
        <w:t>89</w:t>
      </w:r>
      <w:r>
        <w:rPr>
          <w:lang w:val="en-US"/>
        </w:rPr>
        <w:t xml:space="preserve">. </w:t>
      </w:r>
      <w:r>
        <w:rPr>
          <w:i/>
          <w:iCs/>
          <w:lang w:val="en-US"/>
        </w:rPr>
        <w:t>A. Forke.</w:t>
      </w:r>
      <w:r>
        <w:rPr>
          <w:lang w:val="en-US"/>
        </w:rPr>
        <w:t xml:space="preserve"> Geschichte der alten chinesischen Philosophie. - Hamburg,  </w:t>
        <w:br/>
        <w:t xml:space="preserve">p. 394.  </w:t>
        <w:br/>
        <w:t> </w:t>
      </w:r>
      <w:r>
        <w:rPr>
          <w:b/>
          <w:bCs/>
          <w:lang w:val="en-US"/>
        </w:rPr>
        <w:t>90</w:t>
      </w:r>
      <w:r>
        <w:rPr>
          <w:lang w:val="en-US"/>
        </w:rPr>
        <w:t xml:space="preserve">. </w:t>
      </w:r>
      <w:r>
        <w:rPr/>
        <w:t>Мо</w:t>
      </w:r>
      <w:r>
        <w:rPr>
          <w:lang w:val="en-US"/>
        </w:rPr>
        <w:t>-</w:t>
      </w:r>
      <w:r>
        <w:rPr/>
        <w:t>цзы</w:t>
      </w:r>
      <w:r>
        <w:rPr>
          <w:lang w:val="en-US"/>
        </w:rPr>
        <w:t xml:space="preserve"> // </w:t>
      </w:r>
      <w:r>
        <w:rPr/>
        <w:t>Чжу</w:t>
      </w:r>
      <w:r>
        <w:rPr>
          <w:lang w:val="en-US"/>
        </w:rPr>
        <w:t>-</w:t>
      </w:r>
      <w:r>
        <w:rPr/>
        <w:t>цзы</w:t>
      </w:r>
      <w:r>
        <w:rPr>
          <w:lang w:val="en-US"/>
        </w:rPr>
        <w:t xml:space="preserve"> </w:t>
      </w:r>
      <w:r>
        <w:rPr/>
        <w:t>цзи</w:t>
      </w:r>
      <w:r>
        <w:rPr>
          <w:lang w:val="en-US"/>
        </w:rPr>
        <w:t>-</w:t>
      </w:r>
      <w:r>
        <w:rPr/>
        <w:t>чэн</w:t>
      </w:r>
      <w:r>
        <w:rPr>
          <w:lang w:val="en-US"/>
        </w:rPr>
        <w:t xml:space="preserve">, </w:t>
      </w:r>
      <w:r>
        <w:rPr/>
        <w:t>т</w:t>
      </w:r>
      <w:r>
        <w:rPr>
          <w:lang w:val="en-US"/>
        </w:rPr>
        <w:t xml:space="preserve">. 4. - </w:t>
      </w:r>
      <w:r>
        <w:rPr/>
        <w:t>Пекин</w:t>
      </w:r>
      <w:r>
        <w:rPr>
          <w:lang w:val="en-US"/>
        </w:rPr>
        <w:t xml:space="preserve">, 1957, </w:t>
      </w:r>
      <w:r>
        <w:rPr/>
        <w:t>ч</w:t>
      </w:r>
      <w:r>
        <w:rPr>
          <w:lang w:val="en-US"/>
        </w:rPr>
        <w:t xml:space="preserve">. 2, </w:t>
      </w:r>
      <w:r>
        <w:rPr/>
        <w:t>с</w:t>
      </w:r>
      <w:r>
        <w:rPr>
          <w:lang w:val="en-US"/>
        </w:rPr>
        <w:t xml:space="preserve">. 71.  </w:t>
        <w:br/>
        <w:t> </w:t>
      </w:r>
      <w:r>
        <w:rPr>
          <w:b/>
          <w:bCs/>
          <w:lang w:val="en-US"/>
        </w:rPr>
        <w:t>91</w:t>
      </w:r>
      <w:r>
        <w:rPr>
          <w:lang w:val="en-US"/>
        </w:rPr>
        <w:t xml:space="preserve">. </w:t>
      </w:r>
      <w:r>
        <w:rPr/>
        <w:t>Мо</w:t>
      </w:r>
      <w:r>
        <w:rPr>
          <w:lang w:val="en-US"/>
        </w:rPr>
        <w:t>-</w:t>
      </w:r>
      <w:r>
        <w:rPr/>
        <w:t>цзы</w:t>
      </w:r>
      <w:r>
        <w:rPr>
          <w:lang w:val="en-US"/>
        </w:rPr>
        <w:t xml:space="preserve">, </w:t>
      </w:r>
      <w:r>
        <w:rPr/>
        <w:t>с</w:t>
      </w:r>
      <w:r>
        <w:rPr>
          <w:lang w:val="en-US"/>
        </w:rPr>
        <w:t xml:space="preserve">. 71.  </w:t>
        <w:br/>
        <w:t> </w:t>
      </w:r>
      <w:r>
        <w:rPr>
          <w:b/>
          <w:bCs/>
          <w:lang w:val="en-US"/>
        </w:rPr>
        <w:t>92</w:t>
      </w:r>
      <w:r>
        <w:rPr>
          <w:lang w:val="en-US"/>
        </w:rPr>
        <w:t xml:space="preserve">. </w:t>
      </w:r>
      <w:r>
        <w:rPr/>
        <w:t>Мо</w:t>
      </w:r>
      <w:r>
        <w:rPr>
          <w:lang w:val="en-US"/>
        </w:rPr>
        <w:t>-</w:t>
      </w:r>
      <w:r>
        <w:rPr/>
        <w:t>цзы</w:t>
      </w:r>
      <w:r>
        <w:rPr>
          <w:lang w:val="en-US"/>
        </w:rPr>
        <w:t xml:space="preserve">, </w:t>
      </w:r>
      <w:r>
        <w:rPr/>
        <w:t>с</w:t>
      </w:r>
      <w:r>
        <w:rPr>
          <w:lang w:val="en-US"/>
        </w:rPr>
        <w:t xml:space="preserve">. 267.  </w:t>
        <w:br/>
        <w:t> </w:t>
      </w:r>
      <w:r>
        <w:rPr>
          <w:b/>
          <w:bCs/>
          <w:lang w:val="en-US"/>
        </w:rPr>
        <w:t>93</w:t>
      </w:r>
      <w:r>
        <w:rPr>
          <w:lang w:val="en-US"/>
        </w:rPr>
        <w:t xml:space="preserve">. </w:t>
      </w:r>
      <w:r>
        <w:rPr/>
        <w:t>Чжуан</w:t>
      </w:r>
      <w:r>
        <w:rPr>
          <w:lang w:val="en-US"/>
        </w:rPr>
        <w:t>-</w:t>
      </w:r>
      <w:r>
        <w:rPr/>
        <w:t>цзы</w:t>
      </w:r>
      <w:r>
        <w:rPr>
          <w:lang w:val="en-US"/>
        </w:rPr>
        <w:t xml:space="preserve">, </w:t>
      </w:r>
      <w:r>
        <w:rPr/>
        <w:t>с</w:t>
      </w:r>
      <w:r>
        <w:rPr>
          <w:lang w:val="en-US"/>
        </w:rPr>
        <w:t xml:space="preserve">. 465.  </w:t>
        <w:br/>
        <w:t> </w:t>
      </w:r>
      <w:r>
        <w:rPr>
          <w:b/>
          <w:bCs/>
          <w:lang w:val="en-US"/>
        </w:rPr>
        <w:t>94</w:t>
      </w:r>
      <w:r>
        <w:rPr>
          <w:lang w:val="en-US"/>
        </w:rPr>
        <w:t xml:space="preserve">. </w:t>
      </w:r>
      <w:r>
        <w:rPr/>
        <w:t>Мо</w:t>
      </w:r>
      <w:r>
        <w:rPr>
          <w:lang w:val="en-US"/>
        </w:rPr>
        <w:t>-</w:t>
      </w:r>
      <w:r>
        <w:rPr/>
        <w:t>цзы</w:t>
      </w:r>
      <w:r>
        <w:rPr>
          <w:lang w:val="en-US"/>
        </w:rPr>
        <w:t xml:space="preserve">, </w:t>
      </w:r>
      <w:r>
        <w:rPr/>
        <w:t>с</w:t>
      </w:r>
      <w:r>
        <w:rPr>
          <w:lang w:val="en-US"/>
        </w:rPr>
        <w:t xml:space="preserve">. 78.  </w:t>
        <w:br/>
        <w:t> </w:t>
      </w:r>
      <w:r>
        <w:rPr>
          <w:b/>
          <w:bCs/>
          <w:lang w:val="en-US"/>
        </w:rPr>
        <w:t>95</w:t>
      </w:r>
      <w:r>
        <w:rPr>
          <w:lang w:val="en-US"/>
        </w:rPr>
        <w:t xml:space="preserve">. </w:t>
      </w:r>
      <w:r>
        <w:rPr/>
        <w:t>Мо</w:t>
      </w:r>
      <w:r>
        <w:rPr>
          <w:lang w:val="en-US"/>
        </w:rPr>
        <w:t>-</w:t>
      </w:r>
      <w:r>
        <w:rPr/>
        <w:t>цзы</w:t>
      </w:r>
      <w:r>
        <w:rPr>
          <w:lang w:val="en-US"/>
        </w:rPr>
        <w:t xml:space="preserve">, </w:t>
      </w:r>
      <w:r>
        <w:rPr/>
        <w:t>с</w:t>
      </w:r>
      <w:r>
        <w:rPr>
          <w:lang w:val="en-US"/>
        </w:rPr>
        <w:t xml:space="preserve">. 80.  </w:t>
        <w:br/>
        <w:t> </w:t>
      </w:r>
      <w:r>
        <w:rPr>
          <w:b/>
          <w:bCs/>
          <w:lang w:val="en-US"/>
        </w:rPr>
        <w:t>96</w:t>
      </w:r>
      <w:r>
        <w:rPr>
          <w:lang w:val="en-US"/>
        </w:rPr>
        <w:t xml:space="preserve">. </w:t>
      </w:r>
      <w:r>
        <w:rPr>
          <w:i/>
          <w:iCs/>
          <w:lang w:val="en-US"/>
        </w:rPr>
        <w:t>L. Vandermeersch</w:t>
      </w:r>
      <w:r>
        <w:rPr>
          <w:lang w:val="en-US"/>
        </w:rPr>
        <w:t xml:space="preserve">. La formation du legisme. - P., 1965, p. 211.  </w:t>
        <w:br/>
        <w:t> </w:t>
      </w:r>
      <w:r>
        <w:rPr>
          <w:b/>
          <w:bCs/>
          <w:lang w:val="en-US"/>
        </w:rPr>
        <w:t>97</w:t>
      </w:r>
      <w:r>
        <w:rPr>
          <w:lang w:val="en-US"/>
        </w:rPr>
        <w:t xml:space="preserve">. E.Balazs. Op. cit., p. 243.  </w:t>
        <w:br/>
        <w:t> </w:t>
      </w:r>
      <w:r>
        <w:rPr>
          <w:b/>
          <w:bCs/>
          <w:lang w:val="en-US"/>
        </w:rPr>
        <w:t>98</w:t>
      </w:r>
      <w:r>
        <w:rPr>
          <w:lang w:val="en-US"/>
        </w:rPr>
        <w:t xml:space="preserve">. </w:t>
      </w:r>
      <w:r>
        <w:rPr/>
        <w:t>Мо</w:t>
      </w:r>
      <w:r>
        <w:rPr>
          <w:lang w:val="en-US"/>
        </w:rPr>
        <w:t>-</w:t>
      </w:r>
      <w:r>
        <w:rPr/>
        <w:t>цзы</w:t>
      </w:r>
      <w:r>
        <w:rPr>
          <w:lang w:val="en-US"/>
        </w:rPr>
        <w:t xml:space="preserve">, </w:t>
      </w:r>
      <w:r>
        <w:rPr/>
        <w:t>с</w:t>
      </w:r>
      <w:r>
        <w:rPr>
          <w:lang w:val="en-US"/>
        </w:rPr>
        <w:t xml:space="preserve">. 44.  </w:t>
        <w:br/>
        <w:t> </w:t>
      </w:r>
      <w:r>
        <w:rPr>
          <w:b/>
          <w:bCs/>
          <w:lang w:val="en-US"/>
        </w:rPr>
        <w:t>99</w:t>
      </w:r>
      <w:r>
        <w:rPr>
          <w:lang w:val="en-US"/>
        </w:rPr>
        <w:t xml:space="preserve">. </w:t>
      </w:r>
      <w:r>
        <w:rPr>
          <w:i/>
          <w:iCs/>
          <w:lang w:val="en-US"/>
        </w:rPr>
        <w:t>Fung Yu-lan</w:t>
      </w:r>
      <w:r>
        <w:rPr>
          <w:lang w:val="en-US"/>
        </w:rPr>
        <w:t xml:space="preserve">. A History of Chinese Philosophy / tr. by D.Bodde. - Princeton, 1958, vol. 1, p. 100-101.  </w:t>
        <w:br/>
      </w:r>
      <w:r>
        <w:rPr>
          <w:b/>
          <w:bCs/>
        </w:rPr>
        <w:t>100</w:t>
      </w:r>
      <w:r>
        <w:rPr/>
        <w:t xml:space="preserve">. </w:t>
      </w:r>
      <w:r>
        <w:rPr>
          <w:i/>
          <w:iCs/>
        </w:rPr>
        <w:t>Т.Гоббс</w:t>
      </w:r>
      <w:r>
        <w:rPr/>
        <w:t xml:space="preserve">. Левиафан. - M., 1936, с. 144. m Мо-цзы, с. 44-45.  </w:t>
        <w:br/>
      </w:r>
      <w:r>
        <w:rPr>
          <w:b/>
          <w:bCs/>
        </w:rPr>
        <w:t>102</w:t>
      </w:r>
      <w:r>
        <w:rPr/>
        <w:t xml:space="preserve">. Лунь-юй, XIII, 23.  </w:t>
        <w:br/>
      </w:r>
      <w:r>
        <w:rPr>
          <w:b/>
          <w:bCs/>
        </w:rPr>
        <w:t>103</w:t>
      </w:r>
      <w:r>
        <w:rPr/>
        <w:t>. М. Грана считает, что этот конформизм страшнее легистского, ибо «легистам достаточно того, что правитель диктует закон. У Мо-цзы он должен диктовать мнение» (</w:t>
      </w:r>
      <w:r>
        <w:rPr>
          <w:i/>
          <w:iCs/>
        </w:rPr>
        <w:t>M.Granet</w:t>
      </w:r>
      <w:r>
        <w:rPr/>
        <w:t xml:space="preserve">. La pensee chinoise. - P., 1934, р. 494).  </w:t>
        <w:br/>
      </w:r>
      <w:r>
        <w:rPr>
          <w:b/>
          <w:bCs/>
        </w:rPr>
        <w:t>104</w:t>
      </w:r>
      <w:r>
        <w:rPr/>
        <w:t xml:space="preserve">. См.: гл. VI «Хань Фэй-цзы», где говорится: «Я не называю верными тех, кто, не подчиняясь государю, обращается к нему с настойчивыми наставлениями» (Хань Фэй-цзы // Чжу-цзы цзи-чэн, т. 5. - Пекин, 1957, ч. 4, с. 24).  </w:t>
        <w:br/>
      </w:r>
      <w:r>
        <w:rPr>
          <w:b/>
          <w:bCs/>
        </w:rPr>
        <w:t>105</w:t>
      </w:r>
      <w:r>
        <w:rPr/>
        <w:t xml:space="preserve">. Лунь-юй, XIII, 18.  </w:t>
        <w:br/>
      </w:r>
      <w:r>
        <w:rPr>
          <w:b/>
          <w:bCs/>
        </w:rPr>
        <w:t>106</w:t>
      </w:r>
      <w:r>
        <w:rPr/>
        <w:t xml:space="preserve">. Правда, в гл.XIII «Мо-цзы» имеется упоминание о семье, но никакого качественно иного оттенка указание не вносит, ибо семья, как подчеркивается здесь, ничем не отличается от Поднебесной и царства, и управлять ею нужно теми же методами.  </w:t>
        <w:br/>
      </w:r>
      <w:r>
        <w:rPr>
          <w:b/>
          <w:bCs/>
        </w:rPr>
        <w:t>107</w:t>
      </w:r>
      <w:r>
        <w:rPr/>
        <w:t xml:space="preserve">. Мо-цзы, с. 45.  </w:t>
        <w:br/>
      </w:r>
      <w:r>
        <w:rPr>
          <w:b/>
          <w:bCs/>
        </w:rPr>
        <w:t>108</w:t>
      </w:r>
      <w:r>
        <w:rPr/>
        <w:t xml:space="preserve">. Мо-цзы, с. 45.  </w:t>
        <w:br/>
      </w:r>
      <w:r>
        <w:rPr>
          <w:b/>
          <w:bCs/>
        </w:rPr>
        <w:t>109</w:t>
      </w:r>
      <w:r>
        <w:rPr/>
        <w:t xml:space="preserve">. </w:t>
      </w:r>
      <w:r>
        <w:rPr>
          <w:i/>
          <w:iCs/>
        </w:rPr>
        <w:t>S. Couvreur</w:t>
      </w:r>
      <w:r>
        <w:rPr/>
        <w:t xml:space="preserve">. Op. cit., p. 498.  </w:t>
        <w:br/>
      </w:r>
      <w:r>
        <w:rPr>
          <w:b/>
          <w:bCs/>
        </w:rPr>
        <w:t>110</w:t>
      </w:r>
      <w:r>
        <w:rPr/>
        <w:t xml:space="preserve">. Мо-цзы, с. 267.  </w:t>
        <w:br/>
      </w:r>
      <w:r>
        <w:rPr>
          <w:b/>
          <w:bCs/>
        </w:rPr>
        <w:t>111</w:t>
      </w:r>
      <w:r>
        <w:rPr/>
        <w:t xml:space="preserve">. Мо-цзы, с. 25.  </w:t>
        <w:br/>
      </w:r>
      <w:r>
        <w:rPr>
          <w:b/>
          <w:bCs/>
        </w:rPr>
        <w:t>112</w:t>
      </w:r>
      <w:r>
        <w:rPr/>
        <w:t xml:space="preserve">. Мо-цзы, с. 26.  </w:t>
        <w:br/>
      </w:r>
      <w:r>
        <w:rPr>
          <w:b/>
          <w:bCs/>
        </w:rPr>
        <w:t>113</w:t>
      </w:r>
      <w:r>
        <w:rPr/>
        <w:t xml:space="preserve">. Мо-цзы, с. 29.  </w:t>
        <w:br/>
      </w:r>
      <w:r>
        <w:rPr>
          <w:b/>
          <w:bCs/>
        </w:rPr>
        <w:t>114</w:t>
      </w:r>
      <w:r>
        <w:rPr/>
        <w:t>. Исходя из представления о Мо-цзы как о моралисте, некоторые синологи придают этому термину моральный смысл, интерпретируя его как «благородный», «мудрый» и т.д. Наше понимание основано на значении этого термина в контекстах «Мо-цзы». Это значение термина встречается и в «Лунь-юй», где имеется отрывок (Лунь-юй, XIV, 37), в котором </w:t>
      </w:r>
      <w:r>
        <w:rPr/>
        <w:drawing>
          <wp:inline distT="0" distB="0" distL="0" distR="0">
            <wp:extent cx="114935" cy="104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31"/>
                    <a:srcRect l="-314" t="-344" r="-314" b="-344"/>
                    <a:stretch>
                      <a:fillRect/>
                    </a:stretch>
                  </pic:blipFill>
                  <pic:spPr bwMode="auto">
                    <a:xfrm>
                      <a:off x="0" y="0"/>
                      <a:ext cx="114935" cy="104140"/>
                    </a:xfrm>
                    <a:prstGeom prst="rect">
                      <a:avLst/>
                    </a:prstGeom>
                  </pic:spPr>
                </pic:pic>
              </a:graphicData>
            </a:graphic>
          </wp:inline>
        </w:drawing>
      </w:r>
      <w:r>
        <w:rPr/>
        <w:t xml:space="preserve"> сянь определяется как человек, который, не зная, что его собираются обмануть, все же чувствует это раньше других.  </w:t>
        <w:br/>
      </w:r>
      <w:r>
        <w:rPr>
          <w:b/>
          <w:bCs/>
        </w:rPr>
        <w:t>115</w:t>
      </w:r>
      <w:r>
        <w:rPr/>
        <w:t xml:space="preserve">. Мо-цзы, с. 29.  </w:t>
        <w:br/>
      </w:r>
      <w:r>
        <w:rPr>
          <w:b/>
          <w:bCs/>
        </w:rPr>
        <w:t>116</w:t>
      </w:r>
      <w:r>
        <w:rPr/>
        <w:t xml:space="preserve">. Мо-цзы, с. 30.  </w:t>
        <w:br/>
      </w:r>
      <w:r>
        <w:rPr>
          <w:b/>
          <w:bCs/>
        </w:rPr>
        <w:t>117</w:t>
      </w:r>
      <w:r>
        <w:rPr/>
        <w:t xml:space="preserve">. Мо-цзы, с. 30.  </w:t>
        <w:br/>
      </w:r>
      <w:r>
        <w:rPr>
          <w:b/>
          <w:bCs/>
        </w:rPr>
        <w:t>118</w:t>
      </w:r>
      <w:r>
        <w:rPr/>
        <w:t xml:space="preserve">. Мо-цзы, с. 31.  </w:t>
        <w:br/>
      </w:r>
      <w:r>
        <w:rPr>
          <w:b/>
          <w:bCs/>
        </w:rPr>
        <w:t>119</w:t>
      </w:r>
      <w:r>
        <w:rPr/>
        <w:t xml:space="preserve">. Лунь-юй, XIII, 16.  </w:t>
        <w:br/>
      </w:r>
      <w:r>
        <w:rPr>
          <w:b/>
          <w:bCs/>
        </w:rPr>
        <w:t>120</w:t>
      </w:r>
      <w:r>
        <w:rPr/>
        <w:t xml:space="preserve">. Мо-цзы, с. 33.  </w:t>
        <w:br/>
      </w:r>
      <w:r>
        <w:rPr>
          <w:b/>
          <w:bCs/>
        </w:rPr>
        <w:t>121</w:t>
      </w:r>
      <w:r>
        <w:rPr/>
        <w:t xml:space="preserve">. Мо-цзы, с. 179.  </w:t>
        <w:br/>
      </w:r>
      <w:r>
        <w:rPr>
          <w:b/>
          <w:bCs/>
        </w:rPr>
        <w:t>122</w:t>
      </w:r>
      <w:r>
        <w:rPr/>
        <w:t xml:space="preserve">. </w:t>
      </w:r>
      <w:r>
        <w:rPr>
          <w:i/>
          <w:iCs/>
        </w:rPr>
        <w:t>H.G. Creel</w:t>
      </w:r>
      <w:r>
        <w:rPr/>
        <w:t xml:space="preserve">. </w:t>
      </w:r>
      <w:r>
        <w:rPr>
          <w:lang w:val="en-US"/>
        </w:rPr>
        <w:t xml:space="preserve">Chinese Thought from Confucius to </w:t>
      </w:r>
      <w:r>
        <w:rPr/>
        <w:t>Мао</w:t>
      </w:r>
      <w:r>
        <w:rPr>
          <w:lang w:val="en-US"/>
        </w:rPr>
        <w:t xml:space="preserve"> Tse-tung. - N.Y., 1960, p. 50.  </w:t>
        <w:br/>
      </w:r>
      <w:r>
        <w:rPr>
          <w:b/>
          <w:bCs/>
        </w:rPr>
        <w:t>123</w:t>
      </w:r>
      <w:r>
        <w:rPr/>
        <w:t xml:space="preserve">. Лунь-юй, XIV, 41.  </w:t>
        <w:br/>
      </w:r>
      <w:r>
        <w:rPr>
          <w:b/>
          <w:bCs/>
        </w:rPr>
        <w:t>124</w:t>
      </w:r>
      <w:r>
        <w:rPr/>
        <w:t xml:space="preserve">. Мо-цзы, с. 38-39.  </w:t>
        <w:br/>
      </w:r>
      <w:r>
        <w:rPr>
          <w:b/>
          <w:bCs/>
        </w:rPr>
        <w:t>125</w:t>
      </w:r>
      <w:r>
        <w:rPr/>
        <w:t xml:space="preserve">. Это почти точное воспроизведение автохарактеристики Конфуция (Лунь-юй, VII, 1).  </w:t>
        <w:br/>
      </w:r>
      <w:r>
        <w:rPr>
          <w:b/>
          <w:bCs/>
        </w:rPr>
        <w:t>126</w:t>
      </w:r>
      <w:r>
        <w:rPr/>
        <w:t xml:space="preserve">. Мо-цзы, с. 181.  </w:t>
        <w:br/>
      </w:r>
      <w:r>
        <w:rPr>
          <w:b/>
          <w:bCs/>
        </w:rPr>
        <w:t>127</w:t>
      </w:r>
      <w:r>
        <w:rPr/>
        <w:t>. Сходный взгляд отстаивается и некоторыми современными мыслителями. Станислав Лем пишет: «Среди гуманитариев распространяется мнение, что наличие не разрешенных экспериментально проблем уподобляет их игрокам, которые, то так то сяк распределяя карты, играют испокон веков в одну и ту же игру. Карты меняются, но партия длится, и конца ей нет... Иначе говоря, у гуманитариев век за веком все только тасуется, между тем как у эмпириков что-то развивается, у них есть реальный прибытое тнформации» (</w:t>
      </w:r>
      <w:r>
        <w:rPr>
          <w:i/>
          <w:iCs/>
        </w:rPr>
        <w:t>С. Лем</w:t>
      </w:r>
      <w:r>
        <w:rPr/>
        <w:t xml:space="preserve">. Модуль культуры // Вопросы философии, 1969, № 8, с. 50).  </w:t>
        <w:br/>
      </w:r>
      <w:r>
        <w:rPr>
          <w:b/>
          <w:bCs/>
        </w:rPr>
        <w:t>128</w:t>
      </w:r>
      <w:r>
        <w:rPr/>
        <w:t xml:space="preserve">. Мо-цзы, с. 93-100.  </w:t>
        <w:br/>
      </w:r>
      <w:r>
        <w:rPr>
          <w:b/>
          <w:bCs/>
        </w:rPr>
        <w:t>129</w:t>
      </w:r>
      <w:r>
        <w:rPr/>
        <w:t xml:space="preserve">. Мо-цзы, с. 155.  </w:t>
        <w:br/>
      </w:r>
      <w:r>
        <w:rPr>
          <w:b/>
          <w:bCs/>
        </w:rPr>
        <w:t>130</w:t>
      </w:r>
      <w:r>
        <w:rPr/>
        <w:t xml:space="preserve">. В другом месте Мо-цзы говорит: если люди будут помогать друг другу, то 1) голодные будут накормлены, 2) мерзнущие одеты и 3) те, кто страдает от смуты, получат управление (см.: Мо-цзы,  </w:t>
        <w:br/>
        <w:t xml:space="preserve">с. 44).  </w:t>
        <w:br/>
      </w:r>
      <w:r>
        <w:rPr>
          <w:b/>
          <w:bCs/>
          <w:lang w:val="en-US"/>
        </w:rPr>
        <w:t>131</w:t>
      </w:r>
      <w:r>
        <w:rPr>
          <w:lang w:val="en-US"/>
        </w:rPr>
        <w:t xml:space="preserve">. </w:t>
      </w:r>
      <w:r>
        <w:rPr/>
        <w:t>Мо</w:t>
      </w:r>
      <w:r>
        <w:rPr>
          <w:lang w:val="en-US"/>
        </w:rPr>
        <w:t>-</w:t>
      </w:r>
      <w:r>
        <w:rPr/>
        <w:t>цзы</w:t>
      </w:r>
      <w:r>
        <w:rPr>
          <w:lang w:val="en-US"/>
        </w:rPr>
        <w:t xml:space="preserve">, </w:t>
      </w:r>
      <w:r>
        <w:rPr/>
        <w:t>с</w:t>
      </w:r>
      <w:r>
        <w:rPr>
          <w:lang w:val="en-US"/>
        </w:rPr>
        <w:t xml:space="preserve">. 159.  </w:t>
        <w:br/>
      </w:r>
      <w:r>
        <w:rPr>
          <w:b/>
          <w:bCs/>
          <w:lang w:val="en-US"/>
        </w:rPr>
        <w:t>132</w:t>
      </w:r>
      <w:r>
        <w:rPr>
          <w:lang w:val="en-US"/>
        </w:rPr>
        <w:t xml:space="preserve">. </w:t>
      </w:r>
      <w:r>
        <w:rPr/>
        <w:t>Мо</w:t>
      </w:r>
      <w:r>
        <w:rPr>
          <w:lang w:val="en-US"/>
        </w:rPr>
        <w:t>-</w:t>
      </w:r>
      <w:r>
        <w:rPr/>
        <w:t>цзы</w:t>
      </w:r>
      <w:r>
        <w:rPr>
          <w:lang w:val="en-US"/>
        </w:rPr>
        <w:t xml:space="preserve">, </w:t>
      </w:r>
      <w:r>
        <w:rPr/>
        <w:t>с</w:t>
      </w:r>
      <w:r>
        <w:rPr>
          <w:lang w:val="en-US"/>
        </w:rPr>
        <w:t xml:space="preserve">. 159.  </w:t>
        <w:br/>
      </w:r>
      <w:r>
        <w:rPr>
          <w:b/>
          <w:bCs/>
          <w:lang w:val="en-US"/>
        </w:rPr>
        <w:t>133</w:t>
      </w:r>
      <w:r>
        <w:rPr>
          <w:lang w:val="en-US"/>
        </w:rPr>
        <w:t xml:space="preserve">. </w:t>
      </w:r>
      <w:r>
        <w:rPr>
          <w:i/>
          <w:iCs/>
          <w:lang w:val="en-US"/>
        </w:rPr>
        <w:t>Fung Yu-lan</w:t>
      </w:r>
      <w:r>
        <w:rPr>
          <w:lang w:val="en-US"/>
        </w:rPr>
        <w:t xml:space="preserve">. Op. cit., p. 90.  </w:t>
        <w:br/>
      </w:r>
      <w:r>
        <w:rPr>
          <w:b/>
          <w:bCs/>
        </w:rPr>
        <w:t>134</w:t>
      </w:r>
      <w:r>
        <w:rPr/>
        <w:t xml:space="preserve">. Мо-цзы, с. 23.  </w:t>
        <w:br/>
      </w:r>
      <w:r>
        <w:rPr>
          <w:b/>
          <w:bCs/>
        </w:rPr>
        <w:t>135</w:t>
      </w:r>
      <w:r>
        <w:rPr/>
        <w:t xml:space="preserve">. Мо-цзы, с. 24.  </w:t>
        <w:br/>
      </w:r>
      <w:r>
        <w:rPr>
          <w:b/>
          <w:bCs/>
        </w:rPr>
        <w:t>136</w:t>
      </w:r>
      <w:r>
        <w:rPr/>
        <w:t xml:space="preserve">. Мо-цзы, с. 275.  </w:t>
        <w:br/>
      </w:r>
      <w:r>
        <w:rPr>
          <w:b/>
          <w:bCs/>
        </w:rPr>
        <w:t>137</w:t>
      </w:r>
      <w:r>
        <w:rPr/>
        <w:t xml:space="preserve">. Мо-цзы, с. 276.  </w:t>
        <w:br/>
      </w:r>
      <w:r>
        <w:rPr>
          <w:b/>
          <w:bCs/>
          <w:lang w:val="en-US"/>
        </w:rPr>
        <w:t>138</w:t>
      </w:r>
      <w:r>
        <w:rPr>
          <w:lang w:val="en-US"/>
        </w:rPr>
        <w:t xml:space="preserve">. </w:t>
      </w:r>
      <w:r>
        <w:rPr/>
        <w:t>Мо</w:t>
      </w:r>
      <w:r>
        <w:rPr>
          <w:lang w:val="en-US"/>
        </w:rPr>
        <w:t>-</w:t>
      </w:r>
      <w:r>
        <w:rPr/>
        <w:t>цзы</w:t>
      </w:r>
      <w:r>
        <w:rPr>
          <w:lang w:val="en-US"/>
        </w:rPr>
        <w:t xml:space="preserve">, </w:t>
      </w:r>
      <w:r>
        <w:rPr/>
        <w:t>с</w:t>
      </w:r>
      <w:r>
        <w:rPr>
          <w:lang w:val="en-US"/>
        </w:rPr>
        <w:t xml:space="preserve">. 277.  </w:t>
        <w:br/>
      </w:r>
      <w:r>
        <w:rPr>
          <w:b/>
          <w:bCs/>
          <w:lang w:val="en-US"/>
        </w:rPr>
        <w:t>139</w:t>
      </w:r>
      <w:r>
        <w:rPr>
          <w:lang w:val="en-US"/>
        </w:rPr>
        <w:t xml:space="preserve">. </w:t>
      </w:r>
      <w:r>
        <w:rPr>
          <w:i/>
          <w:iCs/>
          <w:lang w:val="en-US"/>
        </w:rPr>
        <w:t>H.Maspero</w:t>
      </w:r>
      <w:r>
        <w:rPr>
          <w:lang w:val="en-US"/>
        </w:rPr>
        <w:t xml:space="preserve">. La Chine antique. - P., 1965, p. 448.  </w:t>
        <w:br/>
      </w:r>
      <w:r>
        <w:rPr>
          <w:b/>
          <w:bCs/>
          <w:lang w:val="en-US"/>
        </w:rPr>
        <w:t>140</w:t>
      </w:r>
      <w:r>
        <w:rPr>
          <w:lang w:val="en-US"/>
        </w:rPr>
        <w:t xml:space="preserve">. </w:t>
      </w:r>
      <w:r>
        <w:rPr>
          <w:i/>
          <w:iCs/>
          <w:lang w:val="en-US"/>
        </w:rPr>
        <w:t>A.Forke</w:t>
      </w:r>
      <w:r>
        <w:rPr>
          <w:lang w:val="en-US"/>
        </w:rPr>
        <w:t xml:space="preserve">. Op. cit., S. 368.  </w:t>
        <w:br/>
      </w:r>
      <w:r>
        <w:rPr>
          <w:b/>
          <w:bCs/>
          <w:lang w:val="en-US"/>
        </w:rPr>
        <w:t>141</w:t>
      </w:r>
      <w:r>
        <w:rPr>
          <w:lang w:val="en-US"/>
        </w:rPr>
        <w:t xml:space="preserve">. </w:t>
      </w:r>
      <w:r>
        <w:rPr>
          <w:i/>
          <w:iCs/>
          <w:lang w:val="en-US"/>
        </w:rPr>
        <w:t>E.Reischauer, J.Fairbank</w:t>
      </w:r>
      <w:r>
        <w:rPr>
          <w:lang w:val="en-US"/>
        </w:rPr>
        <w:t xml:space="preserve">. East Asia. The Great Tradition. - L., 1960, p. 79.  </w:t>
        <w:br/>
      </w:r>
      <w:r>
        <w:rPr>
          <w:b/>
          <w:bCs/>
          <w:lang w:val="en-US"/>
        </w:rPr>
        <w:t>142</w:t>
      </w:r>
      <w:r>
        <w:rPr>
          <w:lang w:val="en-US"/>
        </w:rPr>
        <w:t xml:space="preserve">. </w:t>
      </w:r>
      <w:r>
        <w:rPr>
          <w:i/>
          <w:iCs/>
          <w:lang w:val="en-US"/>
        </w:rPr>
        <w:t>B.Watson</w:t>
      </w:r>
      <w:r>
        <w:rPr>
          <w:lang w:val="en-US"/>
        </w:rPr>
        <w:t xml:space="preserve">. Introduction in «Mo Tzu. </w:t>
      </w:r>
      <w:r>
        <w:rPr/>
        <w:t xml:space="preserve">Basic Writings». - N.Y., 1963,  </w:t>
        <w:br/>
        <w:t xml:space="preserve">p. 13.  </w:t>
        <w:br/>
      </w:r>
      <w:r>
        <w:rPr>
          <w:b/>
          <w:bCs/>
        </w:rPr>
        <w:t>143</w:t>
      </w:r>
      <w:r>
        <w:rPr/>
        <w:t xml:space="preserve">. См., например: </w:t>
      </w:r>
      <w:r>
        <w:rPr>
          <w:i/>
          <w:iCs/>
        </w:rPr>
        <w:t>Л. С. Переломов</w:t>
      </w:r>
      <w:r>
        <w:rPr/>
        <w:t xml:space="preserve">. О роли идеологии...; </w:t>
      </w:r>
      <w:r>
        <w:rPr>
          <w:i/>
          <w:iCs/>
        </w:rPr>
        <w:t>В.А.Рубин</w:t>
      </w:r>
      <w:r>
        <w:rPr/>
        <w:t xml:space="preserve">. Два истока...  </w:t>
        <w:br/>
      </w:r>
      <w:r>
        <w:rPr>
          <w:b/>
          <w:bCs/>
        </w:rPr>
        <w:t>144</w:t>
      </w:r>
      <w:r>
        <w:rPr/>
        <w:t xml:space="preserve">. </w:t>
      </w:r>
      <w:r>
        <w:rPr>
          <w:i/>
          <w:iCs/>
        </w:rPr>
        <w:t>L.Vandermeersch.</w:t>
      </w:r>
      <w:r>
        <w:rPr/>
        <w:t xml:space="preserve"> Op. cit., p. 277.  </w:t>
        <w:br/>
      </w:r>
      <w:r>
        <w:rPr>
          <w:b/>
          <w:bCs/>
        </w:rPr>
        <w:t>145</w:t>
      </w:r>
      <w:r>
        <w:rPr/>
        <w:t xml:space="preserve">. В 1968 г. эта книга была издана в русском переводе. См.: Книга правителя области Шан / Пер. с кит., вступ. ст. и коммент. </w:t>
      </w:r>
      <w:r>
        <w:rPr>
          <w:i/>
          <w:iCs/>
        </w:rPr>
        <w:t>Л. С.</w:t>
      </w:r>
      <w:r>
        <w:rPr/>
        <w:t xml:space="preserve"> </w:t>
      </w:r>
      <w:r>
        <w:rPr>
          <w:i/>
          <w:iCs/>
        </w:rPr>
        <w:t>Переломова</w:t>
      </w:r>
      <w:r>
        <w:rPr/>
        <w:t xml:space="preserve">. - M., 1968 (2-е, дополненное изд.: M., 1993. - </w:t>
      </w:r>
      <w:r>
        <w:rPr>
          <w:i/>
          <w:iCs/>
        </w:rPr>
        <w:t>А.К.</w:t>
      </w:r>
      <w:r>
        <w:rPr/>
        <w:t xml:space="preserve">). Мы ссылаемся на оригинал, ибо наши переводы были сделаны до опубликования «Книги правителя области Шан» и несколько отличаются от переводов Л.С.Переломова.  </w:t>
        <w:br/>
      </w:r>
      <w:r>
        <w:rPr>
          <w:b/>
          <w:bCs/>
        </w:rPr>
        <w:t>146</w:t>
      </w:r>
      <w:r>
        <w:rPr/>
        <w:t xml:space="preserve">. Ши-цзи, с. 1268-1269.  </w:t>
        <w:br/>
      </w:r>
      <w:r>
        <w:rPr>
          <w:b/>
          <w:bCs/>
        </w:rPr>
        <w:t>147</w:t>
      </w:r>
      <w:r>
        <w:rPr/>
        <w:t xml:space="preserve">. Ши-цзи, с. 1269.  </w:t>
        <w:br/>
      </w:r>
      <w:r>
        <w:rPr>
          <w:b/>
          <w:bCs/>
        </w:rPr>
        <w:t>148</w:t>
      </w:r>
      <w:r>
        <w:rPr/>
        <w:t xml:space="preserve">. Ши-цзи, с. 1270.  </w:t>
        <w:br/>
      </w:r>
      <w:r>
        <w:rPr>
          <w:b/>
          <w:bCs/>
        </w:rPr>
        <w:t>149</w:t>
      </w:r>
      <w:r>
        <w:rPr/>
        <w:t xml:space="preserve">. Ши-цзи, с. 1274.  </w:t>
        <w:br/>
      </w:r>
      <w:r>
        <w:rPr>
          <w:b/>
          <w:bCs/>
          <w:lang w:val="en-US"/>
        </w:rPr>
        <w:t>150</w:t>
      </w:r>
      <w:r>
        <w:rPr>
          <w:lang w:val="en-US"/>
        </w:rPr>
        <w:t xml:space="preserve">. The Book of Lord Shang/tr. by </w:t>
      </w:r>
      <w:r>
        <w:rPr>
          <w:i/>
          <w:iCs/>
          <w:lang w:val="en-US"/>
        </w:rPr>
        <w:t>J.J.L.Duyvendak</w:t>
      </w:r>
      <w:r>
        <w:rPr>
          <w:lang w:val="en-US"/>
        </w:rPr>
        <w:t xml:space="preserve">. - Chicago, 1963,  </w:t>
        <w:br/>
        <w:t xml:space="preserve">p. 145.  </w:t>
        <w:br/>
      </w:r>
      <w:r>
        <w:rPr>
          <w:b/>
          <w:bCs/>
        </w:rPr>
        <w:t>151</w:t>
      </w:r>
      <w:r>
        <w:rPr/>
        <w:t xml:space="preserve">. Книга правителя области Шан/Пер. с кит., вступ. ст. и коммент. </w:t>
      </w:r>
      <w:r>
        <w:rPr>
          <w:i/>
          <w:iCs/>
        </w:rPr>
        <w:t>Л.С.Переломова</w:t>
      </w:r>
      <w:r>
        <w:rPr/>
        <w:t xml:space="preserve">. - M.,1968, с. 32.  </w:t>
        <w:br/>
      </w:r>
      <w:r>
        <w:rPr>
          <w:b/>
          <w:bCs/>
        </w:rPr>
        <w:t>152</w:t>
      </w:r>
      <w:r>
        <w:rPr/>
        <w:t xml:space="preserve">. Шан-цзюнь-шу // Чжу-цзы цзи-чэн, т. 5, ч. 2, с. 3.  </w:t>
        <w:br/>
      </w:r>
      <w:r>
        <w:rPr>
          <w:b/>
          <w:bCs/>
          <w:lang w:val="en-US"/>
        </w:rPr>
        <w:t>153</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13.  </w:t>
        <w:br/>
      </w:r>
      <w:r>
        <w:rPr>
          <w:b/>
          <w:bCs/>
          <w:lang w:val="en-US"/>
        </w:rPr>
        <w:t>154</w:t>
      </w:r>
      <w:r>
        <w:rPr>
          <w:lang w:val="en-US"/>
        </w:rPr>
        <w:t xml:space="preserve">. </w:t>
      </w:r>
      <w:r>
        <w:rPr>
          <w:i/>
          <w:iCs/>
          <w:lang w:val="en-US"/>
        </w:rPr>
        <w:t>G.H.Sabine</w:t>
      </w:r>
      <w:r>
        <w:rPr>
          <w:lang w:val="en-US"/>
        </w:rPr>
        <w:t xml:space="preserve">. A History of. Political Theory. - L., 1949, p. 298.  </w:t>
        <w:br/>
      </w:r>
      <w:r>
        <w:rPr>
          <w:b/>
          <w:bCs/>
          <w:lang w:val="en-US"/>
        </w:rPr>
        <w:t>155</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35.  </w:t>
        <w:br/>
      </w:r>
      <w:r>
        <w:rPr>
          <w:b/>
          <w:bCs/>
          <w:lang w:val="en-US"/>
        </w:rPr>
        <w:t>156</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12-13.  </w:t>
        <w:br/>
      </w:r>
      <w:r>
        <w:rPr>
          <w:b/>
          <w:bCs/>
          <w:lang w:val="en-US"/>
        </w:rPr>
        <w:t>157</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31.  </w:t>
        <w:br/>
      </w:r>
      <w:r>
        <w:rPr>
          <w:b/>
          <w:bCs/>
          <w:lang w:val="en-US"/>
        </w:rPr>
        <w:t>158</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25.  </w:t>
        <w:br/>
      </w:r>
      <w:r>
        <w:rPr>
          <w:b/>
          <w:bCs/>
          <w:lang w:val="en-US"/>
        </w:rPr>
        <w:t>159</w:t>
      </w:r>
      <w:r>
        <w:rPr>
          <w:lang w:val="en-US"/>
        </w:rPr>
        <w:t xml:space="preserve">. </w:t>
      </w:r>
      <w:r>
        <w:rPr/>
        <w:t>Хань</w:t>
      </w:r>
      <w:r>
        <w:rPr>
          <w:lang w:val="en-US"/>
        </w:rPr>
        <w:t xml:space="preserve"> </w:t>
      </w:r>
      <w:r>
        <w:rPr/>
        <w:t>Фэй</w:t>
      </w:r>
      <w:r>
        <w:rPr>
          <w:lang w:val="en-US"/>
        </w:rPr>
        <w:t>-</w:t>
      </w:r>
      <w:r>
        <w:rPr/>
        <w:t>цзы</w:t>
      </w:r>
      <w:r>
        <w:rPr>
          <w:lang w:val="en-US"/>
        </w:rPr>
        <w:t xml:space="preserve">, </w:t>
      </w:r>
      <w:r>
        <w:rPr/>
        <w:t>с</w:t>
      </w:r>
      <w:r>
        <w:rPr>
          <w:lang w:val="en-US"/>
        </w:rPr>
        <w:t xml:space="preserve">. 152.  </w:t>
        <w:br/>
      </w:r>
      <w:r>
        <w:rPr>
          <w:b/>
          <w:bCs/>
          <w:lang w:val="en-US"/>
        </w:rPr>
        <w:t>160</w:t>
      </w:r>
      <w:r>
        <w:rPr>
          <w:lang w:val="en-US"/>
        </w:rPr>
        <w:t xml:space="preserve">. </w:t>
      </w:r>
      <w:r>
        <w:rPr/>
        <w:t>Мэн</w:t>
      </w:r>
      <w:r>
        <w:rPr>
          <w:lang w:val="en-US"/>
        </w:rPr>
        <w:t>-</w:t>
      </w:r>
      <w:r>
        <w:rPr/>
        <w:t>цзы</w:t>
      </w:r>
      <w:r>
        <w:rPr>
          <w:lang w:val="en-US"/>
        </w:rPr>
        <w:t xml:space="preserve">, I B, 8.  </w:t>
        <w:br/>
      </w:r>
      <w:r>
        <w:rPr>
          <w:b/>
          <w:bCs/>
          <w:lang w:val="en-US"/>
        </w:rPr>
        <w:t>161</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15.  </w:t>
        <w:br/>
      </w:r>
      <w:r>
        <w:rPr>
          <w:b/>
          <w:bCs/>
          <w:lang w:val="en-US"/>
        </w:rPr>
        <w:t>162</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14.  </w:t>
        <w:br/>
      </w:r>
      <w:r>
        <w:rPr>
          <w:b/>
          <w:bCs/>
          <w:lang w:val="en-US"/>
        </w:rPr>
        <w:t>163</w:t>
      </w:r>
      <w:r>
        <w:rPr>
          <w:lang w:val="en-US"/>
        </w:rPr>
        <w:t xml:space="preserve">. </w:t>
      </w:r>
      <w:r>
        <w:rPr/>
        <w:t>Хань</w:t>
      </w:r>
      <w:r>
        <w:rPr>
          <w:lang w:val="en-US"/>
        </w:rPr>
        <w:t xml:space="preserve"> </w:t>
      </w:r>
      <w:r>
        <w:rPr/>
        <w:t>Фэй</w:t>
      </w:r>
      <w:r>
        <w:rPr>
          <w:lang w:val="en-US"/>
        </w:rPr>
        <w:t>-</w:t>
      </w:r>
      <w:r>
        <w:rPr/>
        <w:t>цзы</w:t>
      </w:r>
      <w:r>
        <w:rPr>
          <w:lang w:val="en-US"/>
        </w:rPr>
        <w:t xml:space="preserve">, </w:t>
      </w:r>
      <w:r>
        <w:rPr/>
        <w:t>с</w:t>
      </w:r>
      <w:r>
        <w:rPr>
          <w:lang w:val="en-US"/>
        </w:rPr>
        <w:t xml:space="preserve">. 319.  </w:t>
        <w:br/>
      </w:r>
      <w:r>
        <w:rPr>
          <w:b/>
          <w:bCs/>
          <w:lang w:val="en-US"/>
        </w:rPr>
        <w:t>164</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38.  </w:t>
        <w:br/>
      </w:r>
      <w:r>
        <w:rPr>
          <w:b/>
          <w:bCs/>
          <w:lang w:val="en-US"/>
        </w:rPr>
        <w:t>165</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32.  </w:t>
        <w:br/>
      </w:r>
      <w:r>
        <w:rPr>
          <w:b/>
          <w:bCs/>
        </w:rPr>
        <w:t>166</w:t>
      </w:r>
      <w:r>
        <w:rPr/>
        <w:t xml:space="preserve">. Яо - легендарный мудрый правитель далекой древности.  </w:t>
        <w:br/>
      </w:r>
      <w:r>
        <w:rPr>
          <w:b/>
          <w:bCs/>
        </w:rPr>
        <w:t>167</w:t>
      </w:r>
      <w:r>
        <w:rPr/>
        <w:t xml:space="preserve">. Цзе - знаменитый тиран.  </w:t>
        <w:br/>
      </w:r>
      <w:r>
        <w:rPr>
          <w:b/>
          <w:bCs/>
        </w:rPr>
        <w:t>168</w:t>
      </w:r>
      <w:r>
        <w:rPr/>
        <w:t xml:space="preserve">. Хань Фэй-цзы, с. 297.  </w:t>
        <w:br/>
      </w:r>
      <w:r>
        <w:rPr>
          <w:b/>
          <w:bCs/>
          <w:lang w:val="en-US"/>
        </w:rPr>
        <w:t>169</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15.  </w:t>
        <w:br/>
      </w:r>
      <w:r>
        <w:rPr>
          <w:b/>
          <w:bCs/>
          <w:lang w:val="en-US"/>
        </w:rPr>
        <w:t>170</w:t>
      </w:r>
      <w:r>
        <w:rPr>
          <w:lang w:val="en-US"/>
        </w:rPr>
        <w:t xml:space="preserve">. </w:t>
      </w:r>
      <w:r>
        <w:rPr/>
        <w:t>Лунь</w:t>
      </w:r>
      <w:r>
        <w:rPr>
          <w:lang w:val="en-US"/>
        </w:rPr>
        <w:t>-</w:t>
      </w:r>
      <w:r>
        <w:rPr/>
        <w:t>юй</w:t>
      </w:r>
      <w:r>
        <w:rPr>
          <w:lang w:val="en-US"/>
        </w:rPr>
        <w:t xml:space="preserve">, II, 3.  </w:t>
        <w:br/>
      </w:r>
      <w:r>
        <w:rPr>
          <w:b/>
          <w:bCs/>
          <w:lang w:val="en-US"/>
        </w:rPr>
        <w:t>171</w:t>
      </w:r>
      <w:r>
        <w:rPr>
          <w:lang w:val="en-US"/>
        </w:rPr>
        <w:t xml:space="preserve">. The Book of Lord Shang, p. 89.  </w:t>
        <w:br/>
      </w:r>
      <w:r>
        <w:rPr>
          <w:b/>
          <w:bCs/>
          <w:lang w:val="en-US"/>
        </w:rPr>
        <w:t>172</w:t>
      </w:r>
      <w:r>
        <w:rPr>
          <w:lang w:val="en-US"/>
        </w:rPr>
        <w:t xml:space="preserve">. Ibid., p. 81.  </w:t>
        <w:br/>
      </w:r>
      <w:r>
        <w:rPr>
          <w:b/>
          <w:bCs/>
          <w:lang w:val="en-US"/>
        </w:rPr>
        <w:t>173</w:t>
      </w:r>
      <w:r>
        <w:rPr>
          <w:lang w:val="en-US"/>
        </w:rPr>
        <w:t xml:space="preserve">. Law in Imperial China / with hist., social and juridical comment, by </w:t>
      </w:r>
      <w:r>
        <w:rPr>
          <w:i/>
          <w:iCs/>
          <w:lang w:val="en-US"/>
        </w:rPr>
        <w:t>D.Bodde</w:t>
      </w:r>
      <w:r>
        <w:rPr>
          <w:lang w:val="en-US"/>
        </w:rPr>
        <w:t xml:space="preserve"> and </w:t>
      </w:r>
      <w:r>
        <w:rPr>
          <w:i/>
          <w:iCs/>
          <w:lang w:val="en-US"/>
        </w:rPr>
        <w:t>C.Morris</w:t>
      </w:r>
      <w:r>
        <w:rPr>
          <w:lang w:val="en-US"/>
        </w:rPr>
        <w:t xml:space="preserve">. - Cambridge (Mass.), 1967, p. 9.  </w:t>
        <w:br/>
      </w:r>
      <w:r>
        <w:rPr>
          <w:b/>
          <w:bCs/>
          <w:lang w:val="en-US"/>
        </w:rPr>
        <w:t>174</w:t>
      </w:r>
      <w:r>
        <w:rPr>
          <w:lang w:val="en-US"/>
        </w:rPr>
        <w:t xml:space="preserve">. </w:t>
      </w:r>
      <w:r>
        <w:rPr/>
        <w:t>Хань</w:t>
      </w:r>
      <w:r>
        <w:rPr>
          <w:lang w:val="en-US"/>
        </w:rPr>
        <w:t xml:space="preserve"> </w:t>
      </w:r>
      <w:r>
        <w:rPr/>
        <w:t>Фэй</w:t>
      </w:r>
      <w:r>
        <w:rPr>
          <w:lang w:val="en-US"/>
        </w:rPr>
        <w:t>-</w:t>
      </w:r>
      <w:r>
        <w:rPr/>
        <w:t>цзы</w:t>
      </w:r>
      <w:r>
        <w:rPr>
          <w:lang w:val="en-US"/>
        </w:rPr>
        <w:t xml:space="preserve">, </w:t>
      </w:r>
      <w:r>
        <w:rPr/>
        <w:t>с</w:t>
      </w:r>
      <w:r>
        <w:rPr>
          <w:lang w:val="en-US"/>
        </w:rPr>
        <w:t xml:space="preserve">. 26-29.  </w:t>
        <w:br/>
      </w:r>
      <w:r>
        <w:rPr>
          <w:b/>
          <w:bCs/>
          <w:lang w:val="en-US"/>
        </w:rPr>
        <w:t>175</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17.  </w:t>
        <w:br/>
      </w:r>
      <w:r>
        <w:rPr>
          <w:b/>
          <w:bCs/>
          <w:lang w:val="en-US"/>
        </w:rPr>
        <w:t>176</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 9.  </w:t>
        <w:br/>
      </w:r>
      <w:r>
        <w:rPr>
          <w:b/>
          <w:bCs/>
          <w:lang w:val="en-US"/>
        </w:rPr>
        <w:t>177</w:t>
      </w:r>
      <w:r>
        <w:rPr>
          <w:lang w:val="en-US"/>
        </w:rPr>
        <w:t xml:space="preserve">. </w:t>
      </w:r>
      <w:r>
        <w:rPr/>
        <w:t>Хань</w:t>
      </w:r>
      <w:r>
        <w:rPr>
          <w:lang w:val="en-US"/>
        </w:rPr>
        <w:t xml:space="preserve"> </w:t>
      </w:r>
      <w:r>
        <w:rPr/>
        <w:t>Фэй</w:t>
      </w:r>
      <w:r>
        <w:rPr>
          <w:lang w:val="en-US"/>
        </w:rPr>
        <w:t>-</w:t>
      </w:r>
      <w:r>
        <w:rPr/>
        <w:t>цзы</w:t>
      </w:r>
      <w:r>
        <w:rPr>
          <w:lang w:val="en-US"/>
        </w:rPr>
        <w:t xml:space="preserve">, </w:t>
      </w:r>
      <w:r>
        <w:rPr/>
        <w:t>с</w:t>
      </w:r>
      <w:r>
        <w:rPr>
          <w:lang w:val="en-US"/>
        </w:rPr>
        <w:t xml:space="preserve">.365.  </w:t>
        <w:br/>
      </w:r>
      <w:r>
        <w:rPr>
          <w:b/>
          <w:bCs/>
          <w:lang w:val="en-US"/>
        </w:rPr>
        <w:t>178</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11.  </w:t>
        <w:br/>
      </w:r>
      <w:r>
        <w:rPr>
          <w:b/>
          <w:bCs/>
          <w:lang w:val="en-US"/>
        </w:rPr>
        <w:t>179</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16.  </w:t>
        <w:br/>
      </w:r>
      <w:r>
        <w:rPr>
          <w:b/>
          <w:bCs/>
          <w:lang w:val="en-US"/>
        </w:rPr>
        <w:t>180</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17.  </w:t>
        <w:br/>
      </w:r>
      <w:r>
        <w:rPr>
          <w:b/>
          <w:bCs/>
          <w:lang w:val="en-US"/>
        </w:rPr>
        <w:t>181</w:t>
      </w:r>
      <w:r>
        <w:rPr>
          <w:lang w:val="en-US"/>
        </w:rPr>
        <w:t xml:space="preserve">. </w:t>
      </w:r>
      <w:r>
        <w:rPr/>
        <w:t>Хань</w:t>
      </w:r>
      <w:r>
        <w:rPr>
          <w:lang w:val="en-US"/>
        </w:rPr>
        <w:t xml:space="preserve"> </w:t>
      </w:r>
      <w:r>
        <w:rPr/>
        <w:t>Фэй</w:t>
      </w:r>
      <w:r>
        <w:rPr>
          <w:lang w:val="en-US"/>
        </w:rPr>
        <w:t>-</w:t>
      </w:r>
      <w:r>
        <w:rPr/>
        <w:t>цзы</w:t>
      </w:r>
      <w:r>
        <w:rPr>
          <w:lang w:val="en-US"/>
        </w:rPr>
        <w:t xml:space="preserve">, </w:t>
      </w:r>
      <w:r>
        <w:rPr/>
        <w:t>с</w:t>
      </w:r>
      <w:r>
        <w:rPr>
          <w:lang w:val="en-US"/>
        </w:rPr>
        <w:t xml:space="preserve">.17.  </w:t>
        <w:br/>
      </w:r>
      <w:r>
        <w:rPr>
          <w:b/>
          <w:bCs/>
          <w:lang w:val="en-US"/>
        </w:rPr>
        <w:t>182</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29.  </w:t>
        <w:br/>
      </w:r>
      <w:r>
        <w:rPr>
          <w:b/>
          <w:bCs/>
          <w:lang w:val="en-US"/>
        </w:rPr>
        <w:t>183</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17.  </w:t>
        <w:br/>
      </w:r>
      <w:r>
        <w:rPr>
          <w:b/>
          <w:bCs/>
          <w:lang w:val="en-US"/>
        </w:rPr>
        <w:t>184</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17.  </w:t>
        <w:br/>
      </w:r>
      <w:r>
        <w:rPr>
          <w:b/>
          <w:bCs/>
          <w:lang w:val="en-US"/>
        </w:rPr>
        <w:t>185</w:t>
      </w:r>
      <w:r>
        <w:rPr>
          <w:lang w:val="en-US"/>
        </w:rPr>
        <w:t xml:space="preserve">. </w:t>
      </w:r>
      <w:r>
        <w:rPr/>
        <w:t>Хань</w:t>
      </w:r>
      <w:r>
        <w:rPr>
          <w:lang w:val="en-US"/>
        </w:rPr>
        <w:t xml:space="preserve"> </w:t>
      </w:r>
      <w:r>
        <w:rPr/>
        <w:t>Фэй</w:t>
      </w:r>
      <w:r>
        <w:rPr>
          <w:lang w:val="en-US"/>
        </w:rPr>
        <w:t>-</w:t>
      </w:r>
      <w:r>
        <w:rPr/>
        <w:t>цзы</w:t>
      </w:r>
      <w:r>
        <w:rPr>
          <w:lang w:val="en-US"/>
        </w:rPr>
        <w:t xml:space="preserve">, </w:t>
      </w:r>
      <w:r>
        <w:rPr/>
        <w:t>с</w:t>
      </w:r>
      <w:r>
        <w:rPr>
          <w:lang w:val="en-US"/>
        </w:rPr>
        <w:t xml:space="preserve">. 344.  </w:t>
        <w:br/>
      </w:r>
      <w:r>
        <w:rPr>
          <w:b/>
          <w:bCs/>
          <w:lang w:val="en-US"/>
        </w:rPr>
        <w:t>186</w:t>
      </w:r>
      <w:r>
        <w:rPr>
          <w:lang w:val="en-US"/>
        </w:rPr>
        <w:t xml:space="preserve">. Law in Imperial China, p. 90.  </w:t>
        <w:br/>
      </w:r>
      <w:r>
        <w:rPr>
          <w:b/>
          <w:bCs/>
          <w:lang w:val="en-US"/>
        </w:rPr>
        <w:t>187</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30.  </w:t>
        <w:br/>
      </w:r>
      <w:r>
        <w:rPr>
          <w:b/>
          <w:bCs/>
          <w:lang w:val="en-US"/>
        </w:rPr>
        <w:t>188</w:t>
      </w:r>
      <w:r>
        <w:rPr>
          <w:lang w:val="en-US"/>
        </w:rPr>
        <w:t xml:space="preserve">. </w:t>
      </w:r>
      <w:r>
        <w:rPr/>
        <w:t>Шан</w:t>
      </w:r>
      <w:r>
        <w:rPr>
          <w:lang w:val="en-US"/>
        </w:rPr>
        <w:t>-</w:t>
      </w:r>
      <w:r>
        <w:rPr/>
        <w:t>цзюнь</w:t>
      </w:r>
      <w:r>
        <w:rPr>
          <w:lang w:val="en-US"/>
        </w:rPr>
        <w:t>-</w:t>
      </w:r>
      <w:r>
        <w:rPr/>
        <w:t>шу</w:t>
      </w:r>
      <w:r>
        <w:rPr>
          <w:lang w:val="en-US"/>
        </w:rPr>
        <w:t xml:space="preserve">, </w:t>
      </w:r>
      <w:r>
        <w:rPr/>
        <w:t>с</w:t>
      </w:r>
      <w:r>
        <w:rPr>
          <w:lang w:val="en-US"/>
        </w:rPr>
        <w:t xml:space="preserve">.30  </w:t>
        <w:br/>
      </w:r>
      <w:r>
        <w:rPr>
          <w:b/>
          <w:bCs/>
          <w:lang w:val="en-US"/>
        </w:rPr>
        <w:t>189</w:t>
      </w:r>
      <w:r>
        <w:rPr>
          <w:lang w:val="en-US"/>
        </w:rPr>
        <w:t xml:space="preserve">. </w:t>
      </w:r>
      <w:r>
        <w:rPr/>
        <w:t>Хань</w:t>
      </w:r>
      <w:r>
        <w:rPr>
          <w:lang w:val="en-US"/>
        </w:rPr>
        <w:t xml:space="preserve"> </w:t>
      </w:r>
      <w:r>
        <w:rPr/>
        <w:t>Фэй</w:t>
      </w:r>
      <w:r>
        <w:rPr>
          <w:lang w:val="en-US"/>
        </w:rPr>
        <w:t>-</w:t>
      </w:r>
      <w:r>
        <w:rPr/>
        <w:t>цзы</w:t>
      </w:r>
      <w:r>
        <w:rPr>
          <w:lang w:val="en-US"/>
        </w:rPr>
        <w:t xml:space="preserve">, </w:t>
      </w:r>
      <w:r>
        <w:rPr/>
        <w:t>с</w:t>
      </w:r>
      <w:r>
        <w:rPr>
          <w:lang w:val="en-US"/>
        </w:rPr>
        <w:t xml:space="preserve">. 306.  </w:t>
        <w:br/>
      </w:r>
      <w:r>
        <w:rPr>
          <w:b/>
          <w:bCs/>
          <w:lang w:val="en-US"/>
        </w:rPr>
        <w:t>190</w:t>
      </w:r>
      <w:r>
        <w:rPr>
          <w:lang w:val="en-US"/>
        </w:rPr>
        <w:t xml:space="preserve">. The Book of Lord Shang, p. 90.  </w:t>
        <w:br/>
      </w:r>
      <w:r>
        <w:rPr>
          <w:b/>
          <w:bCs/>
        </w:rPr>
        <w:t>191</w:t>
      </w:r>
      <w:r>
        <w:rPr/>
        <w:t xml:space="preserve">. См., например: гл. «Изменение закона» (Шан-цзюнь-шу, с. 1-2), где говорится, что древние цари устанавливали законы в зависимости от требований времени.  </w:t>
        <w:br/>
      </w:r>
      <w:r>
        <w:rPr>
          <w:b/>
          <w:bCs/>
        </w:rPr>
        <w:t>192</w:t>
      </w:r>
      <w:r>
        <w:rPr/>
        <w:t xml:space="preserve">. </w:t>
      </w:r>
      <w:r>
        <w:rPr>
          <w:i/>
          <w:iCs/>
        </w:rPr>
        <w:t>L. Vandermeersch</w:t>
      </w:r>
      <w:r>
        <w:rPr/>
        <w:t xml:space="preserve">. Op. cit., p. 180.  </w:t>
        <w:br/>
      </w:r>
      <w:r>
        <w:rPr>
          <w:b/>
          <w:bCs/>
        </w:rPr>
        <w:t>193</w:t>
      </w:r>
      <w:r>
        <w:rPr/>
        <w:t xml:space="preserve">. Мо-цзы, с. 45.  </w:t>
        <w:br/>
      </w:r>
      <w:r>
        <w:rPr>
          <w:b/>
          <w:bCs/>
        </w:rPr>
        <w:t>194</w:t>
      </w:r>
      <w:r>
        <w:rPr/>
        <w:t xml:space="preserve">. Шан-цзюнь-шу, с.7.  </w:t>
        <w:br/>
      </w:r>
      <w:r>
        <w:rPr>
          <w:b/>
          <w:bCs/>
        </w:rPr>
        <w:t>195</w:t>
      </w:r>
      <w:r>
        <w:rPr/>
        <w:t xml:space="preserve">. Шан-цзюнь-шу, с.7.  </w:t>
        <w:br/>
      </w:r>
      <w:r>
        <w:rPr>
          <w:b/>
          <w:bCs/>
        </w:rPr>
        <w:t>196</w:t>
      </w:r>
      <w:r>
        <w:rPr/>
        <w:t xml:space="preserve">. Шан-цзюнь-шу, с.3.  </w:t>
        <w:br/>
      </w:r>
      <w:r>
        <w:rPr>
          <w:b/>
          <w:bCs/>
        </w:rPr>
        <w:t>197.</w:t>
      </w:r>
      <w:r>
        <w:rPr/>
        <w:t xml:space="preserve"> Шан-цзюнь-шу, с.3.  </w:t>
        <w:br/>
      </w:r>
      <w:r>
        <w:rPr>
          <w:b/>
          <w:bCs/>
        </w:rPr>
        <w:t>198</w:t>
      </w:r>
      <w:r>
        <w:rPr/>
        <w:t xml:space="preserve">. Шан-цзюнь-шу, с.3.  </w:t>
        <w:br/>
      </w:r>
      <w:r>
        <w:rPr>
          <w:b/>
          <w:bCs/>
        </w:rPr>
        <w:t>199</w:t>
      </w:r>
      <w:r>
        <w:rPr/>
        <w:t xml:space="preserve">. Шан-цзюнь-шу, с.4.  </w:t>
        <w:br/>
      </w:r>
      <w:r>
        <w:rPr>
          <w:b/>
          <w:bCs/>
        </w:rPr>
        <w:t>200</w:t>
      </w:r>
      <w:r>
        <w:rPr/>
        <w:t xml:space="preserve">. Шан-цзюнь-шу, с, 2-3.  </w:t>
        <w:br/>
      </w:r>
      <w:r>
        <w:rPr>
          <w:b/>
          <w:bCs/>
        </w:rPr>
        <w:t>201</w:t>
      </w:r>
      <w:r>
        <w:rPr/>
        <w:t xml:space="preserve">. Шан-цзюнь-шу, с. 6.  </w:t>
        <w:br/>
      </w:r>
      <w:r>
        <w:rPr>
          <w:b/>
          <w:bCs/>
        </w:rPr>
        <w:t>202</w:t>
      </w:r>
      <w:r>
        <w:rPr/>
        <w:t xml:space="preserve">. Книги писались в древнем Китае на бамбуковых дощечках, соединявшихся в связку.  </w:t>
        <w:br/>
      </w:r>
      <w:r>
        <w:rPr>
          <w:b/>
          <w:bCs/>
        </w:rPr>
        <w:t>203</w:t>
      </w:r>
      <w:r>
        <w:rPr/>
        <w:t xml:space="preserve">. Шан-цзюнь-шу, с. 7.  </w:t>
        <w:br/>
      </w:r>
      <w:r>
        <w:rPr>
          <w:b/>
          <w:bCs/>
        </w:rPr>
        <w:t>204</w:t>
      </w:r>
      <w:r>
        <w:rPr/>
        <w:t xml:space="preserve">. Шан-цзюнь-шу, с. 10.  </w:t>
        <w:br/>
      </w:r>
      <w:r>
        <w:rPr>
          <w:b/>
          <w:bCs/>
        </w:rPr>
        <w:t>205</w:t>
      </w:r>
      <w:r>
        <w:rPr/>
        <w:t xml:space="preserve">. Шан-цзюнь-шу, с. 8.  </w:t>
        <w:br/>
      </w:r>
      <w:r>
        <w:rPr>
          <w:b/>
          <w:bCs/>
        </w:rPr>
        <w:t>206</w:t>
      </w:r>
      <w:r>
        <w:rPr/>
        <w:t xml:space="preserve">. Шан-цзюнь-шу, с. 30.  </w:t>
        <w:br/>
      </w:r>
      <w:r>
        <w:rPr>
          <w:b/>
          <w:bCs/>
        </w:rPr>
        <w:t>207</w:t>
      </w:r>
      <w:r>
        <w:rPr/>
        <w:t xml:space="preserve">. Шан-цзюнь-шу, с. 7.  </w:t>
        <w:br/>
      </w:r>
      <w:r>
        <w:rPr>
          <w:b/>
          <w:bCs/>
        </w:rPr>
        <w:t>208</w:t>
      </w:r>
      <w:r>
        <w:rPr/>
        <w:t xml:space="preserve">. Шан-цзюнь-шу, с. 6.  </w:t>
        <w:br/>
      </w:r>
      <w:r>
        <w:rPr>
          <w:b/>
          <w:bCs/>
        </w:rPr>
        <w:t>209</w:t>
      </w:r>
      <w:r>
        <w:rPr/>
        <w:t xml:space="preserve">. Шан-цзюнь-шу, с. 7.  </w:t>
        <w:br/>
      </w:r>
      <w:r>
        <w:rPr>
          <w:b/>
          <w:bCs/>
        </w:rPr>
        <w:t>210</w:t>
      </w:r>
      <w:r>
        <w:rPr/>
        <w:t xml:space="preserve">. Хань Фэй-цзы, с. 198-199.  </w:t>
        <w:br/>
      </w:r>
      <w:r>
        <w:rPr>
          <w:b/>
          <w:bCs/>
        </w:rPr>
        <w:t>211</w:t>
      </w:r>
      <w:r>
        <w:rPr/>
        <w:t xml:space="preserve">. Хань Фэй-цзы, с. 199.  </w:t>
        <w:br/>
      </w:r>
      <w:r>
        <w:rPr>
          <w:b/>
          <w:bCs/>
        </w:rPr>
        <w:t>212</w:t>
      </w:r>
      <w:r>
        <w:rPr/>
        <w:t xml:space="preserve">. Шан-цзюнь-шу, с. 8.  </w:t>
        <w:br/>
      </w:r>
      <w:r>
        <w:rPr>
          <w:b/>
          <w:bCs/>
        </w:rPr>
        <w:t>213</w:t>
      </w:r>
      <w:r>
        <w:rPr/>
        <w:t xml:space="preserve">. </w:t>
      </w:r>
      <w:r>
        <w:rPr>
          <w:i/>
          <w:iCs/>
        </w:rPr>
        <w:t>Д.Гранин</w:t>
      </w:r>
      <w:r>
        <w:rPr/>
        <w:t xml:space="preserve">. Два лика // Новый мир, 1968, № 3, с. 224.  </w:t>
        <w:br/>
      </w:r>
      <w:r>
        <w:rPr>
          <w:b/>
          <w:bCs/>
        </w:rPr>
        <w:t>214</w:t>
      </w:r>
      <w:r>
        <w:rPr/>
        <w:t xml:space="preserve">. Шан-цзюнь-шу, с. 6.  </w:t>
        <w:br/>
      </w:r>
      <w:r>
        <w:rPr>
          <w:b/>
          <w:bCs/>
        </w:rPr>
        <w:t>215</w:t>
      </w:r>
      <w:r>
        <w:rPr/>
        <w:t xml:space="preserve">. Шан-цзюнь-шу, с. 8.  </w:t>
        <w:br/>
      </w:r>
      <w:r>
        <w:rPr>
          <w:b/>
          <w:bCs/>
        </w:rPr>
        <w:t>216</w:t>
      </w:r>
      <w:r>
        <w:rPr/>
        <w:t xml:space="preserve">. Шан-цзюнь-шу, с. 23.  </w:t>
        <w:br/>
      </w:r>
      <w:r>
        <w:rPr>
          <w:b/>
          <w:bCs/>
        </w:rPr>
        <w:t>217</w:t>
      </w:r>
      <w:r>
        <w:rPr/>
        <w:t xml:space="preserve">. Ши-цзи, с. 54.  </w:t>
        <w:br/>
      </w:r>
      <w:r>
        <w:rPr>
          <w:b/>
          <w:bCs/>
        </w:rPr>
        <w:t>218</w:t>
      </w:r>
      <w:r>
        <w:rPr/>
        <w:t xml:space="preserve">. </w:t>
      </w:r>
      <w:r>
        <w:rPr>
          <w:i/>
          <w:iCs/>
        </w:rPr>
        <w:t>Го Мо-жо</w:t>
      </w:r>
      <w:r>
        <w:rPr/>
        <w:t xml:space="preserve">. Бронзовый век. - М., 1959, с. 289.  </w:t>
        <w:br/>
      </w:r>
      <w:r>
        <w:rPr>
          <w:b/>
          <w:bCs/>
          <w:lang w:val="en-US"/>
        </w:rPr>
        <w:t>219</w:t>
      </w:r>
      <w:r>
        <w:rPr>
          <w:lang w:val="en-US"/>
        </w:rPr>
        <w:t xml:space="preserve">. </w:t>
      </w:r>
      <w:r>
        <w:rPr/>
        <w:t>Сюнь</w:t>
      </w:r>
      <w:r>
        <w:rPr>
          <w:lang w:val="en-US"/>
        </w:rPr>
        <w:t>-</w:t>
      </w:r>
      <w:r>
        <w:rPr/>
        <w:t>цзы</w:t>
      </w:r>
      <w:r>
        <w:rPr>
          <w:lang w:val="en-US"/>
        </w:rPr>
        <w:t xml:space="preserve">, </w:t>
      </w:r>
      <w:r>
        <w:rPr/>
        <w:t>с</w:t>
      </w:r>
      <w:r>
        <w:rPr>
          <w:lang w:val="en-US"/>
        </w:rPr>
        <w:t xml:space="preserve">. 183.  </w:t>
        <w:br/>
      </w:r>
      <w:r>
        <w:rPr>
          <w:b/>
          <w:bCs/>
          <w:lang w:val="en-US"/>
        </w:rPr>
        <w:t>220</w:t>
      </w:r>
      <w:r>
        <w:rPr>
          <w:lang w:val="en-US"/>
        </w:rPr>
        <w:t xml:space="preserve">. </w:t>
      </w:r>
      <w:r>
        <w:rPr>
          <w:i/>
          <w:iCs/>
          <w:lang w:val="en-US"/>
        </w:rPr>
        <w:t>B.Watson</w:t>
      </w:r>
      <w:r>
        <w:rPr>
          <w:lang w:val="en-US"/>
        </w:rPr>
        <w:t xml:space="preserve">. Early Chinese Literature. - N.Y., 1962, p. 177.  </w:t>
        <w:br/>
      </w:r>
      <w:r>
        <w:rPr>
          <w:b/>
          <w:bCs/>
        </w:rPr>
        <w:t>221</w:t>
      </w:r>
      <w:r>
        <w:rPr/>
        <w:t xml:space="preserve">. Мэн-цзы, IV А, 10.  </w:t>
        <w:br/>
      </w:r>
      <w:r>
        <w:rPr>
          <w:b/>
          <w:bCs/>
        </w:rPr>
        <w:t>222</w:t>
      </w:r>
      <w:r>
        <w:rPr/>
        <w:t xml:space="preserve">. Мэн-цзы, VII А, 20.  </w:t>
        <w:br/>
      </w:r>
      <w:r>
        <w:rPr>
          <w:b/>
          <w:bCs/>
        </w:rPr>
        <w:t>223</w:t>
      </w:r>
      <w:r>
        <w:rPr/>
        <w:t xml:space="preserve">. Мэн-цзы, II В, 12.  </w:t>
        <w:br/>
      </w:r>
      <w:r>
        <w:rPr>
          <w:b/>
          <w:bCs/>
        </w:rPr>
        <w:t>224</w:t>
      </w:r>
      <w:r>
        <w:rPr/>
        <w:t xml:space="preserve">. Мэн-цзы, I A, 7.  </w:t>
        <w:br/>
      </w:r>
      <w:r>
        <w:rPr>
          <w:b/>
          <w:bCs/>
        </w:rPr>
        <w:t>225</w:t>
      </w:r>
      <w:r>
        <w:rPr/>
        <w:t>. Эта идея Мэн-цзы впоследствии оказала значительное влияние на развитие утопической мысли в Китае. Вопрос о реальных и идейных корнях «системы </w:t>
      </w:r>
      <w:r>
        <w:rPr/>
        <w:drawing>
          <wp:inline distT="0" distB="0" distL="0" distR="0">
            <wp:extent cx="238125" cy="104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32"/>
                    <a:srcRect l="-151" t="-344" r="-151" b="-344"/>
                    <a:stretch>
                      <a:fillRect/>
                    </a:stretch>
                  </pic:blipFill>
                  <pic:spPr bwMode="auto">
                    <a:xfrm>
                      <a:off x="0" y="0"/>
                      <a:ext cx="238125" cy="104140"/>
                    </a:xfrm>
                    <a:prstGeom prst="rect">
                      <a:avLst/>
                    </a:prstGeom>
                  </pic:spPr>
                </pic:pic>
              </a:graphicData>
            </a:graphic>
          </wp:inline>
        </w:drawing>
      </w:r>
      <w:r>
        <w:rPr/>
        <w:t xml:space="preserve"> цзин-тянъ» послужил предметом оживленной дискуссии среди китаеведов.  </w:t>
        <w:br/>
      </w:r>
      <w:r>
        <w:rPr>
          <w:b/>
          <w:bCs/>
        </w:rPr>
        <w:t>226</w:t>
      </w:r>
      <w:r>
        <w:rPr/>
        <w:t xml:space="preserve">. Мэн-цзы, I В, 4.  </w:t>
        <w:br/>
      </w:r>
      <w:r>
        <w:rPr>
          <w:b/>
          <w:bCs/>
        </w:rPr>
        <w:t>227</w:t>
      </w:r>
      <w:r>
        <w:rPr/>
        <w:t xml:space="preserve">. Мэн-цзы, IV В, 29.  </w:t>
        <w:br/>
      </w:r>
      <w:r>
        <w:rPr>
          <w:b/>
          <w:bCs/>
        </w:rPr>
        <w:t>228</w:t>
      </w:r>
      <w:r>
        <w:rPr/>
        <w:t xml:space="preserve">. Мэн-цзы, IV A, 14.  </w:t>
        <w:br/>
      </w:r>
      <w:r>
        <w:rPr>
          <w:b/>
          <w:bCs/>
        </w:rPr>
        <w:t>229</w:t>
      </w:r>
      <w:r>
        <w:rPr/>
        <w:t xml:space="preserve">. Мэн-цзы следующим образом характеризовал управление идеального царя - чжоуского Вэнь-вана: «Земледельцы отдавали лишь девятую часть урожая, у служилых людей было наследственное жалованье, на заставах и на рынках товары осматривали, но не обкладывали пошлинами, не было никаких запретов использовать богатства болот и запруд, родственники преступников не порабощались. Вдовы, вдовцы, сироты и бездетные - об этих бедных людях в Поднебесной никто не докладывает. А Вэнь-ван в своем гуманном управлении ставил их на первое место» (I В, 5).  </w:t>
        <w:br/>
      </w:r>
      <w:r>
        <w:rPr>
          <w:b/>
          <w:bCs/>
          <w:lang w:val="en-US"/>
        </w:rPr>
        <w:t>230</w:t>
      </w:r>
      <w:r>
        <w:rPr>
          <w:lang w:val="en-US"/>
        </w:rPr>
        <w:t xml:space="preserve">. </w:t>
      </w:r>
      <w:r>
        <w:rPr/>
        <w:t>Мэн</w:t>
      </w:r>
      <w:r>
        <w:rPr>
          <w:lang w:val="en-US"/>
        </w:rPr>
        <w:t>-</w:t>
      </w:r>
      <w:r>
        <w:rPr/>
        <w:t>цзы</w:t>
      </w:r>
      <w:r>
        <w:rPr>
          <w:lang w:val="en-US"/>
        </w:rPr>
        <w:t xml:space="preserve">, I A, 5.  </w:t>
        <w:br/>
      </w:r>
      <w:r>
        <w:rPr>
          <w:b/>
          <w:bCs/>
          <w:lang w:val="en-US"/>
        </w:rPr>
        <w:t>231</w:t>
      </w:r>
      <w:r>
        <w:rPr>
          <w:lang w:val="en-US"/>
        </w:rPr>
        <w:t xml:space="preserve">. </w:t>
      </w:r>
      <w:r>
        <w:rPr/>
        <w:t>Мэн</w:t>
      </w:r>
      <w:r>
        <w:rPr>
          <w:lang w:val="en-US"/>
        </w:rPr>
        <w:t>-</w:t>
      </w:r>
      <w:r>
        <w:rPr/>
        <w:t>цзы</w:t>
      </w:r>
      <w:r>
        <w:rPr>
          <w:lang w:val="en-US"/>
        </w:rPr>
        <w:t xml:space="preserve">, VII </w:t>
      </w:r>
      <w:r>
        <w:rPr/>
        <w:t>В</w:t>
      </w:r>
      <w:r>
        <w:rPr>
          <w:lang w:val="en-US"/>
        </w:rPr>
        <w:t xml:space="preserve">, 31.  </w:t>
        <w:br/>
      </w:r>
      <w:r>
        <w:rPr>
          <w:b/>
          <w:bCs/>
          <w:lang w:val="en-US"/>
        </w:rPr>
        <w:t>232</w:t>
      </w:r>
      <w:r>
        <w:rPr>
          <w:lang w:val="en-US"/>
        </w:rPr>
        <w:t xml:space="preserve">. </w:t>
      </w:r>
      <w:r>
        <w:rPr/>
        <w:t>Мэн</w:t>
      </w:r>
      <w:r>
        <w:rPr>
          <w:lang w:val="en-US"/>
        </w:rPr>
        <w:t>-</w:t>
      </w:r>
      <w:r>
        <w:rPr/>
        <w:t>цзы</w:t>
      </w:r>
      <w:r>
        <w:rPr>
          <w:lang w:val="en-US"/>
        </w:rPr>
        <w:t xml:space="preserve">, I A, 6.  </w:t>
        <w:br/>
      </w:r>
      <w:r>
        <w:rPr>
          <w:b/>
          <w:bCs/>
        </w:rPr>
        <w:t>233</w:t>
      </w:r>
      <w:r>
        <w:rPr/>
        <w:t xml:space="preserve">. Мэн-цзы, VII А, 13.  </w:t>
        <w:br/>
      </w:r>
      <w:r>
        <w:rPr>
          <w:b/>
          <w:bCs/>
        </w:rPr>
        <w:t>234</w:t>
      </w:r>
      <w:r>
        <w:rPr/>
        <w:t xml:space="preserve">. Сюнь-цзы, с. 192.  </w:t>
        <w:br/>
      </w:r>
      <w:r>
        <w:rPr>
          <w:b/>
          <w:bCs/>
        </w:rPr>
        <w:t>235</w:t>
      </w:r>
      <w:r>
        <w:rPr/>
        <w:t xml:space="preserve">. Сюнь-цзы, с. 217-218.  </w:t>
        <w:br/>
      </w:r>
      <w:r>
        <w:rPr>
          <w:b/>
          <w:bCs/>
        </w:rPr>
        <w:t>236</w:t>
      </w:r>
      <w:r>
        <w:rPr/>
        <w:t xml:space="preserve">. Хань Фэй-цзы, с. 353.  </w:t>
        <w:br/>
      </w:r>
      <w:r>
        <w:rPr>
          <w:b/>
          <w:bCs/>
        </w:rPr>
        <w:t>237</w:t>
      </w:r>
      <w:r>
        <w:rPr/>
        <w:t xml:space="preserve">. Хань Фэй-цзы, с. 356.  </w:t>
        <w:br/>
      </w:r>
      <w:r>
        <w:rPr>
          <w:b/>
          <w:bCs/>
        </w:rPr>
        <w:t>238</w:t>
      </w:r>
      <w:r>
        <w:rPr/>
        <w:t xml:space="preserve">. </w:t>
      </w:r>
      <w:r>
        <w:rPr>
          <w:i/>
          <w:iCs/>
        </w:rPr>
        <w:t>G.H.Sabine</w:t>
      </w:r>
      <w:r>
        <w:rPr/>
        <w:t xml:space="preserve">. Op.cit., p. 59.  </w:t>
        <w:br/>
      </w:r>
      <w:r>
        <w:rPr>
          <w:b/>
          <w:bCs/>
        </w:rPr>
        <w:t>239</w:t>
      </w:r>
      <w:r>
        <w:rPr/>
        <w:t xml:space="preserve">. Aristoteles Politik. - Leipzig, 1879, S. 319.  </w:t>
        <w:br/>
      </w:r>
      <w:r>
        <w:rPr>
          <w:b/>
          <w:bCs/>
        </w:rPr>
        <w:t>240</w:t>
      </w:r>
      <w:r>
        <w:rPr/>
        <w:t xml:space="preserve">. Хань Фэй-цзы, с. 238.  </w:t>
        <w:br/>
      </w:r>
      <w:r>
        <w:rPr>
          <w:b/>
          <w:bCs/>
        </w:rPr>
        <w:t>241</w:t>
      </w:r>
      <w:r>
        <w:rPr/>
        <w:t xml:space="preserve">. Хань Фэй-цзы, с. 238.  </w:t>
        <w:br/>
      </w:r>
      <w:r>
        <w:rPr>
          <w:b/>
          <w:bCs/>
        </w:rPr>
        <w:t>242</w:t>
      </w:r>
      <w:r>
        <w:rPr/>
        <w:t xml:space="preserve">. </w:t>
      </w:r>
      <w:r>
        <w:rPr>
          <w:i/>
          <w:iCs/>
        </w:rPr>
        <w:t>Н.И.Конрад</w:t>
      </w:r>
      <w:r>
        <w:rPr/>
        <w:t xml:space="preserve">. Сунь-цзы. - М., 1950, с. 34.  </w:t>
        <w:br/>
      </w:r>
      <w:r>
        <w:rPr>
          <w:b/>
          <w:bCs/>
        </w:rPr>
        <w:t>243</w:t>
      </w:r>
      <w:r>
        <w:rPr/>
        <w:t xml:space="preserve">. Мэн-цзы, II В, 9.  </w:t>
        <w:br/>
      </w:r>
      <w:r>
        <w:rPr>
          <w:b/>
          <w:bCs/>
        </w:rPr>
        <w:t>244</w:t>
      </w:r>
      <w:r>
        <w:rPr/>
        <w:t xml:space="preserve">. Сюнь-цзы, с. 214.  </w:t>
        <w:br/>
      </w:r>
      <w:r>
        <w:rPr>
          <w:b/>
          <w:bCs/>
        </w:rPr>
        <w:t>245</w:t>
      </w:r>
      <w:r>
        <w:rPr/>
        <w:t xml:space="preserve">. Сюнь-цзы, с. 215.  </w:t>
        <w:br/>
      </w:r>
      <w:r>
        <w:rPr>
          <w:b/>
          <w:bCs/>
        </w:rPr>
        <w:t>246</w:t>
      </w:r>
      <w:r>
        <w:rPr/>
        <w:t xml:space="preserve">. Хань Фэй-цзы, с. 67.  </w:t>
        <w:br/>
      </w:r>
      <w:r>
        <w:rPr>
          <w:b/>
          <w:bCs/>
        </w:rPr>
        <w:t>247</w:t>
      </w:r>
      <w:r>
        <w:rPr/>
        <w:t xml:space="preserve">. Хань Фэй-цзы, с. 347.  </w:t>
        <w:br/>
      </w:r>
      <w:r>
        <w:rPr>
          <w:b/>
          <w:bCs/>
        </w:rPr>
        <w:t>248</w:t>
      </w:r>
      <w:r>
        <w:rPr/>
        <w:t xml:space="preserve">. Лунь-юй, XVIII, 7.  </w:t>
        <w:br/>
      </w:r>
      <w:r>
        <w:rPr>
          <w:b/>
          <w:bCs/>
        </w:rPr>
        <w:t>249</w:t>
      </w:r>
      <w:r>
        <w:rPr/>
        <w:t xml:space="preserve">. Лунь-юй, XVIII, 7.  </w:t>
        <w:br/>
      </w:r>
      <w:r>
        <w:rPr>
          <w:b/>
          <w:bCs/>
        </w:rPr>
        <w:t>250</w:t>
      </w:r>
      <w:r>
        <w:rPr/>
        <w:t xml:space="preserve">. Лао-цзы // Чжу-цзы цзи-чэн, т. 3, ч. 1, гл. 25.  </w:t>
        <w:br/>
      </w:r>
      <w:r>
        <w:rPr>
          <w:b/>
          <w:bCs/>
        </w:rPr>
        <w:t>251</w:t>
      </w:r>
      <w:r>
        <w:rPr/>
        <w:t xml:space="preserve">. </w:t>
      </w:r>
      <w:r>
        <w:rPr>
          <w:i/>
          <w:iCs/>
        </w:rPr>
        <w:t>Cf.: Fung Yu-lan</w:t>
      </w:r>
      <w:r>
        <w:rPr/>
        <w:t xml:space="preserve">. Op. cit, p. 221.  </w:t>
        <w:br/>
      </w:r>
      <w:r>
        <w:rPr>
          <w:b/>
          <w:bCs/>
        </w:rPr>
        <w:t>252</w:t>
      </w:r>
      <w:r>
        <w:rPr/>
        <w:t xml:space="preserve">. Чжуан-цзы, с. 454.  </w:t>
        <w:br/>
      </w:r>
      <w:r>
        <w:rPr>
          <w:b/>
          <w:bCs/>
        </w:rPr>
        <w:t>253</w:t>
      </w:r>
      <w:r>
        <w:rPr/>
        <w:t xml:space="preserve">. Чжуан-цзы, с. 301.  </w:t>
        <w:br/>
      </w:r>
      <w:r>
        <w:rPr>
          <w:b/>
          <w:bCs/>
        </w:rPr>
        <w:t>254</w:t>
      </w:r>
      <w:r>
        <w:rPr/>
        <w:t xml:space="preserve">. Чжуан-цзы, с. 474.  </w:t>
        <w:br/>
      </w:r>
      <w:r>
        <w:rPr>
          <w:b/>
          <w:bCs/>
        </w:rPr>
        <w:t>255</w:t>
      </w:r>
      <w:r>
        <w:rPr/>
        <w:t xml:space="preserve">. Чжуан-цзы, с. 120-122.  </w:t>
        <w:br/>
      </w:r>
      <w:r>
        <w:rPr>
          <w:b/>
          <w:bCs/>
        </w:rPr>
        <w:t>256</w:t>
      </w:r>
      <w:r>
        <w:rPr/>
        <w:t xml:space="preserve">. Чжуан-цзы, с. 104.  </w:t>
        <w:br/>
      </w:r>
      <w:r>
        <w:rPr>
          <w:b/>
          <w:bCs/>
        </w:rPr>
        <w:t>257</w:t>
      </w:r>
      <w:r>
        <w:rPr/>
        <w:t xml:space="preserve">. Чжуан-цзы, с. 212-213.  </w:t>
        <w:br/>
      </w:r>
      <w:r>
        <w:rPr>
          <w:b/>
          <w:bCs/>
        </w:rPr>
        <w:t>258</w:t>
      </w:r>
      <w:r>
        <w:rPr/>
        <w:t xml:space="preserve">. Чжуан-цзы, с. 213-214.  </w:t>
        <w:br/>
      </w:r>
      <w:r>
        <w:rPr>
          <w:b/>
          <w:bCs/>
        </w:rPr>
        <w:t>259</w:t>
      </w:r>
      <w:r>
        <w:rPr/>
        <w:t xml:space="preserve">. Чжуан-цзы, с. 231.  </w:t>
        <w:br/>
      </w:r>
      <w:r>
        <w:rPr>
          <w:b/>
          <w:bCs/>
        </w:rPr>
        <w:t>260</w:t>
      </w:r>
      <w:r>
        <w:rPr/>
        <w:t xml:space="preserve">. Чжуан-цзы, с. 123.  </w:t>
        <w:br/>
      </w:r>
      <w:r>
        <w:rPr>
          <w:b/>
          <w:bCs/>
        </w:rPr>
        <w:t>261</w:t>
      </w:r>
      <w:r>
        <w:rPr/>
        <w:t xml:space="preserve">. Чжуан-цзы, с. 68.  </w:t>
        <w:br/>
      </w:r>
      <w:r>
        <w:rPr>
          <w:b/>
          <w:bCs/>
        </w:rPr>
        <w:t>262</w:t>
      </w:r>
      <w:r>
        <w:rPr/>
        <w:t xml:space="preserve">. Чжуан-цзы, с. 128.  </w:t>
        <w:br/>
      </w:r>
      <w:r>
        <w:rPr>
          <w:b/>
          <w:bCs/>
        </w:rPr>
        <w:t>263</w:t>
      </w:r>
      <w:r>
        <w:rPr/>
        <w:t xml:space="preserve">. </w:t>
      </w:r>
      <w:r>
        <w:rPr>
          <w:i/>
          <w:iCs/>
        </w:rPr>
        <w:t>И.С.Кон</w:t>
      </w:r>
      <w:r>
        <w:rPr/>
        <w:t xml:space="preserve">. Социология личности. — М., 1967, с. 7.  </w:t>
        <w:br/>
      </w:r>
      <w:r>
        <w:rPr>
          <w:b/>
          <w:bCs/>
        </w:rPr>
        <w:t>264</w:t>
      </w:r>
      <w:r>
        <w:rPr/>
        <w:t xml:space="preserve">. Там же, с. 29.  </w:t>
        <w:br/>
      </w:r>
      <w:r>
        <w:rPr>
          <w:b/>
          <w:bCs/>
          <w:lang w:val="en-US"/>
        </w:rPr>
        <w:t>265</w:t>
      </w:r>
      <w:r>
        <w:rPr>
          <w:lang w:val="en-US"/>
        </w:rPr>
        <w:t xml:space="preserve">. </w:t>
      </w:r>
      <w:r>
        <w:rPr/>
        <w:t>Чжуан</w:t>
      </w:r>
      <w:r>
        <w:rPr>
          <w:lang w:val="en-US"/>
        </w:rPr>
        <w:t>-</w:t>
      </w:r>
      <w:r>
        <w:rPr/>
        <w:t>цзы</w:t>
      </w:r>
      <w:r>
        <w:rPr>
          <w:lang w:val="en-US"/>
        </w:rPr>
        <w:t xml:space="preserve">, </w:t>
      </w:r>
      <w:r>
        <w:rPr/>
        <w:t>с</w:t>
      </w:r>
      <w:r>
        <w:rPr>
          <w:lang w:val="en-US"/>
        </w:rPr>
        <w:t xml:space="preserve">. 79.  </w:t>
        <w:br/>
      </w:r>
      <w:r>
        <w:rPr>
          <w:b/>
          <w:bCs/>
          <w:lang w:val="en-US"/>
        </w:rPr>
        <w:t>266</w:t>
      </w:r>
      <w:r>
        <w:rPr>
          <w:lang w:val="en-US"/>
        </w:rPr>
        <w:t xml:space="preserve">. </w:t>
      </w:r>
      <w:r>
        <w:rPr/>
        <w:t>Чжуан</w:t>
      </w:r>
      <w:r>
        <w:rPr>
          <w:lang w:val="en-US"/>
        </w:rPr>
        <w:t>-</w:t>
      </w:r>
      <w:r>
        <w:rPr/>
        <w:t>цзы</w:t>
      </w:r>
      <w:r>
        <w:rPr>
          <w:lang w:val="en-US"/>
        </w:rPr>
        <w:t xml:space="preserve">, </w:t>
      </w:r>
      <w:r>
        <w:rPr/>
        <w:t>с</w:t>
      </w:r>
      <w:r>
        <w:rPr>
          <w:lang w:val="en-US"/>
        </w:rPr>
        <w:t xml:space="preserve">. 85.  </w:t>
        <w:br/>
      </w:r>
      <w:r>
        <w:rPr>
          <w:b/>
          <w:bCs/>
          <w:lang w:val="en-US"/>
        </w:rPr>
        <w:t>267</w:t>
      </w:r>
      <w:r>
        <w:rPr>
          <w:lang w:val="en-US"/>
        </w:rPr>
        <w:t xml:space="preserve">. </w:t>
      </w:r>
      <w:r>
        <w:rPr>
          <w:i/>
          <w:iCs/>
          <w:lang w:val="en-US"/>
        </w:rPr>
        <w:t>H.Maspero</w:t>
      </w:r>
      <w:r>
        <w:rPr>
          <w:lang w:val="en-US"/>
        </w:rPr>
        <w:t xml:space="preserve">. Melanges posthumes sur les religions et 1'histoire de la Chine, vol. 2. - P., 1950, p. 72-222.  </w:t>
        <w:br/>
      </w:r>
      <w:r>
        <w:rPr>
          <w:b/>
          <w:bCs/>
          <w:lang w:val="en-US"/>
        </w:rPr>
        <w:t>268</w:t>
      </w:r>
      <w:r>
        <w:rPr>
          <w:lang w:val="en-US"/>
        </w:rPr>
        <w:t xml:space="preserve">. </w:t>
      </w:r>
      <w:r>
        <w:rPr>
          <w:i/>
          <w:iCs/>
          <w:lang w:val="en-US"/>
        </w:rPr>
        <w:t>W.Bauer</w:t>
      </w:r>
      <w:r>
        <w:rPr>
          <w:lang w:val="en-US"/>
        </w:rPr>
        <w:t xml:space="preserve">. Icherleben und Autobiographic in alteren China//Heidelberger Jahr-bucher. - Heidelberg, 1964, № 8, S. 15-17.  </w:t>
        <w:br/>
      </w:r>
      <w:r>
        <w:rPr>
          <w:b/>
          <w:bCs/>
          <w:lang w:val="en-US"/>
        </w:rPr>
        <w:t>269</w:t>
      </w:r>
      <w:r>
        <w:rPr>
          <w:lang w:val="en-US"/>
        </w:rPr>
        <w:t xml:space="preserve">. </w:t>
      </w:r>
      <w:r>
        <w:rPr/>
        <w:t>Чжуан</w:t>
      </w:r>
      <w:r>
        <w:rPr>
          <w:lang w:val="en-US"/>
        </w:rPr>
        <w:t>-</w:t>
      </w:r>
      <w:r>
        <w:rPr/>
        <w:t>цзы</w:t>
      </w:r>
      <w:r>
        <w:rPr>
          <w:lang w:val="en-US"/>
        </w:rPr>
        <w:t xml:space="preserve">, </w:t>
      </w:r>
      <w:r>
        <w:rPr/>
        <w:t>с</w:t>
      </w:r>
      <w:r>
        <w:rPr>
          <w:lang w:val="en-US"/>
        </w:rPr>
        <w:t xml:space="preserve">. 141.  </w:t>
        <w:br/>
      </w:r>
      <w:r>
        <w:rPr>
          <w:b/>
          <w:bCs/>
          <w:lang w:val="en-US"/>
        </w:rPr>
        <w:t>270</w:t>
      </w:r>
      <w:r>
        <w:rPr>
          <w:lang w:val="en-US"/>
        </w:rPr>
        <w:t xml:space="preserve">. </w:t>
      </w:r>
      <w:r>
        <w:rPr/>
        <w:t>Мэн</w:t>
      </w:r>
      <w:r>
        <w:rPr>
          <w:lang w:val="en-US"/>
        </w:rPr>
        <w:t>-</w:t>
      </w:r>
      <w:r>
        <w:rPr/>
        <w:t>цзы</w:t>
      </w:r>
      <w:r>
        <w:rPr>
          <w:lang w:val="en-US"/>
        </w:rPr>
        <w:t xml:space="preserve">, VI </w:t>
      </w:r>
      <w:r>
        <w:rPr/>
        <w:t>А</w:t>
      </w:r>
      <w:r>
        <w:rPr>
          <w:lang w:val="en-US"/>
        </w:rPr>
        <w:t xml:space="preserve">, 1.  </w:t>
        <w:br/>
      </w:r>
      <w:r>
        <w:rPr>
          <w:b/>
          <w:bCs/>
          <w:lang w:val="en-US"/>
        </w:rPr>
        <w:t>271</w:t>
      </w:r>
      <w:r>
        <w:rPr>
          <w:lang w:val="en-US"/>
        </w:rPr>
        <w:t xml:space="preserve">. </w:t>
      </w:r>
      <w:r>
        <w:rPr/>
        <w:t>Чжуан</w:t>
      </w:r>
      <w:r>
        <w:rPr>
          <w:lang w:val="en-US"/>
        </w:rPr>
        <w:t>-</w:t>
      </w:r>
      <w:r>
        <w:rPr/>
        <w:t>цзы</w:t>
      </w:r>
      <w:r>
        <w:rPr>
          <w:lang w:val="en-US"/>
        </w:rPr>
        <w:t xml:space="preserve">, </w:t>
      </w:r>
      <w:r>
        <w:rPr/>
        <w:t>с</w:t>
      </w:r>
      <w:r>
        <w:rPr>
          <w:lang w:val="en-US"/>
        </w:rPr>
        <w:t xml:space="preserve">. 105.  </w:t>
        <w:br/>
      </w:r>
      <w:r>
        <w:rPr>
          <w:b/>
          <w:bCs/>
          <w:lang w:val="en-US"/>
        </w:rPr>
        <w:t>272</w:t>
      </w:r>
      <w:r>
        <w:rPr>
          <w:lang w:val="en-US"/>
        </w:rPr>
        <w:t xml:space="preserve">. </w:t>
      </w:r>
      <w:r>
        <w:rPr/>
        <w:t>Чжуан</w:t>
      </w:r>
      <w:r>
        <w:rPr>
          <w:lang w:val="en-US"/>
        </w:rPr>
        <w:t>-</w:t>
      </w:r>
      <w:r>
        <w:rPr/>
        <w:t>цзы</w:t>
      </w:r>
      <w:r>
        <w:rPr>
          <w:lang w:val="en-US"/>
        </w:rPr>
        <w:t xml:space="preserve">, </w:t>
      </w:r>
      <w:r>
        <w:rPr/>
        <w:t>с</w:t>
      </w:r>
      <w:r>
        <w:rPr>
          <w:lang w:val="en-US"/>
        </w:rPr>
        <w:t xml:space="preserve">. 168.  </w:t>
        <w:br/>
      </w:r>
      <w:r>
        <w:rPr>
          <w:b/>
          <w:bCs/>
          <w:lang w:val="en-US"/>
        </w:rPr>
        <w:t>273</w:t>
      </w:r>
      <w:r>
        <w:rPr>
          <w:lang w:val="en-US"/>
        </w:rPr>
        <w:t xml:space="preserve">. </w:t>
      </w:r>
      <w:r>
        <w:rPr/>
        <w:t>Чжуан</w:t>
      </w:r>
      <w:r>
        <w:rPr>
          <w:lang w:val="en-US"/>
        </w:rPr>
        <w:t>-</w:t>
      </w:r>
      <w:r>
        <w:rPr/>
        <w:t>цзы</w:t>
      </w:r>
      <w:r>
        <w:rPr>
          <w:lang w:val="en-US"/>
        </w:rPr>
        <w:t xml:space="preserve">, </w:t>
      </w:r>
      <w:r>
        <w:rPr/>
        <w:t>с</w:t>
      </w:r>
      <w:r>
        <w:rPr>
          <w:lang w:val="en-US"/>
        </w:rPr>
        <w:t xml:space="preserve">. 132.  </w:t>
        <w:br/>
      </w:r>
      <w:r>
        <w:rPr>
          <w:b/>
          <w:bCs/>
          <w:lang w:val="en-US"/>
        </w:rPr>
        <w:t>274</w:t>
      </w:r>
      <w:r>
        <w:rPr>
          <w:lang w:val="en-US"/>
        </w:rPr>
        <w:t xml:space="preserve">. </w:t>
      </w:r>
      <w:r>
        <w:rPr/>
        <w:t>Чжуан</w:t>
      </w:r>
      <w:r>
        <w:rPr>
          <w:lang w:val="en-US"/>
        </w:rPr>
        <w:t>-</w:t>
      </w:r>
      <w:r>
        <w:rPr/>
        <w:t>цзы</w:t>
      </w:r>
      <w:r>
        <w:rPr>
          <w:lang w:val="en-US"/>
        </w:rPr>
        <w:t xml:space="preserve">, </w:t>
      </w:r>
      <w:r>
        <w:rPr/>
        <w:t>с</w:t>
      </w:r>
      <w:r>
        <w:rPr>
          <w:lang w:val="en-US"/>
        </w:rPr>
        <w:t xml:space="preserve">. 146-147.  </w:t>
        <w:br/>
      </w:r>
      <w:r>
        <w:rPr>
          <w:b/>
          <w:bCs/>
          <w:lang w:val="en-US"/>
        </w:rPr>
        <w:t>275</w:t>
      </w:r>
      <w:r>
        <w:rPr>
          <w:lang w:val="en-US"/>
        </w:rPr>
        <w:t xml:space="preserve">. </w:t>
      </w:r>
      <w:r>
        <w:rPr/>
        <w:t>Чжуан</w:t>
      </w:r>
      <w:r>
        <w:rPr>
          <w:lang w:val="en-US"/>
        </w:rPr>
        <w:t>-</w:t>
      </w:r>
      <w:r>
        <w:rPr/>
        <w:t>цзы</w:t>
      </w:r>
      <w:r>
        <w:rPr>
          <w:lang w:val="en-US"/>
        </w:rPr>
        <w:t xml:space="preserve">, </w:t>
      </w:r>
      <w:r>
        <w:rPr/>
        <w:t>с</w:t>
      </w:r>
      <w:r>
        <w:rPr>
          <w:lang w:val="en-US"/>
        </w:rPr>
        <w:t xml:space="preserve">. 157.  </w:t>
        <w:br/>
      </w:r>
      <w:r>
        <w:rPr>
          <w:b/>
          <w:bCs/>
          <w:lang w:val="en-US"/>
        </w:rPr>
        <w:t>276</w:t>
      </w:r>
      <w:r>
        <w:rPr>
          <w:lang w:val="en-US"/>
        </w:rPr>
        <w:t xml:space="preserve">. </w:t>
      </w:r>
      <w:r>
        <w:rPr/>
        <w:t>Чжуан</w:t>
      </w:r>
      <w:r>
        <w:rPr>
          <w:lang w:val="en-US"/>
        </w:rPr>
        <w:t>-</w:t>
      </w:r>
      <w:r>
        <w:rPr/>
        <w:t>цзы</w:t>
      </w:r>
      <w:r>
        <w:rPr>
          <w:lang w:val="en-US"/>
        </w:rPr>
        <w:t xml:space="preserve">, </w:t>
      </w:r>
      <w:r>
        <w:rPr/>
        <w:t>с</w:t>
      </w:r>
      <w:r>
        <w:rPr>
          <w:lang w:val="en-US"/>
        </w:rPr>
        <w:t xml:space="preserve">. 141-142.  </w:t>
        <w:br/>
      </w:r>
      <w:r>
        <w:rPr>
          <w:b/>
          <w:bCs/>
          <w:lang w:val="en-US"/>
        </w:rPr>
        <w:t>277</w:t>
      </w:r>
      <w:r>
        <w:rPr>
          <w:lang w:val="en-US"/>
        </w:rPr>
        <w:t xml:space="preserve">. </w:t>
      </w:r>
      <w:r>
        <w:rPr/>
        <w:t>Чжуан</w:t>
      </w:r>
      <w:r>
        <w:rPr>
          <w:lang w:val="en-US"/>
        </w:rPr>
        <w:t>-</w:t>
      </w:r>
      <w:r>
        <w:rPr/>
        <w:t>цзы</w:t>
      </w:r>
      <w:r>
        <w:rPr>
          <w:lang w:val="en-US"/>
        </w:rPr>
        <w:t xml:space="preserve">, </w:t>
      </w:r>
      <w:r>
        <w:rPr/>
        <w:t>с</w:t>
      </w:r>
      <w:r>
        <w:rPr>
          <w:lang w:val="en-US"/>
        </w:rPr>
        <w:t xml:space="preserve">. 31.  </w:t>
        <w:br/>
      </w:r>
      <w:r>
        <w:rPr>
          <w:b/>
          <w:bCs/>
          <w:lang w:val="en-US"/>
        </w:rPr>
        <w:t>278</w:t>
      </w:r>
      <w:r>
        <w:rPr>
          <w:lang w:val="en-US"/>
        </w:rPr>
        <w:t xml:space="preserve">. </w:t>
      </w:r>
      <w:r>
        <w:rPr/>
        <w:t>Чжуан</w:t>
      </w:r>
      <w:r>
        <w:rPr>
          <w:lang w:val="en-US"/>
        </w:rPr>
        <w:t>-</w:t>
      </w:r>
      <w:r>
        <w:rPr/>
        <w:t>цзы</w:t>
      </w:r>
      <w:r>
        <w:rPr>
          <w:lang w:val="en-US"/>
        </w:rPr>
        <w:t xml:space="preserve">, </w:t>
      </w:r>
      <w:r>
        <w:rPr/>
        <w:t>с</w:t>
      </w:r>
      <w:r>
        <w:rPr>
          <w:lang w:val="en-US"/>
        </w:rPr>
        <w:t xml:space="preserve">. 218.  </w:t>
        <w:br/>
      </w:r>
      <w:r>
        <w:rPr>
          <w:b/>
          <w:bCs/>
          <w:lang w:val="en-US"/>
        </w:rPr>
        <w:t>279</w:t>
      </w:r>
      <w:r>
        <w:rPr>
          <w:lang w:val="en-US"/>
        </w:rPr>
        <w:t xml:space="preserve">. </w:t>
      </w:r>
      <w:r>
        <w:rPr/>
        <w:t>Чжуан</w:t>
      </w:r>
      <w:r>
        <w:rPr>
          <w:lang w:val="en-US"/>
        </w:rPr>
        <w:t>-</w:t>
      </w:r>
      <w:r>
        <w:rPr/>
        <w:t>цзы</w:t>
      </w:r>
      <w:r>
        <w:rPr>
          <w:lang w:val="en-US"/>
        </w:rPr>
        <w:t xml:space="preserve">, </w:t>
      </w:r>
      <w:r>
        <w:rPr/>
        <w:t>с</w:t>
      </w:r>
      <w:r>
        <w:rPr>
          <w:lang w:val="en-US"/>
        </w:rPr>
        <w:t xml:space="preserve">. 194-195.  </w:t>
        <w:br/>
      </w:r>
      <w:r>
        <w:rPr>
          <w:b/>
          <w:bCs/>
          <w:lang w:val="en-US"/>
        </w:rPr>
        <w:t>280</w:t>
      </w:r>
      <w:r>
        <w:rPr>
          <w:lang w:val="en-US"/>
        </w:rPr>
        <w:t xml:space="preserve">. </w:t>
      </w:r>
      <w:r>
        <w:rPr/>
        <w:t>Чжуан</w:t>
      </w:r>
      <w:r>
        <w:rPr>
          <w:lang w:val="en-US"/>
        </w:rPr>
        <w:t>-</w:t>
      </w:r>
      <w:r>
        <w:rPr/>
        <w:t>цзы</w:t>
      </w:r>
      <w:r>
        <w:rPr>
          <w:lang w:val="en-US"/>
        </w:rPr>
        <w:t xml:space="preserve">, </w:t>
      </w:r>
      <w:r>
        <w:rPr/>
        <w:t>с</w:t>
      </w:r>
      <w:r>
        <w:rPr>
          <w:lang w:val="en-US"/>
        </w:rPr>
        <w:t xml:space="preserve">. 169-172.  </w:t>
        <w:br/>
      </w:r>
      <w:r>
        <w:rPr>
          <w:b/>
          <w:bCs/>
          <w:lang w:val="en-US"/>
        </w:rPr>
        <w:t>281</w:t>
      </w:r>
      <w:r>
        <w:rPr>
          <w:lang w:val="en-US"/>
        </w:rPr>
        <w:t xml:space="preserve">. </w:t>
      </w:r>
      <w:r>
        <w:rPr/>
        <w:t>Чжуан</w:t>
      </w:r>
      <w:r>
        <w:rPr>
          <w:lang w:val="en-US"/>
        </w:rPr>
        <w:t>-</w:t>
      </w:r>
      <w:r>
        <w:rPr/>
        <w:t>цзы</w:t>
      </w:r>
      <w:r>
        <w:rPr>
          <w:lang w:val="en-US"/>
        </w:rPr>
        <w:t xml:space="preserve">, </w:t>
      </w:r>
      <w:r>
        <w:rPr/>
        <w:t>с</w:t>
      </w:r>
      <w:r>
        <w:rPr>
          <w:lang w:val="en-US"/>
        </w:rPr>
        <w:t xml:space="preserve">. 150.  </w:t>
        <w:br/>
      </w:r>
      <w:r>
        <w:rPr>
          <w:b/>
          <w:bCs/>
          <w:lang w:val="en-US"/>
        </w:rPr>
        <w:t>282</w:t>
      </w:r>
      <w:r>
        <w:rPr>
          <w:lang w:val="en-US"/>
        </w:rPr>
        <w:t xml:space="preserve">. </w:t>
      </w:r>
      <w:r>
        <w:rPr/>
        <w:t>Чжуан</w:t>
      </w:r>
      <w:r>
        <w:rPr>
          <w:lang w:val="en-US"/>
        </w:rPr>
        <w:t>-</w:t>
      </w:r>
      <w:r>
        <w:rPr/>
        <w:t>цзы</w:t>
      </w:r>
      <w:r>
        <w:rPr>
          <w:lang w:val="en-US"/>
        </w:rPr>
        <w:t xml:space="preserve">, </w:t>
      </w:r>
      <w:r>
        <w:rPr/>
        <w:t>с</w:t>
      </w:r>
      <w:r>
        <w:rPr>
          <w:lang w:val="en-US"/>
        </w:rPr>
        <w:t xml:space="preserve">. 151-152.  </w:t>
        <w:br/>
      </w:r>
      <w:r>
        <w:rPr>
          <w:b/>
          <w:bCs/>
          <w:lang w:val="en-US"/>
        </w:rPr>
        <w:t>283</w:t>
      </w:r>
      <w:r>
        <w:rPr>
          <w:lang w:val="en-US"/>
        </w:rPr>
        <w:t xml:space="preserve">. </w:t>
      </w:r>
      <w:r>
        <w:rPr/>
        <w:t>Чжуан</w:t>
      </w:r>
      <w:r>
        <w:rPr>
          <w:lang w:val="en-US"/>
        </w:rPr>
        <w:t>-</w:t>
      </w:r>
      <w:r>
        <w:rPr/>
        <w:t>цзы</w:t>
      </w:r>
      <w:r>
        <w:rPr>
          <w:lang w:val="en-US"/>
        </w:rPr>
        <w:t xml:space="preserve">, </w:t>
      </w:r>
      <w:r>
        <w:rPr/>
        <w:t>с</w:t>
      </w:r>
      <w:r>
        <w:rPr>
          <w:lang w:val="en-US"/>
        </w:rPr>
        <w:t xml:space="preserve">. 162.  </w:t>
        <w:br/>
      </w:r>
      <w:r>
        <w:rPr>
          <w:b/>
          <w:bCs/>
        </w:rPr>
        <w:t>284</w:t>
      </w:r>
      <w:r>
        <w:rPr/>
        <w:t xml:space="preserve">. </w:t>
      </w:r>
      <w:r>
        <w:rPr>
          <w:i/>
          <w:iCs/>
        </w:rPr>
        <w:t>Ю.М.Лотман</w:t>
      </w:r>
      <w:r>
        <w:rPr/>
        <w:t xml:space="preserve">. К проблеме..., с. 36.  </w:t>
        <w:br/>
      </w:r>
      <w:r>
        <w:rPr>
          <w:b/>
          <w:bCs/>
        </w:rPr>
        <w:t>285</w:t>
      </w:r>
      <w:r>
        <w:rPr/>
        <w:t xml:space="preserve">. Там же, с. 37.  </w:t>
        <w:br/>
      </w:r>
      <w:r>
        <w:rPr>
          <w:b/>
          <w:bCs/>
        </w:rPr>
        <w:t>286</w:t>
      </w:r>
      <w:r>
        <w:rPr/>
        <w:t xml:space="preserve">. </w:t>
      </w:r>
      <w:r>
        <w:rPr>
          <w:i/>
          <w:iCs/>
        </w:rPr>
        <w:t>А. Лосев</w:t>
      </w:r>
      <w:r>
        <w:rPr/>
        <w:t xml:space="preserve">. Диоген // Философская энциклопедия, т. 2. - М., 1962, с. 18.  </w:t>
        <w:br/>
      </w:r>
      <w:r>
        <w:rPr>
          <w:b/>
          <w:bCs/>
        </w:rPr>
        <w:t>287</w:t>
      </w:r>
      <w:r>
        <w:rPr/>
        <w:t xml:space="preserve">. </w:t>
      </w:r>
      <w:r>
        <w:rPr>
          <w:i/>
          <w:iCs/>
        </w:rPr>
        <w:t>Ж.Ж.Руссо</w:t>
      </w:r>
      <w:r>
        <w:rPr/>
        <w:t xml:space="preserve">. Трактаты. - М., 1969, с. 78.  </w:t>
        <w:br/>
      </w:r>
      <w:r>
        <w:rPr>
          <w:b/>
          <w:bCs/>
        </w:rPr>
        <w:t>288</w:t>
      </w:r>
      <w:r>
        <w:rPr/>
        <w:t xml:space="preserve">. Чжуан-цзы, с. 99-100.  </w:t>
        <w:br/>
      </w:r>
      <w:r>
        <w:rPr>
          <w:b/>
          <w:bCs/>
        </w:rPr>
        <w:t>289</w:t>
      </w:r>
      <w:r>
        <w:rPr/>
        <w:t xml:space="preserve">. </w:t>
      </w:r>
      <w:r>
        <w:rPr>
          <w:i/>
          <w:iCs/>
        </w:rPr>
        <w:t>Ж.Ж.Руссо</w:t>
      </w:r>
      <w:r>
        <w:rPr/>
        <w:t xml:space="preserve">. Указ. соч., с. 72.  </w:t>
        <w:br/>
      </w:r>
      <w:r>
        <w:rPr>
          <w:b/>
          <w:bCs/>
        </w:rPr>
        <w:t>290</w:t>
      </w:r>
      <w:r>
        <w:rPr/>
        <w:t xml:space="preserve">. Чжуан-цзы, с. 164.  </w:t>
        <w:br/>
      </w:r>
      <w:r>
        <w:rPr>
          <w:b/>
          <w:bCs/>
          <w:lang w:val="en-US"/>
        </w:rPr>
        <w:t>291</w:t>
      </w:r>
      <w:r>
        <w:rPr>
          <w:lang w:val="en-US"/>
        </w:rPr>
        <w:t xml:space="preserve">. </w:t>
      </w:r>
      <w:r>
        <w:rPr/>
        <w:t>Чжуан</w:t>
      </w:r>
      <w:r>
        <w:rPr>
          <w:lang w:val="en-US"/>
        </w:rPr>
        <w:t>-</w:t>
      </w:r>
      <w:r>
        <w:rPr/>
        <w:t>цзы</w:t>
      </w:r>
      <w:r>
        <w:rPr>
          <w:lang w:val="en-US"/>
        </w:rPr>
        <w:t xml:space="preserve">, </w:t>
      </w:r>
      <w:r>
        <w:rPr/>
        <w:t>с</w:t>
      </w:r>
      <w:r>
        <w:rPr>
          <w:lang w:val="en-US"/>
        </w:rPr>
        <w:t xml:space="preserve">. 160-161.  </w:t>
        <w:br/>
      </w:r>
      <w:r>
        <w:rPr>
          <w:b/>
          <w:bCs/>
          <w:lang w:val="en-US"/>
        </w:rPr>
        <w:t>292</w:t>
      </w:r>
      <w:r>
        <w:rPr>
          <w:lang w:val="en-US"/>
        </w:rPr>
        <w:t xml:space="preserve">. </w:t>
      </w:r>
      <w:r>
        <w:rPr>
          <w:i/>
          <w:iCs/>
          <w:lang w:val="en-US"/>
        </w:rPr>
        <w:t>Wang Wei</w:t>
      </w:r>
      <w:r>
        <w:rPr>
          <w:lang w:val="en-US"/>
        </w:rPr>
        <w:t xml:space="preserve">. Introduction to Painting // Sources of Chinese Tradition / comp. by </w:t>
      </w:r>
      <w:r>
        <w:rPr>
          <w:i/>
          <w:iCs/>
          <w:lang w:val="en-US"/>
        </w:rPr>
        <w:t>W.T.de Bary</w:t>
      </w:r>
      <w:r>
        <w:rPr>
          <w:lang w:val="en-US"/>
        </w:rPr>
        <w:t xml:space="preserve"> et al. - N.Y., 1964, vol. 1, p. 255. </w:t>
      </w:r>
    </w:p>
    <w:p>
      <w:pPr>
        <w:pStyle w:val="Normal"/>
        <w:ind w:firstLine="567"/>
        <w:rPr>
          <w:lang w:val="en-US"/>
        </w:rPr>
      </w:pPr>
      <w:r>
        <w:rPr>
          <w:lang w:val="en-US"/>
        </w:rPr>
        <w:t>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oHo/Hall/7820/v-r/rub-9995.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eocities.com/SoHo/Hall/7820/v-r/rub-9995.html" TargetMode="External"/><Relationship Id="rId6" Type="http://schemas.openxmlformats.org/officeDocument/2006/relationships/image" Target="media/image3.png"/><Relationship Id="rId7" Type="http://schemas.openxmlformats.org/officeDocument/2006/relationships/hyperlink" Target="http://www.geocities.com/SoHo/Hall/7820/v-r/rub-9995.html" TargetMode="External"/><Relationship Id="rId8" Type="http://schemas.openxmlformats.org/officeDocument/2006/relationships/hyperlink" Target="http://www.geocities.com/SoHo/Hall/7820/v-r/rub-9995.html" TargetMode="External"/><Relationship Id="rId9" Type="http://schemas.openxmlformats.org/officeDocument/2006/relationships/hyperlink" Target="http://www.geocities.com/SoHo/Hall/7820/v-r/rub-9995.html" TargetMode="External"/><Relationship Id="rId10" Type="http://schemas.openxmlformats.org/officeDocument/2006/relationships/hyperlink" Target="http://www.geocities.com/SoHo/Hall/7820/v-r/rub-9995.html" TargetMode="External"/><Relationship Id="rId11" Type="http://schemas.openxmlformats.org/officeDocument/2006/relationships/image" Target="media/image4.png"/><Relationship Id="rId12" Type="http://schemas.openxmlformats.org/officeDocument/2006/relationships/hyperlink" Target="http://www.geocities.com/SoHo/Hall/7820/v-r/rub-9995.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geocities.com/SoHo/Hall/7820/v-r/rub-9995.html" TargetMode="External"/><Relationship Id="rId16" Type="http://schemas.openxmlformats.org/officeDocument/2006/relationships/hyperlink" Target="http://www.geocities.com/SoHo/Hall/7820/v-r/rub-9995.html" TargetMode="External"/><Relationship Id="rId17" Type="http://schemas.openxmlformats.org/officeDocument/2006/relationships/image" Target="media/image7.png"/><Relationship Id="rId18" Type="http://schemas.openxmlformats.org/officeDocument/2006/relationships/hyperlink" Target="http://www.geocities.com/SoHo/Hall/7820/v-r/rub-9995.html" TargetMode="External"/><Relationship Id="rId19" Type="http://schemas.openxmlformats.org/officeDocument/2006/relationships/hyperlink" Target="http://www.geocities.com/SoHo/Hall/7820/v-r/rub-9995.html" TargetMode="External"/><Relationship Id="rId20" Type="http://schemas.openxmlformats.org/officeDocument/2006/relationships/hyperlink" Target="http://www.geocities.com/SoHo/Hall/7820/v-r/rub-9995.html" TargetMode="External"/><Relationship Id="rId21" Type="http://schemas.openxmlformats.org/officeDocument/2006/relationships/hyperlink" Target="http://www.geocities.com/SoHo/Hall/7820/v-r/rub-9995.html" TargetMode="External"/><Relationship Id="rId22" Type="http://schemas.openxmlformats.org/officeDocument/2006/relationships/hyperlink" Target="http://www.geocities.com/SoHo/Hall/7820/v-r/rub-9995.html" TargetMode="External"/><Relationship Id="rId23" Type="http://schemas.openxmlformats.org/officeDocument/2006/relationships/hyperlink" Target="http://www.geocities.com/SoHo/Hall/7820/v-r/rub-9995.html" TargetMode="External"/><Relationship Id="rId24" Type="http://schemas.openxmlformats.org/officeDocument/2006/relationships/hyperlink" Target="http://www.geocities.com/SoHo/Hall/7820/v-r/rub-9995.html" TargetMode="External"/><Relationship Id="rId25" Type="http://schemas.openxmlformats.org/officeDocument/2006/relationships/hyperlink" Target="http://www.geocities.com/SoHo/Hall/7820/v-r/rub-9995.html" TargetMode="External"/><Relationship Id="rId26" Type="http://schemas.openxmlformats.org/officeDocument/2006/relationships/hyperlink" Target="http://www.geocities.com/SoHo/Hall/7820/v-r/rub-9995.html" TargetMode="External"/><Relationship Id="rId27" Type="http://schemas.openxmlformats.org/officeDocument/2006/relationships/hyperlink" Target="http://www.geocities.com/SoHo/Hall/7820/v-r/rub-9995.html" TargetMode="External"/><Relationship Id="rId28" Type="http://schemas.openxmlformats.org/officeDocument/2006/relationships/hyperlink" Target="http://www.geocities.com/SoHo/Hall/7820/v-r/rub-9995.html" TargetMode="External"/><Relationship Id="rId29" Type="http://schemas.openxmlformats.org/officeDocument/2006/relationships/image" Target="media/image8.png"/><Relationship Id="rId30" Type="http://schemas.openxmlformats.org/officeDocument/2006/relationships/hyperlink" Target="http://www.geocities.com/SoHo/Hall/7820/v-r/rub-9995.html" TargetMode="External"/><Relationship Id="rId31" Type="http://schemas.openxmlformats.org/officeDocument/2006/relationships/image" Target="media/image9.png"/><Relationship Id="rId32" Type="http://schemas.openxmlformats.org/officeDocument/2006/relationships/hyperlink" Target="http://www.geocities.com/SoHo/Hall/7820/v-r/rub-9995.html" TargetMode="External"/><Relationship Id="rId33" Type="http://schemas.openxmlformats.org/officeDocument/2006/relationships/hyperlink" Target="http://www.geocities.com/SoHo/Hall/7820/v-r/rub-9995.html" TargetMode="External"/><Relationship Id="rId34" Type="http://schemas.openxmlformats.org/officeDocument/2006/relationships/hyperlink" Target="http://www.geocities.com/SoHo/Hall/7820/v-r/rub-9995.html" TargetMode="External"/><Relationship Id="rId35" Type="http://schemas.openxmlformats.org/officeDocument/2006/relationships/hyperlink" Target="http://www.geocities.com/SoHo/Hall/7820/v-r/rub-9995.html" TargetMode="External"/><Relationship Id="rId36" Type="http://schemas.openxmlformats.org/officeDocument/2006/relationships/hyperlink" Target="http://www.geocities.com/SoHo/Hall/7820/v-r/rub-9995.html" TargetMode="External"/><Relationship Id="rId37" Type="http://schemas.openxmlformats.org/officeDocument/2006/relationships/hyperlink" Target="http://www.geocities.com/SoHo/Hall/7820/v-r/rub-9995.html" TargetMode="External"/><Relationship Id="rId38" Type="http://schemas.openxmlformats.org/officeDocument/2006/relationships/hyperlink" Target="http://www.geocities.com/SoHo/Hall/7820/v-r/rub-9995.html" TargetMode="External"/><Relationship Id="rId39" Type="http://schemas.openxmlformats.org/officeDocument/2006/relationships/hyperlink" Target="http://www.geocities.com/SoHo/Hall/7820/v-r/rub-9995.html" TargetMode="External"/><Relationship Id="rId40" Type="http://schemas.openxmlformats.org/officeDocument/2006/relationships/hyperlink" Target="http://www.geocities.com/SoHo/Hall/7820/v-r/rub-9995.html" TargetMode="External"/><Relationship Id="rId41" Type="http://schemas.openxmlformats.org/officeDocument/2006/relationships/hyperlink" Target="http://www.geocities.com/SoHo/Hall/7820/v-r/rub-9995.html" TargetMode="External"/><Relationship Id="rId42" Type="http://schemas.openxmlformats.org/officeDocument/2006/relationships/image" Target="media/image10.png"/><Relationship Id="rId43" Type="http://schemas.openxmlformats.org/officeDocument/2006/relationships/hyperlink" Target="http://www.geocities.com/SoHo/Hall/7820/v-r/rub-9995.html" TargetMode="External"/><Relationship Id="rId44" Type="http://schemas.openxmlformats.org/officeDocument/2006/relationships/hyperlink" Target="http://www.geocities.com/SoHo/Hall/7820/v-r/rub-9995.html" TargetMode="External"/><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hyperlink" Target="http://www.geocities.com/SoHo/Hall/7820/v-r/rub-9995.html" TargetMode="External"/><Relationship Id="rId48" Type="http://schemas.openxmlformats.org/officeDocument/2006/relationships/hyperlink" Target="http://www.geocities.com/SoHo/Hall/7820/v-r/rub-9995.html" TargetMode="External"/><Relationship Id="rId49" Type="http://schemas.openxmlformats.org/officeDocument/2006/relationships/hyperlink" Target="http://www.geocities.com/SoHo/Hall/7820/v-r/rub-9995.html" TargetMode="External"/><Relationship Id="rId50" Type="http://schemas.openxmlformats.org/officeDocument/2006/relationships/hyperlink" Target="http://www.geocities.com/SoHo/Hall/7820/v-r/rub-9995.html" TargetMode="External"/><Relationship Id="rId51" Type="http://schemas.openxmlformats.org/officeDocument/2006/relationships/hyperlink" Target="http://www.geocities.com/SoHo/Hall/7820/v-r/rub-9995.html" TargetMode="External"/><Relationship Id="rId52" Type="http://schemas.openxmlformats.org/officeDocument/2006/relationships/hyperlink" Target="http://www.geocities.com/SoHo/Hall/7820/v-r/rub-9995.html" TargetMode="External"/><Relationship Id="rId53" Type="http://schemas.openxmlformats.org/officeDocument/2006/relationships/hyperlink" Target="http://www.geocities.com/SoHo/Hall/7820/v-r/rub-9995.html" TargetMode="External"/><Relationship Id="rId54" Type="http://schemas.openxmlformats.org/officeDocument/2006/relationships/hyperlink" Target="http://www.geocities.com/SoHo/Hall/7820/v-r/rub-9995.html" TargetMode="External"/><Relationship Id="rId55" Type="http://schemas.openxmlformats.org/officeDocument/2006/relationships/hyperlink" Target="http://www.geocities.com/SoHo/Hall/7820/v-r/rub-9995.html" TargetMode="External"/><Relationship Id="rId56" Type="http://schemas.openxmlformats.org/officeDocument/2006/relationships/hyperlink" Target="http://www.geocities.com/SoHo/Hall/7820/v-r/rub-9995.html" TargetMode="External"/><Relationship Id="rId57" Type="http://schemas.openxmlformats.org/officeDocument/2006/relationships/hyperlink" Target="http://www.geocities.com/SoHo/Hall/7820/v-r/rub-9995.html" TargetMode="External"/><Relationship Id="rId58" Type="http://schemas.openxmlformats.org/officeDocument/2006/relationships/hyperlink" Target="http://www.geocities.com/SoHo/Hall/7820/v-r/rub-9995.html" TargetMode="External"/><Relationship Id="rId59" Type="http://schemas.openxmlformats.org/officeDocument/2006/relationships/hyperlink" Target="http://www.geocities.com/SoHo/Hall/7820/v-r/rub-9995.html" TargetMode="External"/><Relationship Id="rId60" Type="http://schemas.openxmlformats.org/officeDocument/2006/relationships/image" Target="media/image13.png"/><Relationship Id="rId61" Type="http://schemas.openxmlformats.org/officeDocument/2006/relationships/hyperlink" Target="http://www.geocities.com/SoHo/Hall/7820/v-r/rub-9995.html" TargetMode="External"/><Relationship Id="rId62" Type="http://schemas.openxmlformats.org/officeDocument/2006/relationships/hyperlink" Target="http://www.geocities.com/SoHo/Hall/7820/v-r/rub-9995.html" TargetMode="External"/><Relationship Id="rId63" Type="http://schemas.openxmlformats.org/officeDocument/2006/relationships/image" Target="media/image14.png"/><Relationship Id="rId64" Type="http://schemas.openxmlformats.org/officeDocument/2006/relationships/hyperlink" Target="http://www.geocities.com/SoHo/Hall/7820/v-r/rub-9995.html" TargetMode="External"/><Relationship Id="rId65" Type="http://schemas.openxmlformats.org/officeDocument/2006/relationships/image" Target="media/image15.png"/><Relationship Id="rId66" Type="http://schemas.openxmlformats.org/officeDocument/2006/relationships/image" Target="media/image16.png"/><Relationship Id="rId67" Type="http://schemas.openxmlformats.org/officeDocument/2006/relationships/image" Target="media/image17.png"/><Relationship Id="rId68" Type="http://schemas.openxmlformats.org/officeDocument/2006/relationships/hyperlink" Target="http://www.geocities.com/SoHo/Hall/7820/v-r/rub-9995.html" TargetMode="External"/><Relationship Id="rId69" Type="http://schemas.openxmlformats.org/officeDocument/2006/relationships/hyperlink" Target="http://www.geocities.com/SoHo/Hall/7820/v-r/rub-9995.html" TargetMode="External"/><Relationship Id="rId70" Type="http://schemas.openxmlformats.org/officeDocument/2006/relationships/hyperlink" Target="http://www.geocities.com/SoHo/Hall/7820/v-r/rub-9995.html" TargetMode="External"/><Relationship Id="rId71" Type="http://schemas.openxmlformats.org/officeDocument/2006/relationships/hyperlink" Target="http://www.geocities.com/SoHo/Hall/7820/v-r/rub-9995.html" TargetMode="External"/><Relationship Id="rId72" Type="http://schemas.openxmlformats.org/officeDocument/2006/relationships/hyperlink" Target="http://www.geocities.com/SoHo/Hall/7820/v-r/rub-9995.html" TargetMode="External"/><Relationship Id="rId73" Type="http://schemas.openxmlformats.org/officeDocument/2006/relationships/image" Target="media/image18.png"/><Relationship Id="rId74" Type="http://schemas.openxmlformats.org/officeDocument/2006/relationships/hyperlink" Target="http://www.geocities.com/SoHo/Hall/7820/v-r/rub-9995.html" TargetMode="External"/><Relationship Id="rId75" Type="http://schemas.openxmlformats.org/officeDocument/2006/relationships/image" Target="media/image19.png"/><Relationship Id="rId76" Type="http://schemas.openxmlformats.org/officeDocument/2006/relationships/hyperlink" Target="http://www.geocities.com/SoHo/Hall/7820/v-r/rub-9995.html" TargetMode="External"/><Relationship Id="rId77" Type="http://schemas.openxmlformats.org/officeDocument/2006/relationships/hyperlink" Target="http://www.geocities.com/SoHo/Hall/7820/v-r/rub-9995.html" TargetMode="External"/><Relationship Id="rId78" Type="http://schemas.openxmlformats.org/officeDocument/2006/relationships/hyperlink" Target="http://www.geocities.com/SoHo/Hall/7820/v-r/rub-9995.html" TargetMode="External"/><Relationship Id="rId79" Type="http://schemas.openxmlformats.org/officeDocument/2006/relationships/hyperlink" Target="http://www.geocities.com/SoHo/Hall/7820/v-r/rub-9995.html" TargetMode="External"/><Relationship Id="rId80" Type="http://schemas.openxmlformats.org/officeDocument/2006/relationships/hyperlink" Target="http://www.geocities.com/SoHo/Hall/7820/v-r/rub-9995.html" TargetMode="External"/><Relationship Id="rId81" Type="http://schemas.openxmlformats.org/officeDocument/2006/relationships/hyperlink" Target="http://www.geocities.com/SoHo/Hall/7820/v-r/rub-9995.html" TargetMode="External"/><Relationship Id="rId82" Type="http://schemas.openxmlformats.org/officeDocument/2006/relationships/hyperlink" Target="http://www.geocities.com/SoHo/Hall/7820/v-r/rub-9995.html" TargetMode="External"/><Relationship Id="rId83" Type="http://schemas.openxmlformats.org/officeDocument/2006/relationships/hyperlink" Target="http://www.geocities.com/SoHo/Hall/7820/v-r/rub-9995.html" TargetMode="External"/><Relationship Id="rId84" Type="http://schemas.openxmlformats.org/officeDocument/2006/relationships/hyperlink" Target="http://www.geocities.com/SoHo/Hall/7820/v-r/rub-9995.html" TargetMode="External"/><Relationship Id="rId85" Type="http://schemas.openxmlformats.org/officeDocument/2006/relationships/hyperlink" Target="http://www.geocities.com/SoHo/Hall/7820/v-r/rub-9995.html" TargetMode="External"/><Relationship Id="rId86" Type="http://schemas.openxmlformats.org/officeDocument/2006/relationships/hyperlink" Target="http://www.geocities.com/SoHo/Hall/7820/v-r/rub-9995.html" TargetMode="External"/><Relationship Id="rId87" Type="http://schemas.openxmlformats.org/officeDocument/2006/relationships/hyperlink" Target="http://www.geocities.com/SoHo/Hall/7820/v-r/rub-9995.html" TargetMode="External"/><Relationship Id="rId88" Type="http://schemas.openxmlformats.org/officeDocument/2006/relationships/hyperlink" Target="http://www.geocities.com/SoHo/Hall/7820/v-r/rub-9995.html" TargetMode="External"/><Relationship Id="rId89" Type="http://schemas.openxmlformats.org/officeDocument/2006/relationships/hyperlink" Target="http://www.geocities.com/SoHo/Hall/7820/v-r/rub-9995.html" TargetMode="External"/><Relationship Id="rId90" Type="http://schemas.openxmlformats.org/officeDocument/2006/relationships/hyperlink" Target="http://www.geocities.com/SoHo/Hall/7820/v-r/rub-9995.html" TargetMode="External"/><Relationship Id="rId91" Type="http://schemas.openxmlformats.org/officeDocument/2006/relationships/image" Target="media/image20.png"/><Relationship Id="rId92" Type="http://schemas.openxmlformats.org/officeDocument/2006/relationships/hyperlink" Target="http://www.geocities.com/SoHo/Hall/7820/v-r/rub-9995.html" TargetMode="External"/><Relationship Id="rId93" Type="http://schemas.openxmlformats.org/officeDocument/2006/relationships/hyperlink" Target="http://www.geocities.com/SoHo/Hall/7820/v-r/rub-9995.html" TargetMode="External"/><Relationship Id="rId94" Type="http://schemas.openxmlformats.org/officeDocument/2006/relationships/image" Target="media/image21.png"/><Relationship Id="rId95" Type="http://schemas.openxmlformats.org/officeDocument/2006/relationships/hyperlink" Target="http://www.geocities.com/SoHo/Hall/7820/v-r/rub-9995.html" TargetMode="External"/><Relationship Id="rId96" Type="http://schemas.openxmlformats.org/officeDocument/2006/relationships/hyperlink" Target="http://www.geocities.com/SoHo/Hall/7820/v-r/rub-9995.html" TargetMode="External"/><Relationship Id="rId97" Type="http://schemas.openxmlformats.org/officeDocument/2006/relationships/hyperlink" Target="http://www.geocities.com/SoHo/Hall/7820/v-r/rub-9995.html" TargetMode="External"/><Relationship Id="rId98" Type="http://schemas.openxmlformats.org/officeDocument/2006/relationships/hyperlink" Target="http://www.geocities.com/SoHo/Hall/7820/v-r/rub-9995.html" TargetMode="External"/><Relationship Id="rId99" Type="http://schemas.openxmlformats.org/officeDocument/2006/relationships/hyperlink" Target="http://www.geocities.com/SoHo/Hall/7820/v-r/rub-9995.html" TargetMode="External"/><Relationship Id="rId100" Type="http://schemas.openxmlformats.org/officeDocument/2006/relationships/hyperlink" Target="http://www.geocities.com/SoHo/Hall/7820/v-r/rub-9995.html" TargetMode="External"/><Relationship Id="rId101" Type="http://schemas.openxmlformats.org/officeDocument/2006/relationships/hyperlink" Target="http://www.geocities.com/SoHo/Hall/7820/v-r/rub-9995.html" TargetMode="External"/><Relationship Id="rId102" Type="http://schemas.openxmlformats.org/officeDocument/2006/relationships/hyperlink" Target="http://www.geocities.com/SoHo/Hall/7820/v-r/rub-9995.html" TargetMode="External"/><Relationship Id="rId103" Type="http://schemas.openxmlformats.org/officeDocument/2006/relationships/hyperlink" Target="http://www.geocities.com/SoHo/Hall/7820/v-r/rub-9995.html" TargetMode="External"/><Relationship Id="rId104" Type="http://schemas.openxmlformats.org/officeDocument/2006/relationships/hyperlink" Target="http://www.geocities.com/SoHo/Hall/7820/v-r/rub-9995.html" TargetMode="External"/><Relationship Id="rId105" Type="http://schemas.openxmlformats.org/officeDocument/2006/relationships/hyperlink" Target="http://www.geocities.com/SoHo/Hall/7820/v-r/rub-9995.html" TargetMode="External"/><Relationship Id="rId106" Type="http://schemas.openxmlformats.org/officeDocument/2006/relationships/hyperlink" Target="http://www.geocities.com/SoHo/Hall/7820/v-r/rub-9995.html" TargetMode="External"/><Relationship Id="rId107" Type="http://schemas.openxmlformats.org/officeDocument/2006/relationships/hyperlink" Target="http://www.geocities.com/SoHo/Hall/7820/v-r/rub-9995.html" TargetMode="External"/><Relationship Id="rId108" Type="http://schemas.openxmlformats.org/officeDocument/2006/relationships/hyperlink" Target="http://www.geocities.com/SoHo/Hall/7820/v-r/rub-9995.html" TargetMode="External"/><Relationship Id="rId109" Type="http://schemas.openxmlformats.org/officeDocument/2006/relationships/hyperlink" Target="http://www.geocities.com/SoHo/Hall/7820/v-r/rub-9995.html" TargetMode="External"/><Relationship Id="rId110" Type="http://schemas.openxmlformats.org/officeDocument/2006/relationships/hyperlink" Target="http://www.geocities.com/SoHo/Hall/7820/v-r/rub-9995.html" TargetMode="External"/><Relationship Id="rId111" Type="http://schemas.openxmlformats.org/officeDocument/2006/relationships/hyperlink" Target="http://www.geocities.com/SoHo/Hall/7820/v-r/rub-9995.html" TargetMode="External"/><Relationship Id="rId112" Type="http://schemas.openxmlformats.org/officeDocument/2006/relationships/hyperlink" Target="http://www.geocities.com/SoHo/Hall/7820/v-r/rub-9995.html" TargetMode="External"/><Relationship Id="rId113" Type="http://schemas.openxmlformats.org/officeDocument/2006/relationships/hyperlink" Target="http://www.geocities.com/SoHo/Hall/7820/v-r/rub-9995.html" TargetMode="External"/><Relationship Id="rId114" Type="http://schemas.openxmlformats.org/officeDocument/2006/relationships/hyperlink" Target="http://www.geocities.com/SoHo/Hall/7820/v-r/rub-9995.html" TargetMode="External"/><Relationship Id="rId115" Type="http://schemas.openxmlformats.org/officeDocument/2006/relationships/hyperlink" Target="http://www.geocities.com/SoHo/Hall/7820/v-r/rub-9995.html" TargetMode="External"/><Relationship Id="rId116" Type="http://schemas.openxmlformats.org/officeDocument/2006/relationships/hyperlink" Target="http://www.geocities.com/SoHo/Hall/7820/v-r/rub-9995.html" TargetMode="External"/><Relationship Id="rId117" Type="http://schemas.openxmlformats.org/officeDocument/2006/relationships/hyperlink" Target="http://www.geocities.com/SoHo/Hall/7820/v-r/rub-9995.html" TargetMode="External"/><Relationship Id="rId118" Type="http://schemas.openxmlformats.org/officeDocument/2006/relationships/hyperlink" Target="http://www.geocities.com/SoHo/Hall/7820/v-r/rub-9995.html" TargetMode="External"/><Relationship Id="rId119" Type="http://schemas.openxmlformats.org/officeDocument/2006/relationships/hyperlink" Target="http://www.geocities.com/SoHo/Hall/7820/v-r/rub-9995.html" TargetMode="External"/><Relationship Id="rId120" Type="http://schemas.openxmlformats.org/officeDocument/2006/relationships/image" Target="media/image22.png"/><Relationship Id="rId121" Type="http://schemas.openxmlformats.org/officeDocument/2006/relationships/hyperlink" Target="http://www.geocities.com/SoHo/Hall/7820/v-r/rub-9995.html" TargetMode="External"/><Relationship Id="rId122" Type="http://schemas.openxmlformats.org/officeDocument/2006/relationships/hyperlink" Target="http://www.geocities.com/SoHo/Hall/7820/v-r/rub-9995.html" TargetMode="External"/><Relationship Id="rId123" Type="http://schemas.openxmlformats.org/officeDocument/2006/relationships/image" Target="media/image23.png"/><Relationship Id="rId124" Type="http://schemas.openxmlformats.org/officeDocument/2006/relationships/hyperlink" Target="http://www.geocities.com/SoHo/Hall/7820/v-r/rub-9995.html" TargetMode="External"/><Relationship Id="rId125" Type="http://schemas.openxmlformats.org/officeDocument/2006/relationships/hyperlink" Target="http://www.geocities.com/SoHo/Hall/7820/v-r/rub-9995.html" TargetMode="External"/><Relationship Id="rId126" Type="http://schemas.openxmlformats.org/officeDocument/2006/relationships/hyperlink" Target="http://www.geocities.com/SoHo/Hall/7820/v-r/rub-9995.html" TargetMode="External"/><Relationship Id="rId127" Type="http://schemas.openxmlformats.org/officeDocument/2006/relationships/hyperlink" Target="http://www.geocities.com/SoHo/Hall/7820/v-r/rub-9995.html" TargetMode="External"/><Relationship Id="rId128" Type="http://schemas.openxmlformats.org/officeDocument/2006/relationships/hyperlink" Target="http://www.geocities.com/SoHo/Hall/7820/v-r/rub-9995.html" TargetMode="External"/><Relationship Id="rId129" Type="http://schemas.openxmlformats.org/officeDocument/2006/relationships/hyperlink" Target="http://www.geocities.com/SoHo/Hall/7820/v-r/rub-9995.html" TargetMode="External"/><Relationship Id="rId130" Type="http://schemas.openxmlformats.org/officeDocument/2006/relationships/image" Target="media/image24.png"/><Relationship Id="rId131" Type="http://schemas.openxmlformats.org/officeDocument/2006/relationships/hyperlink" Target="http://www.geocities.com/SoHo/Hall/7820/v-r/rub-9995.html" TargetMode="External"/><Relationship Id="rId132" Type="http://schemas.openxmlformats.org/officeDocument/2006/relationships/hyperlink" Target="http://www.geocities.com/SoHo/Hall/7820/v-r/rub-9995.html" TargetMode="External"/><Relationship Id="rId133" Type="http://schemas.openxmlformats.org/officeDocument/2006/relationships/hyperlink" Target="http://www.geocities.com/SoHo/Hall/7820/v-r/rub-9995.html" TargetMode="External"/><Relationship Id="rId134" Type="http://schemas.openxmlformats.org/officeDocument/2006/relationships/hyperlink" Target="http://www.geocities.com/SoHo/Hall/7820/v-r/rub-9995.html" TargetMode="External"/><Relationship Id="rId135" Type="http://schemas.openxmlformats.org/officeDocument/2006/relationships/hyperlink" Target="http://www.geocities.com/SoHo/Hall/7820/v-r/rub-9995.html" TargetMode="External"/><Relationship Id="rId136" Type="http://schemas.openxmlformats.org/officeDocument/2006/relationships/image" Target="media/image25.png"/><Relationship Id="rId137" Type="http://schemas.openxmlformats.org/officeDocument/2006/relationships/hyperlink" Target="http://www.geocities.com/SoHo/Hall/7820/v-r/rub-9995.html" TargetMode="External"/><Relationship Id="rId138" Type="http://schemas.openxmlformats.org/officeDocument/2006/relationships/hyperlink" Target="http://www.geocities.com/SoHo/Hall/7820/v-r/rub-9995.html" TargetMode="External"/><Relationship Id="rId139" Type="http://schemas.openxmlformats.org/officeDocument/2006/relationships/hyperlink" Target="http://www.geocities.com/SoHo/Hall/7820/v-r/rub-9995.html" TargetMode="External"/><Relationship Id="rId140" Type="http://schemas.openxmlformats.org/officeDocument/2006/relationships/hyperlink" Target="http://www.geocities.com/SoHo/Hall/7820/v-r/rub-9995.html" TargetMode="External"/><Relationship Id="rId141" Type="http://schemas.openxmlformats.org/officeDocument/2006/relationships/hyperlink" Target="http://www.geocities.com/SoHo/Hall/7820/v-r/rub-9995.html" TargetMode="External"/><Relationship Id="rId142" Type="http://schemas.openxmlformats.org/officeDocument/2006/relationships/hyperlink" Target="http://www.geocities.com/SoHo/Hall/7820/v-r/rub-9995.html" TargetMode="External"/><Relationship Id="rId143" Type="http://schemas.openxmlformats.org/officeDocument/2006/relationships/hyperlink" Target="http://www.geocities.com/SoHo/Hall/7820/v-r/rub-9995.html" TargetMode="External"/><Relationship Id="rId144" Type="http://schemas.openxmlformats.org/officeDocument/2006/relationships/hyperlink" Target="http://www.geocities.com/SoHo/Hall/7820/v-r/rub-9995.html" TargetMode="External"/><Relationship Id="rId145" Type="http://schemas.openxmlformats.org/officeDocument/2006/relationships/hyperlink" Target="http://www.geocities.com/SoHo/Hall/7820/v-r/rub-9995.html" TargetMode="External"/><Relationship Id="rId146" Type="http://schemas.openxmlformats.org/officeDocument/2006/relationships/hyperlink" Target="http://www.geocities.com/SoHo/Hall/7820/v-r/rub-9995.html" TargetMode="External"/><Relationship Id="rId147" Type="http://schemas.openxmlformats.org/officeDocument/2006/relationships/hyperlink" Target="http://www.geocities.com/SoHo/Hall/7820/v-r/rub-9995.html" TargetMode="External"/><Relationship Id="rId148" Type="http://schemas.openxmlformats.org/officeDocument/2006/relationships/hyperlink" Target="http://www.geocities.com/SoHo/Hall/7820/v-r/rub-9995.html" TargetMode="External"/><Relationship Id="rId149" Type="http://schemas.openxmlformats.org/officeDocument/2006/relationships/hyperlink" Target="http://www.geocities.com/SoHo/Hall/7820/v-r/rub-9995.html" TargetMode="External"/><Relationship Id="rId150" Type="http://schemas.openxmlformats.org/officeDocument/2006/relationships/hyperlink" Target="http://www.geocities.com/SoHo/Hall/7820/v-r/rub-9995.html" TargetMode="External"/><Relationship Id="rId151" Type="http://schemas.openxmlformats.org/officeDocument/2006/relationships/hyperlink" Target="http://www.geocities.com/SoHo/Hall/7820/v-r/rub-9995.html" TargetMode="External"/><Relationship Id="rId152" Type="http://schemas.openxmlformats.org/officeDocument/2006/relationships/hyperlink" Target="http://www.geocities.com/SoHo/Hall/7820/v-r/rub-9995.html" TargetMode="External"/><Relationship Id="rId153" Type="http://schemas.openxmlformats.org/officeDocument/2006/relationships/hyperlink" Target="http://www.geocities.com/SoHo/Hall/7820/v-r/rub-9995.html" TargetMode="External"/><Relationship Id="rId154" Type="http://schemas.openxmlformats.org/officeDocument/2006/relationships/hyperlink" Target="http://www.geocities.com/SoHo/Hall/7820/v-r/rub-9995.html" TargetMode="External"/><Relationship Id="rId155" Type="http://schemas.openxmlformats.org/officeDocument/2006/relationships/hyperlink" Target="http://www.geocities.com/SoHo/Hall/7820/v-r/rub-9995.html" TargetMode="External"/><Relationship Id="rId156" Type="http://schemas.openxmlformats.org/officeDocument/2006/relationships/hyperlink" Target="http://www.geocities.com/SoHo/Hall/7820/v-r/rub-9995.html" TargetMode="External"/><Relationship Id="rId157" Type="http://schemas.openxmlformats.org/officeDocument/2006/relationships/hyperlink" Target="http://www.geocities.com/SoHo/Hall/7820/v-r/rub-9995.html" TargetMode="External"/><Relationship Id="rId158" Type="http://schemas.openxmlformats.org/officeDocument/2006/relationships/hyperlink" Target="http://www.geocities.com/SoHo/Hall/7820/v-r/rub-9995.html" TargetMode="External"/><Relationship Id="rId159" Type="http://schemas.openxmlformats.org/officeDocument/2006/relationships/hyperlink" Target="http://www.geocities.com/SoHo/Hall/7820/v-r/rub-9995.html" TargetMode="External"/><Relationship Id="rId160" Type="http://schemas.openxmlformats.org/officeDocument/2006/relationships/hyperlink" Target="http://www.geocities.com/SoHo/Hall/7820/v-r/rub-9995.html" TargetMode="External"/><Relationship Id="rId161" Type="http://schemas.openxmlformats.org/officeDocument/2006/relationships/hyperlink" Target="http://www.geocities.com/SoHo/Hall/7820/v-r/rub-9995.html" TargetMode="External"/><Relationship Id="rId162" Type="http://schemas.openxmlformats.org/officeDocument/2006/relationships/hyperlink" Target="http://www.geocities.com/SoHo/Hall/7820/v-r/rub-9995.html" TargetMode="External"/><Relationship Id="rId163" Type="http://schemas.openxmlformats.org/officeDocument/2006/relationships/hyperlink" Target="http://www.geocities.com/SoHo/Hall/7820/v-r/rub-9995.html" TargetMode="External"/><Relationship Id="rId164" Type="http://schemas.openxmlformats.org/officeDocument/2006/relationships/hyperlink" Target="http://www.geocities.com/SoHo/Hall/7820/v-r/rub-9995.html" TargetMode="External"/><Relationship Id="rId165" Type="http://schemas.openxmlformats.org/officeDocument/2006/relationships/hyperlink" Target="http://www.geocities.com/SoHo/Hall/7820/v-r/rub-9995.html" TargetMode="External"/><Relationship Id="rId166" Type="http://schemas.openxmlformats.org/officeDocument/2006/relationships/hyperlink" Target="http://www.geocities.com/SoHo/Hall/7820/v-r/rub-9995.html" TargetMode="External"/><Relationship Id="rId167" Type="http://schemas.openxmlformats.org/officeDocument/2006/relationships/hyperlink" Target="http://www.geocities.com/SoHo/Hall/7820/v-r/rub-9995.html" TargetMode="External"/><Relationship Id="rId168" Type="http://schemas.openxmlformats.org/officeDocument/2006/relationships/hyperlink" Target="http://www.geocities.com/SoHo/Hall/7820/v-r/rub-9995.html" TargetMode="External"/><Relationship Id="rId169" Type="http://schemas.openxmlformats.org/officeDocument/2006/relationships/hyperlink" Target="http://www.geocities.com/SoHo/Hall/7820/v-r/rub-9995.html" TargetMode="External"/><Relationship Id="rId170" Type="http://schemas.openxmlformats.org/officeDocument/2006/relationships/hyperlink" Target="http://www.geocities.com/SoHo/Hall/7820/v-r/rub-9995.html" TargetMode="External"/><Relationship Id="rId171" Type="http://schemas.openxmlformats.org/officeDocument/2006/relationships/hyperlink" Target="http://www.geocities.com/SoHo/Hall/7820/v-r/rub-9995.html" TargetMode="External"/><Relationship Id="rId172" Type="http://schemas.openxmlformats.org/officeDocument/2006/relationships/hyperlink" Target="http://www.geocities.com/SoHo/Hall/7820/v-r/rub-9995.html" TargetMode="External"/><Relationship Id="rId173" Type="http://schemas.openxmlformats.org/officeDocument/2006/relationships/hyperlink" Target="http://www.geocities.com/SoHo/Hall/7820/v-r/rub-9995.html" TargetMode="External"/><Relationship Id="rId174" Type="http://schemas.openxmlformats.org/officeDocument/2006/relationships/hyperlink" Target="http://www.geocities.com/SoHo/Hall/7820/v-r/rub-9995.html" TargetMode="External"/><Relationship Id="rId175" Type="http://schemas.openxmlformats.org/officeDocument/2006/relationships/hyperlink" Target="http://www.geocities.com/SoHo/Hall/7820/v-r/rub-9995.html" TargetMode="External"/><Relationship Id="rId176" Type="http://schemas.openxmlformats.org/officeDocument/2006/relationships/hyperlink" Target="http://www.geocities.com/SoHo/Hall/7820/v-r/rub-9995.html" TargetMode="External"/><Relationship Id="rId177" Type="http://schemas.openxmlformats.org/officeDocument/2006/relationships/hyperlink" Target="http://www.geocities.com/SoHo/Hall/7820/v-r/rub-9995.html" TargetMode="External"/><Relationship Id="rId178" Type="http://schemas.openxmlformats.org/officeDocument/2006/relationships/hyperlink" Target="http://www.geocities.com/SoHo/Hall/7820/v-r/rub-9995.html" TargetMode="External"/><Relationship Id="rId179" Type="http://schemas.openxmlformats.org/officeDocument/2006/relationships/hyperlink" Target="http://www.geocities.com/SoHo/Hall/7820/v-r/rub-9995.html" TargetMode="External"/><Relationship Id="rId180" Type="http://schemas.openxmlformats.org/officeDocument/2006/relationships/hyperlink" Target="http://www.geocities.com/SoHo/Hall/7820/v-r/rub-9995.html" TargetMode="External"/><Relationship Id="rId181" Type="http://schemas.openxmlformats.org/officeDocument/2006/relationships/hyperlink" Target="http://www.geocities.com/SoHo/Hall/7820/v-r/rub-9995.html" TargetMode="External"/><Relationship Id="rId182" Type="http://schemas.openxmlformats.org/officeDocument/2006/relationships/hyperlink" Target="http://www.geocities.com/SoHo/Hall/7820/v-r/rub-9995.html" TargetMode="External"/><Relationship Id="rId183" Type="http://schemas.openxmlformats.org/officeDocument/2006/relationships/hyperlink" Target="http://www.geocities.com/SoHo/Hall/7820/v-r/rub-9995.html" TargetMode="External"/><Relationship Id="rId184" Type="http://schemas.openxmlformats.org/officeDocument/2006/relationships/hyperlink" Target="http://www.geocities.com/SoHo/Hall/7820/v-r/rub-9995.html" TargetMode="External"/><Relationship Id="rId185" Type="http://schemas.openxmlformats.org/officeDocument/2006/relationships/hyperlink" Target="http://www.geocities.com/SoHo/Hall/7820/v-r/rub-9995.html" TargetMode="External"/><Relationship Id="rId186" Type="http://schemas.openxmlformats.org/officeDocument/2006/relationships/hyperlink" Target="http://www.geocities.com/SoHo/Hall/7820/v-r/rub-9995.html" TargetMode="External"/><Relationship Id="rId187" Type="http://schemas.openxmlformats.org/officeDocument/2006/relationships/hyperlink" Target="http://www.geocities.com/SoHo/Hall/7820/v-r/rub-9995.html" TargetMode="External"/><Relationship Id="rId188" Type="http://schemas.openxmlformats.org/officeDocument/2006/relationships/hyperlink" Target="http://www.geocities.com/SoHo/Hall/7820/v-r/rub-9995.html" TargetMode="External"/><Relationship Id="rId189" Type="http://schemas.openxmlformats.org/officeDocument/2006/relationships/hyperlink" Target="http://www.geocities.com/SoHo/Hall/7820/v-r/rub-9995.html" TargetMode="External"/><Relationship Id="rId190" Type="http://schemas.openxmlformats.org/officeDocument/2006/relationships/hyperlink" Target="http://www.geocities.com/SoHo/Hall/7820/v-r/rub-9995.html" TargetMode="External"/><Relationship Id="rId191" Type="http://schemas.openxmlformats.org/officeDocument/2006/relationships/hyperlink" Target="http://www.geocities.com/SoHo/Hall/7820/v-r/rub-9995.html" TargetMode="External"/><Relationship Id="rId192" Type="http://schemas.openxmlformats.org/officeDocument/2006/relationships/hyperlink" Target="http://www.geocities.com/SoHo/Hall/7820/v-r/rub-9995.html" TargetMode="External"/><Relationship Id="rId193" Type="http://schemas.openxmlformats.org/officeDocument/2006/relationships/image" Target="media/image26.png"/><Relationship Id="rId194" Type="http://schemas.openxmlformats.org/officeDocument/2006/relationships/hyperlink" Target="http://www.geocities.com/SoHo/Hall/7820/v-r/rub-9995.html" TargetMode="External"/><Relationship Id="rId195" Type="http://schemas.openxmlformats.org/officeDocument/2006/relationships/hyperlink" Target="http://www.geocities.com/SoHo/Hall/7820/v-r/rub-9995.html" TargetMode="External"/><Relationship Id="rId196" Type="http://schemas.openxmlformats.org/officeDocument/2006/relationships/hyperlink" Target="http://www.geocities.com/SoHo/Hall/7820/v-r/rub-9995.html" TargetMode="External"/><Relationship Id="rId197" Type="http://schemas.openxmlformats.org/officeDocument/2006/relationships/hyperlink" Target="http://www.geocities.com/SoHo/Hall/7820/v-r/rub-9995.html" TargetMode="External"/><Relationship Id="rId198" Type="http://schemas.openxmlformats.org/officeDocument/2006/relationships/hyperlink" Target="http://www.geocities.com/SoHo/Hall/7820/v-r/rub-9995.html" TargetMode="External"/><Relationship Id="rId199" Type="http://schemas.openxmlformats.org/officeDocument/2006/relationships/hyperlink" Target="http://www.geocities.com/SoHo/Hall/7820/v-r/rub-9995.html" TargetMode="External"/><Relationship Id="rId200" Type="http://schemas.openxmlformats.org/officeDocument/2006/relationships/hyperlink" Target="http://www.geocities.com/SoHo/Hall/7820/v-r/rub-9995.html" TargetMode="External"/><Relationship Id="rId201" Type="http://schemas.openxmlformats.org/officeDocument/2006/relationships/hyperlink" Target="http://www.geocities.com/SoHo/Hall/7820/v-r/rub-9995.html" TargetMode="External"/><Relationship Id="rId202" Type="http://schemas.openxmlformats.org/officeDocument/2006/relationships/hyperlink" Target="http://www.geocities.com/SoHo/Hall/7820/v-r/rub-9995.html" TargetMode="External"/><Relationship Id="rId203" Type="http://schemas.openxmlformats.org/officeDocument/2006/relationships/hyperlink" Target="http://www.geocities.com/SoHo/Hall/7820/v-r/rub-9995.html" TargetMode="External"/><Relationship Id="rId204" Type="http://schemas.openxmlformats.org/officeDocument/2006/relationships/hyperlink" Target="http://www.geocities.com/SoHo/Hall/7820/v-r/rub-9995.html" TargetMode="External"/><Relationship Id="rId205" Type="http://schemas.openxmlformats.org/officeDocument/2006/relationships/hyperlink" Target="http://www.geocities.com/SoHo/Hall/7820/v-r/rub-9995.html" TargetMode="External"/><Relationship Id="rId206" Type="http://schemas.openxmlformats.org/officeDocument/2006/relationships/hyperlink" Target="http://www.geocities.com/SoHo/Hall/7820/v-r/rub-9995.html" TargetMode="External"/><Relationship Id="rId207" Type="http://schemas.openxmlformats.org/officeDocument/2006/relationships/hyperlink" Target="http://www.geocities.com/SoHo/Hall/7820/v-r/rub-9995.html" TargetMode="External"/><Relationship Id="rId208" Type="http://schemas.openxmlformats.org/officeDocument/2006/relationships/hyperlink" Target="http://www.geocities.com/SoHo/Hall/7820/v-r/rub-9995.html" TargetMode="External"/><Relationship Id="rId209" Type="http://schemas.openxmlformats.org/officeDocument/2006/relationships/hyperlink" Target="http://www.geocities.com/SoHo/Hall/7820/v-r/rub-9995.html" TargetMode="External"/><Relationship Id="rId210" Type="http://schemas.openxmlformats.org/officeDocument/2006/relationships/hyperlink" Target="http://www.geocities.com/SoHo/Hall/7820/v-r/rub-9995.html" TargetMode="External"/><Relationship Id="rId211" Type="http://schemas.openxmlformats.org/officeDocument/2006/relationships/hyperlink" Target="http://www.geocities.com/SoHo/Hall/7820/v-r/rub-9995.html" TargetMode="External"/><Relationship Id="rId212" Type="http://schemas.openxmlformats.org/officeDocument/2006/relationships/hyperlink" Target="http://www.geocities.com/SoHo/Hall/7820/v-r/rub-9995.html" TargetMode="External"/><Relationship Id="rId213" Type="http://schemas.openxmlformats.org/officeDocument/2006/relationships/hyperlink" Target="http://www.geocities.com/SoHo/Hall/7820/v-r/rub-9995.html" TargetMode="External"/><Relationship Id="rId214" Type="http://schemas.openxmlformats.org/officeDocument/2006/relationships/hyperlink" Target="http://www.geocities.com/SoHo/Hall/7820/v-r/rub-9995.html" TargetMode="External"/><Relationship Id="rId215" Type="http://schemas.openxmlformats.org/officeDocument/2006/relationships/hyperlink" Target="http://www.geocities.com/SoHo/Hall/7820/v-r/rub-9995.html" TargetMode="External"/><Relationship Id="rId216" Type="http://schemas.openxmlformats.org/officeDocument/2006/relationships/hyperlink" Target="http://www.geocities.com/SoHo/Hall/7820/v-r/rub-9995.html" TargetMode="External"/><Relationship Id="rId217" Type="http://schemas.openxmlformats.org/officeDocument/2006/relationships/image" Target="media/image27.png"/><Relationship Id="rId218" Type="http://schemas.openxmlformats.org/officeDocument/2006/relationships/hyperlink" Target="http://www.geocities.com/SoHo/Hall/7820/v-r/rub-9995.html" TargetMode="External"/><Relationship Id="rId219" Type="http://schemas.openxmlformats.org/officeDocument/2006/relationships/hyperlink" Target="http://www.geocities.com/SoHo/Hall/7820/v-r/rub-9995.html" TargetMode="External"/><Relationship Id="rId220" Type="http://schemas.openxmlformats.org/officeDocument/2006/relationships/hyperlink" Target="http://www.geocities.com/SoHo/Hall/7820/v-r/rub-9995.html" TargetMode="External"/><Relationship Id="rId221" Type="http://schemas.openxmlformats.org/officeDocument/2006/relationships/hyperlink" Target="http://www.geocities.com/SoHo/Hall/7820/v-r/rub-9995.html" TargetMode="External"/><Relationship Id="rId222" Type="http://schemas.openxmlformats.org/officeDocument/2006/relationships/hyperlink" Target="http://www.geocities.com/SoHo/Hall/7820/v-r/rub-9995.html" TargetMode="External"/><Relationship Id="rId223" Type="http://schemas.openxmlformats.org/officeDocument/2006/relationships/hyperlink" Target="http://www.geocities.com/SoHo/Hall/7820/v-r/rub-9995.html" TargetMode="External"/><Relationship Id="rId224" Type="http://schemas.openxmlformats.org/officeDocument/2006/relationships/hyperlink" Target="http://www.geocities.com/SoHo/Hall/7820/v-r/rub-9995.html" TargetMode="External"/><Relationship Id="rId225" Type="http://schemas.openxmlformats.org/officeDocument/2006/relationships/hyperlink" Target="http://www.geocities.com/SoHo/Hall/7820/v-r/rub-9995.html" TargetMode="External"/><Relationship Id="rId226" Type="http://schemas.openxmlformats.org/officeDocument/2006/relationships/hyperlink" Target="http://www.geocities.com/SoHo/Hall/7820/v-r/rub-9995.html" TargetMode="External"/><Relationship Id="rId227" Type="http://schemas.openxmlformats.org/officeDocument/2006/relationships/hyperlink" Target="http://www.geocities.com/SoHo/Hall/7820/v-r/rub-9995.html" TargetMode="External"/><Relationship Id="rId228" Type="http://schemas.openxmlformats.org/officeDocument/2006/relationships/hyperlink" Target="http://www.geocities.com/SoHo/Hall/7820/v-r/rub-9995.html" TargetMode="External"/><Relationship Id="rId229" Type="http://schemas.openxmlformats.org/officeDocument/2006/relationships/hyperlink" Target="http://www.geocities.com/SoHo/Hall/7820/v-r/rub-9995.html" TargetMode="External"/><Relationship Id="rId230" Type="http://schemas.openxmlformats.org/officeDocument/2006/relationships/hyperlink" Target="http://www.geocities.com/SoHo/Hall/7820/v-r/rub-9995.html" TargetMode="External"/><Relationship Id="rId231" Type="http://schemas.openxmlformats.org/officeDocument/2006/relationships/hyperlink" Target="http://www.geocities.com/SoHo/Hall/7820/v-r/rub-9995.html" TargetMode="External"/><Relationship Id="rId232" Type="http://schemas.openxmlformats.org/officeDocument/2006/relationships/hyperlink" Target="http://www.geocities.com/SoHo/Hall/7820/v-r/rub-9995.html" TargetMode="External"/><Relationship Id="rId233" Type="http://schemas.openxmlformats.org/officeDocument/2006/relationships/hyperlink" Target="http://www.geocities.com/SoHo/Hall/7820/v-r/rub-9995.html" TargetMode="External"/><Relationship Id="rId234" Type="http://schemas.openxmlformats.org/officeDocument/2006/relationships/hyperlink" Target="http://www.geocities.com/SoHo/Hall/7820/v-r/rub-9995.html" TargetMode="External"/><Relationship Id="rId235" Type="http://schemas.openxmlformats.org/officeDocument/2006/relationships/image" Target="media/image28.png"/><Relationship Id="rId236" Type="http://schemas.openxmlformats.org/officeDocument/2006/relationships/hyperlink" Target="http://www.geocities.com/SoHo/Hall/7820/v-r/rub-9995.html" TargetMode="External"/><Relationship Id="rId237" Type="http://schemas.openxmlformats.org/officeDocument/2006/relationships/hyperlink" Target="http://www.geocities.com/SoHo/Hall/7820/v-r/rub-9995.html" TargetMode="External"/><Relationship Id="rId238" Type="http://schemas.openxmlformats.org/officeDocument/2006/relationships/hyperlink" Target="http://www.geocities.com/SoHo/Hall/7820/v-r/rub-9995.html" TargetMode="External"/><Relationship Id="rId239" Type="http://schemas.openxmlformats.org/officeDocument/2006/relationships/hyperlink" Target="http://www.geocities.com/SoHo/Hall/7820/v-r/rub-9995.html" TargetMode="External"/><Relationship Id="rId240" Type="http://schemas.openxmlformats.org/officeDocument/2006/relationships/hyperlink" Target="http://www.geocities.com/SoHo/Hall/7820/v-r/rub-9995.html" TargetMode="External"/><Relationship Id="rId241" Type="http://schemas.openxmlformats.org/officeDocument/2006/relationships/hyperlink" Target="http://www.geocities.com/SoHo/Hall/7820/v-r/rub-9995.html" TargetMode="External"/><Relationship Id="rId242" Type="http://schemas.openxmlformats.org/officeDocument/2006/relationships/hyperlink" Target="http://www.geocities.com/SoHo/Hall/7820/v-r/rub-9995.html" TargetMode="External"/><Relationship Id="rId243" Type="http://schemas.openxmlformats.org/officeDocument/2006/relationships/hyperlink" Target="http://www.geocities.com/SoHo/Hall/7820/v-r/rub-9995.html" TargetMode="External"/><Relationship Id="rId244" Type="http://schemas.openxmlformats.org/officeDocument/2006/relationships/hyperlink" Target="http://www.geocities.com/SoHo/Hall/7820/v-r/rub-9995.html" TargetMode="External"/><Relationship Id="rId245" Type="http://schemas.openxmlformats.org/officeDocument/2006/relationships/hyperlink" Target="http://www.geocities.com/SoHo/Hall/7820/v-r/rub-9995.html" TargetMode="External"/><Relationship Id="rId246" Type="http://schemas.openxmlformats.org/officeDocument/2006/relationships/hyperlink" Target="http://www.geocities.com/SoHo/Hall/7820/v-r/rub-9995.html" TargetMode="External"/><Relationship Id="rId247" Type="http://schemas.openxmlformats.org/officeDocument/2006/relationships/hyperlink" Target="http://www.geocities.com/SoHo/Hall/7820/v-r/rub-9995.html" TargetMode="External"/><Relationship Id="rId248" Type="http://schemas.openxmlformats.org/officeDocument/2006/relationships/hyperlink" Target="http://www.geocities.com/SoHo/Hall/7820/v-r/rub-9995.html" TargetMode="External"/><Relationship Id="rId249" Type="http://schemas.openxmlformats.org/officeDocument/2006/relationships/image" Target="media/image29.png"/><Relationship Id="rId250" Type="http://schemas.openxmlformats.org/officeDocument/2006/relationships/hyperlink" Target="http://www.geocities.com/SoHo/Hall/7820/v-r/rub-9995.html" TargetMode="External"/><Relationship Id="rId251" Type="http://schemas.openxmlformats.org/officeDocument/2006/relationships/hyperlink" Target="http://www.geocities.com/SoHo/Hall/7820/v-r/rub-9995.html" TargetMode="External"/><Relationship Id="rId252" Type="http://schemas.openxmlformats.org/officeDocument/2006/relationships/image" Target="media/image30.png"/><Relationship Id="rId253" Type="http://schemas.openxmlformats.org/officeDocument/2006/relationships/hyperlink" Target="http://www.geocities.com/SoHo/Hall/7820/v-r/rub-9995.html" TargetMode="External"/><Relationship Id="rId254" Type="http://schemas.openxmlformats.org/officeDocument/2006/relationships/hyperlink" Target="http://www.geocities.com/SoHo/Hall/7820/v-r/rub-9995.html" TargetMode="External"/><Relationship Id="rId255" Type="http://schemas.openxmlformats.org/officeDocument/2006/relationships/hyperlink" Target="http://www.geocities.com/SoHo/Hall/7820/v-r/rub-9995.html" TargetMode="External"/><Relationship Id="rId256" Type="http://schemas.openxmlformats.org/officeDocument/2006/relationships/hyperlink" Target="http://www.geocities.com/SoHo/Hall/7820/v-r/rub-9995.html" TargetMode="External"/><Relationship Id="rId257" Type="http://schemas.openxmlformats.org/officeDocument/2006/relationships/hyperlink" Target="http://www.geocities.com/SoHo/Hall/7820/v-r/rub-9995.html" TargetMode="External"/><Relationship Id="rId258" Type="http://schemas.openxmlformats.org/officeDocument/2006/relationships/hyperlink" Target="http://www.geocities.com/SoHo/Hall/7820/v-r/rub-9995.html" TargetMode="External"/><Relationship Id="rId259" Type="http://schemas.openxmlformats.org/officeDocument/2006/relationships/hyperlink" Target="http://www.geocities.com/SoHo/Hall/7820/v-r/rub-9995.html" TargetMode="External"/><Relationship Id="rId260" Type="http://schemas.openxmlformats.org/officeDocument/2006/relationships/hyperlink" Target="http://www.geocities.com/SoHo/Hall/7820/v-r/rub-9995.html" TargetMode="External"/><Relationship Id="rId261" Type="http://schemas.openxmlformats.org/officeDocument/2006/relationships/hyperlink" Target="http://www.geocities.com/SoHo/Hall/7820/v-r/rub-9995.html" TargetMode="External"/><Relationship Id="rId262" Type="http://schemas.openxmlformats.org/officeDocument/2006/relationships/hyperlink" Target="http://www.geocities.com/SoHo/Hall/7820/v-r/rub-9995.html" TargetMode="External"/><Relationship Id="rId263" Type="http://schemas.openxmlformats.org/officeDocument/2006/relationships/hyperlink" Target="http://www.geocities.com/SoHo/Hall/7820/v-r/rub-9995.html" TargetMode="External"/><Relationship Id="rId264" Type="http://schemas.openxmlformats.org/officeDocument/2006/relationships/hyperlink" Target="http://www.geocities.com/SoHo/Hall/7820/v-r/rub-9995.html" TargetMode="External"/><Relationship Id="rId265" Type="http://schemas.openxmlformats.org/officeDocument/2006/relationships/hyperlink" Target="http://www.geocities.com/SoHo/Hall/7820/v-r/rub-9995.html" TargetMode="External"/><Relationship Id="rId266" Type="http://schemas.openxmlformats.org/officeDocument/2006/relationships/hyperlink" Target="http://www.geocities.com/SoHo/Hall/7820/v-r/rub-9995.html" TargetMode="External"/><Relationship Id="rId267" Type="http://schemas.openxmlformats.org/officeDocument/2006/relationships/hyperlink" Target="http://www.geocities.com/SoHo/Hall/7820/v-r/rub-9995.html" TargetMode="External"/><Relationship Id="rId268" Type="http://schemas.openxmlformats.org/officeDocument/2006/relationships/hyperlink" Target="http://www.geocities.com/SoHo/Hall/7820/v-r/rub-9995.html" TargetMode="External"/><Relationship Id="rId269" Type="http://schemas.openxmlformats.org/officeDocument/2006/relationships/hyperlink" Target="http://www.geocities.com/SoHo/Hall/7820/v-r/rub-9995.html" TargetMode="External"/><Relationship Id="rId270" Type="http://schemas.openxmlformats.org/officeDocument/2006/relationships/hyperlink" Target="http://www.geocities.com/SoHo/Hall/7820/v-r/rub-9995.html" TargetMode="External"/><Relationship Id="rId271" Type="http://schemas.openxmlformats.org/officeDocument/2006/relationships/hyperlink" Target="http://www.geocities.com/SoHo/Hall/7820/v-r/rub-9995.html" TargetMode="External"/><Relationship Id="rId272" Type="http://schemas.openxmlformats.org/officeDocument/2006/relationships/hyperlink" Target="http://www.geocities.com/SoHo/Hall/7820/v-r/rub-9995.html" TargetMode="External"/><Relationship Id="rId273" Type="http://schemas.openxmlformats.org/officeDocument/2006/relationships/hyperlink" Target="http://www.geocities.com/SoHo/Hall/7820/v-r/rub-9995.html" TargetMode="External"/><Relationship Id="rId274" Type="http://schemas.openxmlformats.org/officeDocument/2006/relationships/hyperlink" Target="http://www.geocities.com/SoHo/Hall/7820/v-r/rub-9995.html" TargetMode="External"/><Relationship Id="rId275" Type="http://schemas.openxmlformats.org/officeDocument/2006/relationships/hyperlink" Target="http://www.geocities.com/SoHo/Hall/7820/v-r/rub-9995.html" TargetMode="External"/><Relationship Id="rId276" Type="http://schemas.openxmlformats.org/officeDocument/2006/relationships/hyperlink" Target="http://www.geocities.com/SoHo/Hall/7820/v-r/rub-9995.html" TargetMode="External"/><Relationship Id="rId277" Type="http://schemas.openxmlformats.org/officeDocument/2006/relationships/hyperlink" Target="http://www.geocities.com/SoHo/Hall/7820/v-r/rub-9995.html" TargetMode="External"/><Relationship Id="rId278" Type="http://schemas.openxmlformats.org/officeDocument/2006/relationships/image" Target="media/image20.png"/><Relationship Id="rId279" Type="http://schemas.openxmlformats.org/officeDocument/2006/relationships/hyperlink" Target="http://www.geocities.com/SoHo/Hall/7820/v-r/rub-9995.html" TargetMode="External"/><Relationship Id="rId280" Type="http://schemas.openxmlformats.org/officeDocument/2006/relationships/hyperlink" Target="http://www.geocities.com/SoHo/Hall/7820/v-r/rub-9995.html" TargetMode="External"/><Relationship Id="rId281" Type="http://schemas.openxmlformats.org/officeDocument/2006/relationships/hyperlink" Target="http://www.geocities.com/SoHo/Hall/7820/v-r/rub-9995.html" TargetMode="External"/><Relationship Id="rId282" Type="http://schemas.openxmlformats.org/officeDocument/2006/relationships/hyperlink" Target="http://www.geocities.com/SoHo/Hall/7820/v-r/rub-9995.html" TargetMode="External"/><Relationship Id="rId283" Type="http://schemas.openxmlformats.org/officeDocument/2006/relationships/hyperlink" Target="http://www.geocities.com/SoHo/Hall/7820/v-r/rub-9995.html" TargetMode="External"/><Relationship Id="rId284" Type="http://schemas.openxmlformats.org/officeDocument/2006/relationships/hyperlink" Target="http://www.geocities.com/SoHo/Hall/7820/v-r/rub-9995.html" TargetMode="External"/><Relationship Id="rId285" Type="http://schemas.openxmlformats.org/officeDocument/2006/relationships/hyperlink" Target="http://www.geocities.com/SoHo/Hall/7820/v-r/rub-9995.html" TargetMode="External"/><Relationship Id="rId286" Type="http://schemas.openxmlformats.org/officeDocument/2006/relationships/image" Target="media/image31.png"/><Relationship Id="rId287" Type="http://schemas.openxmlformats.org/officeDocument/2006/relationships/hyperlink" Target="http://www.geocities.com/SoHo/Hall/7820/v-r/rub-9995.html" TargetMode="External"/><Relationship Id="rId288" Type="http://schemas.openxmlformats.org/officeDocument/2006/relationships/hyperlink" Target="http://www.geocities.com/SoHo/Hall/7820/v-r/rub-9995.html" TargetMode="External"/><Relationship Id="rId289" Type="http://schemas.openxmlformats.org/officeDocument/2006/relationships/hyperlink" Target="http://www.geocities.com/SoHo/Hall/7820/v-r/rub-9995.html" TargetMode="External"/><Relationship Id="rId290" Type="http://schemas.openxmlformats.org/officeDocument/2006/relationships/image" Target="media/image32.png"/><Relationship Id="rId291" Type="http://schemas.openxmlformats.org/officeDocument/2006/relationships/hyperlink" Target="http://www.geocities.com/SoHo/Hall/7820/v-r/rub-9995.html" TargetMode="External"/><Relationship Id="rId292" Type="http://schemas.openxmlformats.org/officeDocument/2006/relationships/hyperlink" Target="http://www.geocities.com/SoHo/Hall/7820/v-r/rub-9995.html" TargetMode="External"/><Relationship Id="rId293" Type="http://schemas.openxmlformats.org/officeDocument/2006/relationships/hyperlink" Target="http://www.geocities.com/SoHo/Hall/7820/v-r/rub-9995.html" TargetMode="External"/><Relationship Id="rId294" Type="http://schemas.openxmlformats.org/officeDocument/2006/relationships/hyperlink" Target="http://www.geocities.com/SoHo/Hall/7820/v-r/rub-9995.html" TargetMode="External"/><Relationship Id="rId295" Type="http://schemas.openxmlformats.org/officeDocument/2006/relationships/hyperlink" Target="http://www.geocities.com/SoHo/Hall/7820/v-r/rub-9995.html" TargetMode="External"/><Relationship Id="rId296" Type="http://schemas.openxmlformats.org/officeDocument/2006/relationships/hyperlink" Target="http://www.geocities.com/SoHo/Hall/7820/v-r/rub-9995.html" TargetMode="External"/><Relationship Id="rId297" Type="http://schemas.openxmlformats.org/officeDocument/2006/relationships/hyperlink" Target="http://www.geocities.com/SoHo/Hall/7820/v-r/rub-9995.html" TargetMode="External"/><Relationship Id="rId298" Type="http://schemas.openxmlformats.org/officeDocument/2006/relationships/hyperlink" Target="http://www.geocities.com/SoHo/Hall/7820/v-r/rub-9995.html" TargetMode="External"/><Relationship Id="rId299" Type="http://schemas.openxmlformats.org/officeDocument/2006/relationships/hyperlink" Target="http://www.geocities.com/SoHo/Hall/7820/v-r/rub-9995.html" TargetMode="External"/><Relationship Id="rId300" Type="http://schemas.openxmlformats.org/officeDocument/2006/relationships/hyperlink" Target="http://www.geocities.com/SoHo/Hall/7820/v-r/rub-9995.html" TargetMode="External"/><Relationship Id="rId301" Type="http://schemas.openxmlformats.org/officeDocument/2006/relationships/hyperlink" Target="http://www.geocities.com/SoHo/Hall/7820/v-r/rub-9995.html" TargetMode="External"/><Relationship Id="rId302" Type="http://schemas.openxmlformats.org/officeDocument/2006/relationships/hyperlink" Target="http://www.geocities.com/SoHo/Hall/7820/v-r/rub-9995.html" TargetMode="External"/><Relationship Id="rId303" Type="http://schemas.openxmlformats.org/officeDocument/2006/relationships/image" Target="media/image33.png"/><Relationship Id="rId304" Type="http://schemas.openxmlformats.org/officeDocument/2006/relationships/hyperlink" Target="http://www.geocities.com/SoHo/Hall/7820/v-r/rub-9995.html" TargetMode="External"/><Relationship Id="rId305" Type="http://schemas.openxmlformats.org/officeDocument/2006/relationships/hyperlink" Target="http://www.geocities.com/SoHo/Hall/7820/v-r/rub-9995.html" TargetMode="External"/><Relationship Id="rId306" Type="http://schemas.openxmlformats.org/officeDocument/2006/relationships/hyperlink" Target="http://www.geocities.com/SoHo/Hall/7820/v-r/rub-9995.html" TargetMode="External"/><Relationship Id="rId307" Type="http://schemas.openxmlformats.org/officeDocument/2006/relationships/hyperlink" Target="http://www.geocities.com/SoHo/Hall/7820/v-r/rub-9995.html" TargetMode="External"/><Relationship Id="rId308" Type="http://schemas.openxmlformats.org/officeDocument/2006/relationships/hyperlink" Target="http://www.geocities.com/SoHo/Hall/7820/v-r/rub-9995.html" TargetMode="External"/><Relationship Id="rId309" Type="http://schemas.openxmlformats.org/officeDocument/2006/relationships/hyperlink" Target="http://www.geocities.com/SoHo/Hall/7820/v-r/rub-9995.html" TargetMode="External"/><Relationship Id="rId310" Type="http://schemas.openxmlformats.org/officeDocument/2006/relationships/hyperlink" Target="http://www.geocities.com/SoHo/Hall/7820/v-r/rub-9995.html" TargetMode="External"/><Relationship Id="rId311" Type="http://schemas.openxmlformats.org/officeDocument/2006/relationships/image" Target="media/image34.png"/><Relationship Id="rId312" Type="http://schemas.openxmlformats.org/officeDocument/2006/relationships/hyperlink" Target="http://www.geocities.com/SoHo/Hall/7820/v-r/rub-9995.html" TargetMode="External"/><Relationship Id="rId313" Type="http://schemas.openxmlformats.org/officeDocument/2006/relationships/image" Target="media/image35.png"/><Relationship Id="rId314" Type="http://schemas.openxmlformats.org/officeDocument/2006/relationships/hyperlink" Target="http://www.geocities.com/SoHo/Hall/7820/v-r/rub-9995.html" TargetMode="External"/><Relationship Id="rId315" Type="http://schemas.openxmlformats.org/officeDocument/2006/relationships/hyperlink" Target="http://www.geocities.com/SoHo/Hall/7820/v-r/rub-9995.html" TargetMode="External"/><Relationship Id="rId316" Type="http://schemas.openxmlformats.org/officeDocument/2006/relationships/hyperlink" Target="http://www.geocities.com/SoHo/Hall/7820/v-r/rub-9995.html" TargetMode="External"/><Relationship Id="rId317" Type="http://schemas.openxmlformats.org/officeDocument/2006/relationships/hyperlink" Target="http://www.geocities.com/SoHo/Hall/7820/v-r/rub-9995.html" TargetMode="External"/><Relationship Id="rId318" Type="http://schemas.openxmlformats.org/officeDocument/2006/relationships/hyperlink" Target="http://www.geocities.com/SoHo/Hall/7820/v-r/rub-9995.html" TargetMode="External"/><Relationship Id="rId319" Type="http://schemas.openxmlformats.org/officeDocument/2006/relationships/hyperlink" Target="http://www.geocities.com/SoHo/Hall/7820/v-r/rub-9995.html" TargetMode="External"/><Relationship Id="rId320" Type="http://schemas.openxmlformats.org/officeDocument/2006/relationships/hyperlink" Target="http://www.geocities.com/SoHo/Hall/7820/v-r/rub-9995.html" TargetMode="External"/><Relationship Id="rId321" Type="http://schemas.openxmlformats.org/officeDocument/2006/relationships/hyperlink" Target="http://www.geocities.com/SoHo/Hall/7820/v-r/rub-9995.html" TargetMode="External"/><Relationship Id="rId322" Type="http://schemas.openxmlformats.org/officeDocument/2006/relationships/hyperlink" Target="http://www.geocities.com/SoHo/Hall/7820/v-r/rub-9995.html" TargetMode="External"/><Relationship Id="rId323" Type="http://schemas.openxmlformats.org/officeDocument/2006/relationships/hyperlink" Target="http://www.geocities.com/SoHo/Hall/7820/v-r/rub-9995.html" TargetMode="External"/><Relationship Id="rId324" Type="http://schemas.openxmlformats.org/officeDocument/2006/relationships/hyperlink" Target="http://www.geocities.com/SoHo/Hall/7820/v-r/rub-9995.html" TargetMode="External"/><Relationship Id="rId325" Type="http://schemas.openxmlformats.org/officeDocument/2006/relationships/hyperlink" Target="http://www.geocities.com/SoHo/Hall/7820/v-r/rub-9995.html" TargetMode="External"/><Relationship Id="rId326" Type="http://schemas.openxmlformats.org/officeDocument/2006/relationships/hyperlink" Target="http://www.geocities.com/SoHo/Hall/7820/v-r/rub-9995.html" TargetMode="External"/><Relationship Id="rId327" Type="http://schemas.openxmlformats.org/officeDocument/2006/relationships/image" Target="media/image36.png"/><Relationship Id="rId328" Type="http://schemas.openxmlformats.org/officeDocument/2006/relationships/image" Target="media/image37.png"/><Relationship Id="rId329" Type="http://schemas.openxmlformats.org/officeDocument/2006/relationships/image" Target="media/image17.png"/><Relationship Id="rId330" Type="http://schemas.openxmlformats.org/officeDocument/2006/relationships/image" Target="media/image38.png"/><Relationship Id="rId331" Type="http://schemas.openxmlformats.org/officeDocument/2006/relationships/image" Target="media/image39.png"/><Relationship Id="rId332" Type="http://schemas.openxmlformats.org/officeDocument/2006/relationships/image" Target="media/image40.png"/><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3:22:00Z</dcterms:created>
  <dc:creator>gesiona</dc:creator>
  <dc:description/>
  <cp:keywords/>
  <dc:language>en-US</dc:language>
  <cp:lastModifiedBy>Polovnikov</cp:lastModifiedBy>
  <dcterms:modified xsi:type="dcterms:W3CDTF">2008-02-24T05:54:00Z</dcterms:modified>
  <cp:revision>6</cp:revision>
  <dc:subject/>
  <dc:title>ВИТАЛИЙ РУБИН </dc:title>
</cp:coreProperties>
</file>